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now for the desc on how the aval prg works. It is quit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user logs in right after he is asked for his pw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his data phone against the phones.dat file and if it is a valid #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ffered an opportunity to use autoval. If the user selects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all him back at his data phone, if it connects he i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his pw again. If he gets it correct he is validated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ng up on him after printing the 'avcall.msg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for the good stuff. The phones.dat file has to be in the main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format shown. You have to at least list the AC plus the ^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nd * symbols. You do not have to list any ba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set up to use your bbs defaults such as Number of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what you set for the network. It also uses the default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et in v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val program will report to the sysop log to tell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. All log entries are marked with '!!!'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port if the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orts Aut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s a Ba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re-enters wrong PW on re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val program will Email the sysop when a us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validates or when his phone is added to the Bad Phone l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hones.dat. (No reconnect or Voice reconnect)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ll cases except Successful Autovalidate and User Aborts Av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ccount will not be created. If the user aborts then he is back to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bbs and you will have to validat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oval program will also record the fact a user autovalid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ex2:' block of the user edit screen. If you are using this block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hange the 'ex2' to whatever you like in the autoval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also set up to grant s/l to either Male or Fema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the 'ex1' block is used to record the users sex, if not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hange the 'ex1' to where the user sex is recorded in the autova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the s/l and maxtime numbers to suit your need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t 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Male'          Security Level == 50 .... Maxtime ==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Female'        Security Level == 75 .... Maxtime ==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is go into the end of the autoval sub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bles lis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1.sec =               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1.maxtime =            The Max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one note, If the user hits return when it asks for his dat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e program will assign his Voice Phone number to the data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final note: If you have enabled the Sysop Validation in vbb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make sure that it is set to at least the same as the autoval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f a user selects autoval then sysop val , the sysop val pa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his account defaults to whatever you have told it in vconfig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val routine does not contain a rountine to distinguish the user sex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iving females higher access in autoval then the sysop val will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cess level down. See the 'autoval.doc' file for more info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I have not failed to cover anything , if so just drop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email or call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1@6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 </w:t>
      </w:r>
      <w:r>
        <w:rPr/>
        <w:t>619-225-9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OC FOR THE PHONE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here goes. What the program does is first see if you have LD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 then it will check the first AC and if it matches it will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, if they match it is a local/zone call if not then it is an 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 call. If the first ac does not match then it will check the other A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listed, if they match then it is an out of Metro LD call.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match it checks any AC's under the '^' and if they match then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REA LD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local only enabled then it only checks the first ac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n it will check the prefixes and if they match it calls el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 and does not offer the user the option of autovali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ue to the many different types of calls availble across the n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val mod has to make some assumptions base o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1st AC matches and Prefixs match it dials (XXX-X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EA LD   1st AC matches but no prefixs match it dials (1-XXX-X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 LD     1st AC no match but next AC's do it dials (XXX-XXX-X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REA LD  2ond Group of AC's match (after the ^) it dials (1-XXX-XXX-XX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only if you have LD enabled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was necessary to support the different types of calling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like in San Diego most calls inside 20 miles are local or zone mea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is dial the prefix+number. Don't be optimistic, zone calls ar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LD. In other states you have to dial the "1" plus the number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call, hence the conventions in the autoval mod. You can also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type numbers (ZUM system calling by definition) even if you only hav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nd it will call them back, as per if you have LD selecte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UT THEM IN or it will try to call them back at 1-XXX-XXXX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recording that says you don't have to dial the '1' to call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ents are allowed in the Phones.dat file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 the phones.dat file for an explanation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 in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val fails to reconnect or if it gets a VOICE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have voice enabled X6 or X5 on most modems) it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s number to the Bad Phone section of Phone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autoval prg detects a VOICE on a callback it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spot, it will not continue to attempt to redi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aga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