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view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 Activity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Version: _______    Number of nodes?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Actview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A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have access to the Actview beta files on my BBS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52 Fordham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external call menu is enabled (ALT-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