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D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RVETT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dcat SysOp utility is not guaranteed to do anything bu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 The author is not responsi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your use of this program. Addlog is not identifi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Past, present or future. Any resemblance by name 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program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program for Wildcat! SysOp's. Please pass it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ified form. If you have any comments or recommendation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my bbs or the MUSTANG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simple activity log appender. It will ap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with almost anything you like. Such as the name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or a mail run, etc. What you would like appended to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passed by the command line. A sample of the modified activity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zip file.(see SAMPLOG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DDLO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log megabuck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T TO IMPORT TO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in a batch file to call a door or mail run, addlog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ity log with MEGABUCK$ (per example). Case doesn't ma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ctivity log with be all in upper case and would be appen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 xml:space="preserve">  --=== MEGABUCK$ 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ddlog you wi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Put the ADDLOG.EXE in a directory that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 Put in each door directory a configure file (1 line) called ADD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OG.CFG must contain 1 line indicating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activity log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oor directory must have the ADDLOG.CFG in i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o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 Add to your door#.ba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LOG MEGABUCK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whatever you wanted printed to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instance you wanted to add SUPER SLOTS NODE #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then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LOG SUPER SLOTS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ke sure u put a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ctivity log would then be ad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 xml:space="preserve">   --=== SUPER SLOTS NODE #1 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batch file for a doo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c30\doors\megabuck$  &lt;----change to megabuck$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log megabuck$</w:t>
        <w:tab/>
        <w:t>&lt;---call addlog and add megabuck$ to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  &lt;----calls the door game megabuc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sure you have the ADDLOG.CFG in the doo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OG.EXE is in the path statement directory. Otherwise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program will return control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LOG is written using QuickBasic 4.5 AND requires BRUN45.EXE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rce code is availabl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s all there is. I'm sure you can figure it ou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use addlog. Just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Wildcat! SysOp utilities call Corvette BBS in Las Vegas,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A WILDCAT! REGISTERED SYSTEM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RVET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 431-2284  &lt;-- 24hrs,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ice 431-2105  &lt;-- 1500-1800 M-F,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 VEGAS, 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