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ChkDOBBS Version 1.5 ] - FrontDoor 2.xx DOBBS.BAT Utility For Wildcat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OBBS.ZIP Distribution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OBBS.DOC -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OBBS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BBS.BAT - SAMPLE EXEBB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kDO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OBBS is a utility for a FrontDoor 2.xx and Wildcat 3.xx setup. Chk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by reading DOBBS.BAT (created by FrontDoor) and extract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event time, and modem flags. With this data it then creates CALL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ldcat home directory which contains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loading Wildcat. It also scans the modem flags for /ARQ, /MNP, /HST, /V32, /V32B, or /REL and determines whether or not to pass the MNP (error-correction enabled) flag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hk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OBBS can be run manually or in a batch file, it does not make any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user interaction is necessary. ChkDOBBS accepts 1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OBBS [D:\{ WILDCAT DIR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he path to your Wildcat home directory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WC.BAT is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OBB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kDOBBS encounters an error it will display an error messag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There are 5 different messages internally, and a whol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time" errors which may occur during operation. The 5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"Syntax: ..." - you'll get this error if you didn't include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parameters when calling ChkD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"Invalid Event Parameter!" - what you entered for event contro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0 and 1440 or i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"DOBBS.BAT Not Found ..." - you should be calling ChkDOBB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nt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"Unable To Open DOBBS.BAT!" - something went wrong when ChkDOBB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read DO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"Unable To Create CALLWC.BAT!" - something went wrong when Chk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ied to create CALLW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"Runtime Error nnn at xxxx:yyyy" then something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n't expected and crash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.S. Mail (Write 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Camino Del Rio South. Suite #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lifornia 9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ll with your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PC Developmen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435-4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.4K HST, 14.4K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