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++++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1                Compiled 11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signed for use with Wildcat! 3.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requires BRUN40.EXE in the pa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EX reads your CONFDESC.DAT file and produces a text file (CIME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of the conference numbers and descriptions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any text editor and then import it back into CONFDES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CIMEX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CAUTION:  Make a backup copy of CONFDESC.DAT before running CIM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ecaution is taken to ensure that only VALID DATA is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DESC.DAT, but we want to be sure you can recover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figuration required for CIMEX.  Simply ru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here your CONFDESC.DAT is located,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for the desire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MEX EXPORT  -- this will read CONFDESC.DAT and write the text file,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MEX.DAT as text.  You may edit it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MEX IMPORT  -- this will read CIMEX.DAT in the curren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import the descriptions into 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EX is public domain.  I don't seek or accept any donations for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my other Wildcat! utility programs, including TODAYBBS, FLOP, M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(70250,2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public domain software these days ... I just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