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DCALL2 version 1.11 Caller Activity Bulletin Gener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94 by Dirk Daff. 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duct is provided "as is" without warranty of any kind. All ri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assumed by the user. Should this product prove defective in any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and all costs are assumed by the user including but not limi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air of hardware or data or any other required corrective a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k Daff, being the author of this product, will not ac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onsibility or liability for system damage loss of profit 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special incidental or consequential damages resulting from the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inability to use this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version of DDCALL2 is the FREEWARE version. It may be distrib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ly under the following condition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no charge is made for the product it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no charge is made for distribution or copying of the produ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the contents of the archive containing the product are unchan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no changes are made to any of the product components (e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or setup fil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ware Lic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note that Freeware is NOT the same as Public Domain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ted is NOT donated to the Public Domain and the author retains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reeware version of DDCALL2 (version numbers 1.01 and 1.11 ONLY)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used free of charge for as long as you like provided tha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lletin board service is not a commercial one. The original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1.01) was released as Shareware but having started my own board I'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ised that hobby board operators spend enough money on electric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elephone bills without burdening them further. The original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now also Fre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mited Commercial Lic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do operate a COMMERCIAL board, you are hereby granted a Lim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ence to use this product (this also applies to version 1.01)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iod not exceeding thirty days for evaluation purposes only. After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 you must either stop using it or obtain a registered version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e to the nature of this product it can only be evaluated properly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ve Bulletin Board System (BBS). You are therefore granted a Limited Lic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install this product on your BBS for the aforementioned time peri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purposes of the Limited Licence, a commercial board is one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ets one or more of the following criteria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) fees are charged for onlin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) one or more of the phone lines are premium rate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) fees are charged for advertising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) fees are charged for downloading files or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) donations or subscriptions by users are used for prof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her than exclusively for offsetting the running expen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) subscription or donation is required before users have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local message facilities on the 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) subscription or donation is required before users have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file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rcial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registered version can be obtained from the author Dirk Daff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w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Send the completed order form (see DDCALL2.OR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appropriate amount in UK Sterling to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k Da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2 Spencer R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aldst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ddx. HA3 7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be sent a copy of the registered and personali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of DDCALL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Call the Loose Cannon BBS on 081-863-7521 (8/N/1) and leave m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. We'll sort something out...&lt;gri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Alternatively, E-Mail me on the Internet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kdaff@loosecan.demon.co.u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gistered version will have FREEWARE in the header remov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laced by REGISTERED to show how you support the shareware conce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version will have a personalised message of your own cho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ed instead of the advert for my BBS (2 lines of 50 character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name will be highlighted on the caller activity bulletins inst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mine when you log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get technical support via the Loose Cannon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gle User licence.....................................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5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10 User licence..........................................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4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Postage/packing (UK/Europe)..............................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2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(International)..........................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4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T is charged at the prevailing rate for UK ord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require a licence for more than 10 users order the required numb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10-user licences. A user is defined as a single Bulletin Board opera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an individual or organisation. This means you need only a Single Us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ence whether you have only 1 node or 250 nodes as long as all node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ed as one Bulletin Board. If for example nodes 1 to 50 are BBS no.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nodes 51 to 100 are BBS no.2 you need 2 user licences so you ne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 2 Single User lic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tage and packing includes the registered version on disk and s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ordinary first class post. If you don't want to use snail-mail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pick up your registered copy from the BBS instead and thereby avo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ostage and packing charges. You know it makes se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dema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trademarks mentioned belong to their respective owners. Fair enough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K, that's all the legal and money stuff over and done wi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DCALL2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hould find the following files in the archi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DCALL2.EXE     - bulletin gener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DCALL2.INI     - sample 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DCALL2.DOC     - this document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DCALL2.ORD     - order form for the registered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.LOG     - sample Wildcat TD 2.6 lo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.BBS     - sample plain text bulle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.SCR     - sample ANSI bulle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DCALL2 creates the following files in the current path when ru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DCALL2.ERR     - error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DCALL2.BBS     - plain text bulle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DCALL2.SCR     - ANSI bulle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files must be in the current path when running DDCALL2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DCALL2.I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ITY.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do I need to run DDCALL2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need the following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IBM-compatible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dCat 2.6 Test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mcat 2.9F (option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DOS 3.3 or hig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don't see any reason why you can't use DDCALL2 with earlier WildC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s as long as the activity log records are written in the same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in 2.6TD. I will be writing a WildCat 3.xx version sooner or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to use DDCALL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test this product offline before you let it loose o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cious live files, simply create a test directory with DDCALL2.EX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DCALL2.INI in it, then copy your live ACTIVITY.LOG into the 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. DDCALL2 will run quite happily without the rest of WildC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ever, you need to change the DOS system date to create bulletin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cular days from your activity log file. Don't forget to s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 back to today's date before you restart WildC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live installation, copy DDCALL2.EXE and DDCALL2.INI to your node h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or wherever your WildCat ACTIVITY.LOG file resi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sonalise the DDCALL2.INI file using a plain text editor like Nor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er or QEdit (or even Edlin if you're a complete masochist)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1 - text to be displayed on the top line of the bulletin up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imum of 70 characters. A carriage return here will mean a bl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line on the bullet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2 - ditto line 1 except the text is of course displayed on the 2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of the bullet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3 - include local logons in the bulletin. Enter "Y" or "N" here,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per-case and without the quo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4 - exclude this security level and higher from the bulletin.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4 digit security level number here with leading zeroes. E.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0099" will exclude all callers with a security level of 99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 DDCALL2 from the command line or a batch file. There are no pesk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switches or parameters to specify. DDCALL2 identif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self and displays a few dots to let you know it's still runn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n't crashed &lt;gasp&gt;. It now scans the activity log for logons with today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 and generates the bulletin files DDCALL2.BBS and DDCALL2.SC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you're asking yourself : all well and good, but how do I get i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t the bulletins in the right directory with the proper names..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sy : you use the DOS COPY command. I'm afraid I just couldn'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hered to work out the CONFIGWC structure just to get the bulle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path and use command line parameters for the bulleti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when a batch file command does it for you anyway. Also it mean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copy the bulletin files anywhere you like, such as to a HEL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lletin file and to multiple filenames if you want the bulleti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ar in more than one place on your 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batch fi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DCALL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DDCALL2.BBS BULL\BULL10.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DDCALL2.SCR BULL\BULL10.S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DCALL2 extracts the following information from the activity log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on   : Logon time in 24 hr format (HH:M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off  : Logoff time in 24 hr format (HH:M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   : User name up to 20 characters. This should be sufficien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of your callers' names. If yours doesn't fit, get a shor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....&lt;gri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    : Time spent logged on in minutes. This can sometimes be "0"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dCat doesn't round up the seconds to a full min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g     : Number of messages entered online and/or uploaded via TomC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to a maximum of 999 per call. If you use Netmail you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the security level to exclude Netmail downloads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will probably show up on the bulletin. I haven't te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DCALL2 with Netmail so try it yourself to see what happ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l     : Number of files uploaded this call (excluding TomCat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e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nl     : Number of files downloaded this call (excluding TomCat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e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l     : Number of bulletins viewed online. It doesn't different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ween bulletins so if a caller views the same one twic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show up as 2 bulletins vie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    : Number of questionnaires answered. Again there i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i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s    : Newsletter viewed online. Shows "Yes" if it was, blank if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Cat    : Tomcat used. Shows "Yes" if it was, blank if not. Does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iate between uploads and downloa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    : Call status. Shows "N" if caller is a new user and "C"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er dropped carr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tals  : Shows number of calls, number of new users, number of carr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oppers and totals for all columns except "Sta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DCALL2 does some checking on files before it runs. Any detected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reported to the screen, written to the error log file DDCALL2.E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ong with the date and the errorlevel set. DDCALL2 doesn't write to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dCat files and the ACTIVITY.LOG is accessed in read-only mod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errors are reported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 description               Errorlevel  Probable Rea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              ----------  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error reported                   0       Errr... no error....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not find ACTIVITY.LOG            1       Running in wrong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not find DDCALL2.INI             2       Missing parameter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 in DDCALL2.INI                3       Missing line in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not open DDCALL2.ERR             4       Disk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not open DDCALL2.BBS             5       Disk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not open DDCALL2.SCR             6       Disk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't worry if you see DDCALL2.ERR with a zero byte file length. DDCALL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s this file whether or not there were any errors. Whenever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 is reported it is appended to the end of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al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.BBS bulletin is written in plain text using only low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 width of 75 characters. Even XT systems should be able to cop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. The only control character is a ^L (ASCII 12) to tell WildC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lear the screen before displaying the bulletin. It also pr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perly from DOS so you could even send it to the printer at the e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ay as a permanent record for your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.SCR bulletin is exactly the same as the .BBS one except of cou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has been made of ANSI codes for colour. It displays properly in DO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dCat local logon, remote logon and after downloading through TomC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ulletin contains a screen clearing code at the start and a col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et to default code at the 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arly all the 2.xx bulletin makers I've tested create ANSI bulletin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not displayed properly by TomCat 2.9F. This seems to be due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riction on the line length that can be used. For this reason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ct that no caller activity bulletins display all the information I wan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wrote DDCALL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okout for the following utilities for WildCat 2.6TD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DMESS21.ZIP - message activity bulletin maker, shows user name,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messages uploaded to the board so far and larg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packet uploaded in one session. Messages en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ine are also picked up. Two tables are produced sh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st prolific users in the above categories sor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ending order of the number of messages. The maximum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names in the tables is configurable up to a limit of 1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DFILE21.ZIP - file activity bulletin maker, shows user name,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files uploaded and downloaded to the board so far.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s are produced showing the most prolific user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ve categories sorted in descending order of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. The maximum number of names in the tables is configur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to a limit of 1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ti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DCALL2 has been tested with the following hardware/softwar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l 286 proces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l 486 proces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DOS version 3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DOS version 5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dCat! TestDrive version 2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mCat! version 2.9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11 - 12.02.94 - Maintenance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DOS 5.0 seems to cause WCTD to write date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 in a different format than when running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DOS 3.3. Hence checks are now made for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s : MM-DD-Y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M/DD/Y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M.DD.Y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tidied up the code a bit to make it run fa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01 - 07.01.94 - Original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