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T Version 3.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FACT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is a program to keep you informed about your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It will create a bulletin showing the Call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whether it was Uploaded or Downloaded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, Protocol used and the CPS as reported by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sion 3.5m I have added Multi-Node capabiliti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"hide" a file name uploaded to a "private"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FACT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FACT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FA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FACT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" status message in the Bullet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your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FACT.EXE" into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at is the same one that has your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in the same directory as your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C:\WC30\BULL\BULLx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CT" is the program name and the rest i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. The "x" represents the bulletin number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lletin with full information for each node on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ant file names listed that were uploaded to a "Private"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C:\WC30\BULL\BULLx.BBS Sysops_Private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--------------------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og. Name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Path and Name of output fil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Area not to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mes the "touchy" part, the "Private Area" name can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aces. "Sysops Private Area" will NOT WORK, it MUST a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string like above example. Go into Makewild and make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ccomplish this. The next thing is that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CT match between what is in the Activity.log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tered in the command line as your "Private Area".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APS in Makewild then that is how it must b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used Mixed Upper\Lower cases then that is how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 REMEMBER NO SPAC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above line in my "Daily.Bat" file so it runs nigh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placed as the LAST command in my .Bat file so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cessary cutting down of the log file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ill chop your ACTIVITY.xxx files dow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. I only save mine for the last 7 days. If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will become HUGE, as it reads al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ildcat! does not report the CPS correctly and F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information as it is report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.4 - 16.8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eb. 17, 1993 a second line will be installed into the TINK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54-9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ANKS goes out to my Beat up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Hafer - Sysop         Paul Niles         Dennis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pers Corner BBS    GreyHounds BBS     Happy Hunting 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852-0736              (206)868-4402      (206)228-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UYS!!!! You really made me work for this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FACT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