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Txt version 1.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Under Missouri General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 FREEWARE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is, as far as I am aware, a first in BBSing.  GIFTx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s for internal comments and exports these com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or directly into MSI's WILDCAT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lt;sigh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GIFTXT.EXE AT YOUR OWN RISK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DAMAGES, INTENTIONAL, UNINTENTIONAL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GIFTXT.EXE INDICATES YOUR AGREEMENT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T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GIFTxt and pressing enter will summon a help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tails the four modes of operation.  If you are i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has 4 operational modes, 3 of which ar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 WILDCAT! system files to be present befor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calling syntax for each of th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FTXT all                      Scans ALL WC!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FTXT drv:\path\filename.GIF   SCANFILE.BAT mode for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FTXT a=nn                     Scans a single WC!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XT CDROM                    Dumps outpu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WC! mode, must be executed from the main WC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yntax:  GIFTX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will cycle through all WC file areas and second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scanning for matching *.GIF files.  When it locat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cans the file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mplete area is scanned, GIFTxt will summon MSI's WC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ments have been found.  WCFILE will perform the actual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the comments.  GIFTxt will then proceed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until all file area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will make use of the WCNODEID environment var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quired, though.  File shar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FILE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yntax:  GIFTXT drv:\path\file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extracts the drive and path information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compares this to the information contained in FILE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tch is made, GIFTxt will scan the GIF for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on WCFILE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makes use of the WCNODEID environment variab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File shar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GIFTXT as a part of your SCANFILE.BAT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TX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AREA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yntax:  GIFTXT a=nnn   (where nnn is replaced by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will scan FILEAREA.DAT and extracts record number nn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contains all path information for a correspondin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will use the path information to sca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a give file area.  If GIF's are found, GIFTx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file for comments and (if necessary) summons WC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omments into the WC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make use of the WCNODEID environment variab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File shar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yntax:  GIFTXT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mode than does not use WILDCAT!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sed from any subdirector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will scan the current subdirectory for *.GI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mments.  If one or more are found,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path/filename to use for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1-12   ]   [   15 - ?? 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resxres COMMENT LINE 1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 2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, etc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suitable for use with MSI's WCFILE.EX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any WILDCAT sysop with a CD-ROM.  This mode may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ystems to utilize GIF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also useful if you are uncertai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comments as file descriptions.  It can be used safel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GIFTxt does NOT format the text in any way.  Line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anipu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does NOT send all lines of a description to outpu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ldCat!.  GIFTxt intentionally strips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 notices.  The end viewer can read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he downlo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also strips "FILENAME:" and "TITLE:" lines since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and boring.  GIFTxt also strips blank lin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needed (or even used) by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adds the resolution of the GIF to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 Note that the color palette information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IFTxt will add "640x480" for a 640x480x256 GI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Limitations and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was a major concern during the design of GIFTxt.  I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concessions to functionality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GIFTxt will scan only files that are 4000+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GIF'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GIF's that have comments greater than 3500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  GIFTxt starts looking for a comment at FILE_SIZE - 3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GIFTxt doesn't have to read the entire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ment that would be too long to be includ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uses file locking/sharing as needed making it saf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node environments.  No WC! system files are EVER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 or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Limit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oon discover that _very_ few GIF's have comments. 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ing on CIS tend to have nice descriptions ad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ery few other sources make use of GI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a good explaination for this is that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ally made use of GIF comments except after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and is already in the hands of an individual.  B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esn't matter too much.  GIFTxt might help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long description should help to 'sell' the GI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ools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was written in 100% MicroSoft PDS BASIC 7.1 (aka QBX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libs or routines were used.  This means that if it's b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nd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mokes too much, drinks too little, but is an otherwis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that usually writes a program because he wants it _just_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xt was an accident.  I didn't plan on writing it, but I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GIF that had a desciption and got curious.  My BBS, the &gt;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ousands of GIF's, so rather than use a viewer to slooo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GIF's with comments, I wrote a little tool just to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tool was ok, but it would have been nicer to se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ing to another program.  So I added a display and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 file was just a little more work.  Anyhow, thing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late and GIFTxt just sorta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FTxt doesn't work, needs a new feature, or something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tled your can and ya gotta talk about it,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t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28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.443.0319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uthor and are using GIFTxt, SDIZ, SDIZ2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util that I've written, you might think about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whatever fabtabulous program(s) you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d be a nice way of saying thanks and would probably ear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is registration of one of my mega-wunnferful pay-to-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ng is inexpensive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beta testers.  Bad!  GIFTxt had _no_ testing becaus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soul to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v.32 or HST modem, a netmailer, and want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and doors (games, mostly), then talk to me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netmail to 1:289/5 and include a voice number and a convi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ange (6pm-10pm, whatever) for me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