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Ten Visitors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2 Jamey Ho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........................................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/Shareware Notice ......................... Sect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........................................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 .....................................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.............................................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Ten Visitors creates an output bulletin for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showing information about recent callers. 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following features as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splay of the Last Ten Callers    o Notification of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gistered: 1-&gt;90 Callers)         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llers Name                       o Caller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llers Time On                    o Caller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arting Date                      o Notification of Los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gistered)                        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Uses Wildcat! 3.x Display Codes    o Local Logins Not Include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V was written using Borland's Turbo C++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Disclaimer/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on an "AS IS" basi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warranty of any kind as to its use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he massive variety of systems, and their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way to guarantee any results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can not be held liable for ANY damages,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 of income, or adverse reactions as a result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t your own ris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as SHAREWARE.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useful, please take the time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ntinue to use this program after 30 day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it or discontinue us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un the LTVSetup program and ente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 Use FULL paths f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.Log and Output Bulletin.  Press TAB to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elds.  When all information has been entered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and press ENTER. To leave LTVSetup, tab to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LTV, change to the directory that it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ecute the Guests.Exe file.  If you have different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TV may be installed in another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o not directly edit the LTVSetu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no need to pass anything to the Guests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TV files must resid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OSTCALL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c:\wc30  &lt;- Change to the directory where LTV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STS      &lt;- Run Gues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that choose to register, you will be sent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entered into the LTVSetup program that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-user-only features.  Registered users wil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undying gratitu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register LTV, please print and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registration form.  When you are through, send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e $15.00 (U.S. Funds Only)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y Ho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0 N Alma School Rd St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dler, Az 85224-3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at is this support thing about?  Basically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ully intend to make this program work as it shoul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any problems or questions feel free to contact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listed below.  You do not have to b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help or offe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mortal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2.926.0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0 through 96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yNet Node -&gt; IMMOR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