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Augus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four new Tomcat!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ANGUP@, @ATTACH@, @EXPORT@ and @MAXAT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April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 release, only six of the eight possible date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April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