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DIZ v1.1 for WILDCAT! v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Tim Kil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under Missouri General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DI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Z is a comment inserter designed to be used as a part of M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v3.5x's SCANFILE.BAT.  It will insert the tex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_ID.DIZ or DESC.SDI if an uploaded archive contai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standardize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was written with three routines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One of the routines was broken and had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using occasional lock-ups.  Version 1.1 i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SIC 7.1 and should not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does NOT process DESC.SDI if FILE_ID.DIZ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duplicate descriptions for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s a high-bit filter.  This means that box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file descriptions will not appear (staggered and ug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ult) in WILDCAT's description file.  All charac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&gt; 127 will NOT appear in a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have discovered that ARCID occassionally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IF as being a HYPER compressed file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support for *.HY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 OF SDIZ.EXE INIDCATES YOUR AGREEMEN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.  THE AUTHOR, TIM KILGORE,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CAUSED BY SDIZ.EXE.  YOU USE SDIZ.EX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DI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of this writing, there are at least 5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process uploads for FILE_ID.DIZ or DESC.SDI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with LANtastic drivers, partial functionality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coding, I've been 'forced' to write SDIZ to handl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ask.  None of the existing 5 programs meet _my_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lso taken the time to add some extended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Z has a unique combination of capabilites. 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dentification of Stacy Smith's ARCID, SDIZ can pro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*.SDN files (P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RC, ARJ, HYP, LZH, PAK, ZIP, an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elf-extracting (EXE) archives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SDIZ is FREEWARE.  I'm asking no compens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I do ask that you register Smith's ARCID ($5); it'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and can be used for many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Need ARCI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Z relies upon Stacy Smith's ARCID to determin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ARCID093.ARJ was uploaded to the WildCat! HQ BB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nder 20k in size.  In the event that you ne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r want to get it elsewhere, ARCID's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4) 525-9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-14,400 Baud (USRobotic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ikely that other programs exist that determin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r used to create a particular archiv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hatever you are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DIZ with ARCI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s section is a sample SCANFILE.BAT tha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system if both ARCID.EXE and SDIZ.EXE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I recommend skipping to this section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may be damaging to your wak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Z is designed to be operated from the NODEx subdirectory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up (usually WC30 or WC) should be the main BB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FILEAREA.DAT.  On my system, SDIZ is executed fro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mportant because SDIZ will execut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calling WCFILE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..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hould put SDIZ in the WC main subdirectory.  SDIZ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open "..\..\FILEAREA.DAT".  Again, SDIZ looks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ubdirectories and will fail to function if it canno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Z's command line appears 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IZ  Drive:\path\filename.ext ARCHIV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must match one found as a primary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REA.DAT.  During an upload, it is impossible for i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, so don't worry about thi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TYPE is provided by ARCID (or similar program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 of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, ARJ, HYP, LZH, PAK, ZIP,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SDIZ is up and running, it will attempt to extra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and DESC.SDI from the upload.  If eith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, SDIZ will process the description file(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C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SCANFILE.B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part, this batch file is plug and pl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mentioning that ARCID _can_ detect GIF fil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GIF processor available (inserts resolutio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If you have Mike Ortiz's CATSCAN, then remove the following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ATSCA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 %1 ARC ARJ ZIP LZH ZOO PAK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7 SDIZ %1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6 SDIZ %1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 SDIZ %1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SDIZ %1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SDIZ %1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SDIZ %1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SDIZ %1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got a burr under your saddle, have a comment or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want to say thanks, Tim Kilgore can be reached 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net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28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-443-0319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4-442-0187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4-874-5887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if you use SDIZ and have written a nifty WC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, don't hesitate to say thanks by sending the author 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of your progra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