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basic instructions for making the srdoor files in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games work better with Wildcat.  They make my doors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by auto-detecting ansi from the door.sys file.  I've fou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both SRE and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ing SRE with the install program, select the Wildcat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Go throught the install process, versions older than 0984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location of the WC home directory.  Choose the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e is d:\wc30\wcwork\node1\) instead of the main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enerate a file named SRE.BAT and place it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opy it to the WC30 directory as door#.bat(# being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SRDOOR will then run and each time ask the caller if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 To solve that problem change the line in your setup.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ks the line number of ansi support from 0 to 39.  The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 detect ansi and when the game starts it will just prom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s the space bar.  This method has allowed me to avoi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&lt;- Line # of Username o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&lt;- Line # of Last name (0 if previous line was entir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&lt;- Line # of IBM characters (1 or Y or G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&lt;- Line # of ANSI support (1 or Y or G or C = yes)(CHANGE THIS TO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&lt;- Line # of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&lt;- Line # of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lt;- Line # of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&lt;- Line # of time left,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 for any valu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implied here that this will work for you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e.  If your computer blows up, house burns down, wif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sband divorces you, or you are the victim of any unforse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, it's not my fault.  All these instructions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laim to be an expert and will respond to questions via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etmail address is 1:3401/304 or by calling my BBS, Rich Grie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de Door BBS, (206)734-059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