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 � �</w:t>
      </w:r>
      <w:r>
        <w:rPr/>
        <w:t>Ŀ � � �Ŀ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</w:t>
      </w:r>
      <w:r>
        <w:rPr/>
        <w:t>Ĵ � � � � � � 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� ��� ��� 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 � 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Ŀ 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 �</w:t>
      </w:r>
      <w:r>
        <w:rPr/>
        <w:t>Ĵ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BS Ponder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ichael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8-229-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R Courie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00/2400/9600/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Restrictions in the 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Benefits of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Execution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Multi-Nod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Custom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THOUGHT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HEADER.ANS and HEADER.A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FOOTER.ANS and FOOTER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 Random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ampl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  Compufax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 Registration Information an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I.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t of the Day is a utility that will create an ANSI color and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lor bulletin or hello screen for a BBS, network system, autoex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r most any other application.  It will read sequentially throug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quotes" file, and create a 3D color file, and a plain non-col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 file will have its frame color rotated with each execu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  Thought of the Day ha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Quotes file is plain text, and can be added to or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You create the header and footer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port ANSI color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dea for this utility came from David Clifford of the Haunted Cas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  He desired a utility that would display and rotate advertis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oors and little used features of his Bulletin Board.  This util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can display any text, of nearly unlimited lines to your call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and Compiler:  Borland C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:                 Multi-Edit 6.10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Control:        Sage's PV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st:              The Haunted Castle BBS (Spitfi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08-226-10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Village (Wildc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08-229-07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:                    Earl Grey, Hot (Big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in the unregistered vers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utility will be fully functional in the unregistered version to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 chance to try it out for as long as you wish before purch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it from your system.  However, the following restrictions app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n unregistered notice is tagged on to the end of the c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sage of the keyword FILE and use of HEADER.* and FOOTER.*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ll delays and reminder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ll future updates FREE, downloaded from The Villag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bility to use the keyword FILE and HEADER.* and FOOTER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il-Mail:  Compufax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145 Aptos Beach Cou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n Jose, CA  95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:   The Vill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8-229-07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 Courier HST Dual Standard 16.8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comment for the SYSOP in the Main Conference [0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Mail:  408-496-9045  (24 hours/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76207,16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include all available information including copies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T.CF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will always be available on the following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lla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8-229-07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R Courier HST Dual Standard 16.8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hael Wilson,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unted Castle BB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8-226-10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R Courier HST Dual Standard 14.4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Clifford,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IBM BBS Forum (GO IBMBBS), Door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T knows what type of system you are using, and what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 configuration file.  The configuration file can have any leg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filename.  It consists of 11 lin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    The Vill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   Michael Wil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   00000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   And now a word from your spon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   Now, on with the 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   thought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    HELLO3.S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:     HELLO3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 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1: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2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line numbers are only listed for clarity.  You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no line numbers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This is the complete drive letter, path and filenam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door system file.  This can be either DOOR.SY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INFO.BBS or PCBOARD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This is the name of your BBS.  It must EXACTLY match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BBS you put on the registration form.  Upper and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make a difference here.  This nam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as entered here when the door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This is the name of the sysop.  This name must EXACTLY 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entered on the registration form.  Upper and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make a difference.  This name will be displayed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when the door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The registration number obtained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This is the opening remark that is displayed to your cal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hey see the Thought for the day.  In the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, you can use the keyword FILE here.  If you do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 of the files HEADER.ANS and HEADER.ASC will be us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ening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This is the closing remark displayed to your callers right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ought for the day.  In the registered version, you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word FILE here.  If you do, then the contents of th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ER.ANS and FOOTER.ASC will be used as your closing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This is the complete drive/path/filename of your Thought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This is the complete drive/path/filename of the ANSI color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: This is the complete drive/path/filename of the ASCII non-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YES or NO.  This tells Thought is you want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each line in the window.  YES centers the lines, NO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enter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1: This needs to be 0.  It is a counter for the program, and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each time you run the program, but must start as a 0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ime you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2: This needs to be 1.  This is a counter for the program, an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hanged each time you run the program, but must start as a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ime you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ecu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Thought of the Day do what it was written to do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THOUGH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, of course, can call your config file anything you want, but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idea.  Run it once, and see if the bulletins were creat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y look like, then either tell me what needs to improv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 sysops can put Thought in their POSTCALL.BAT, or in a nigh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.  It depends on how often you want the THOUGH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T.DAT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all your quotes data file anything you want, and specify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line 7 of your config file.  For the purpose of this explan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 shall call the data file THOUGH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T.DAT is a text file that contains the text displayed by Though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y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t of the Day will read all lines until it reaches a blank lin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onsider that the end of the quote.  The next time it is run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the next quote until a blank line is found.  Quotes can be as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long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line cannot be more than 45 characters long.  If you wish to c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ines on the screen, you need to add spaces in from of the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ing with your added quote lines is the best way to see how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line beginning with a semi-colon (;) is a comment, and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.ANS and HEADER.AS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registered version, you can enter the keyword FILE on line 5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  If this word is found, the file HEADER.AN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before the quote text in the color bulletin, and HEADER.ASC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the non-color bulletin.  The file is put there in its entire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special BBS control codes, clear screen command, etc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 a picture with THEDRAW, and have it displayed before each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ER.ANS and FOOTER.AS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ter files work the same way as Header files, except that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fter th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Ope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ought is running on a multi-node system, you must load shar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event Thought from reading and writing the same bulletin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NDOM THOU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Thought is for you to make a set of announcement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ragements for your callers, and display them in a colorful wa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concept was not for a large data file of several hundred quot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 to callers as random bits of wisdom.  However, Though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could easily be used for that purpose.  Wildcat Quotes.bbs files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format as this program, but their line length is usually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.  Modification of these files, therefore, could give your BBS a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day, if it does not already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reate a rather lengthy or clever THOUGHT.DAT file, upload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.  With your permission, I'll begin including such files a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, the initial release, I include a sample of a THOUGHT.DAT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get the idea.  This file is not designed to be used on your bo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you ma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ata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hought for The Day data files are included for you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WS4U.TXT: Some common sense, and funny la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OWN.TXT: Ways to know that your from a small t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DAY.TXT: How you know your having a bad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line 7 of your config file with the name of any one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try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FAX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fax Software is a division of Compufax Consulting Services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e in getting the right computer and software for your needs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ur work is custom and created ju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tarted writing door software with a program called BUY&amp;SELL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viewing dozens of For Sale Doors, we could not find one to meet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, so we wrote one.  That is what we do.  We find a need, and wri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to fill that.  You won't find us writing 30 card game doors tha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the same.  Each door is individually designed to meet a n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, we have 5 BBS doo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d F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&amp; S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D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of the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ill not cripple our doors.  We'll just put in a few seconds remi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copy is unregistered.  We will never write a door that expi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over 60 doors on our board, and sometimes it is month befo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is fully tested.  We won't force you to download a demo key every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s either.  Everything you need for full operation of our door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distribution zip.  No runtime modules, no keys, no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, nothing mor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our doors have a simple to use Local mode.  You can see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put i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s are forever.  When we give you a registration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ver need to buy anything ever again.  Each new version w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number, and you're registered for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ceive free technical support even if you are not a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  Because of my schedule, I cannot be available for voice sup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'll answer every message on my BBS and Compuserve.  If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 to me voice, I'll be happy to make an appointment and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re tired of poorly programmed, boring BBS Doors.  We are here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at.  We may not have 30 doors, but the few we have are the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THOUGHT, your registration number will be pos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llage BBS (408-229-0706), in a private message to you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low 1 week from the time you send your check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posted.  Other options include sending you the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you the latest version of the program with th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latest version may not be later than the one you have,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verification will be perform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UGHT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Number (so I can call and see)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our name here must match EXACTLY with the name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line 3 of the config file.  Upper and lower case ma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here.  Print or type clear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r BBS name here must match EXACTLY with the BB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on line 2 of the config file. 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difference here.  Print or type clearly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is not run on a BBS, enter your company name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NONE in all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you have used or wish to use to log into The Villag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do not have a login to my board, and wish me to se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ne up for you, supply the following information: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hone number (with area code): 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irthday: 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ssword: 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e to send you the registration number of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OUGHT, fill 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Compufax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45 Aptos Beach Cou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Jose, CA  95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hich option you would like to register THOU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po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Village BBS in a private message to you....$10.0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m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 at the above address.......................$12.5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m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n a diskette, along with the lates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software..................................$17.0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diskette: *5.25" High Density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25" Low Density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3.5"  High Density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5"  Low Density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If you choose a High Density diskette, you will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of other Compufax Software on the sam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Enclosed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Check made payable to Compufax 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VISA   [  ] Master Card   [  ] Discover   [  ] Carte Blan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JCB    [  ] Diner's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redit Card 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:________________________________Ex 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n card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Phone:_____________________ Work Phone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E G I S T E R   O N L I N 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gister this software On-Line on the Village BBS. 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Choose [Q]uestionnaires, and choose questionnaire number 6.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arge car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ccept VISA, Master Card, Discover, Diner's Club, Carte Blanch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B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nature of your purchase, your registration numb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in 12 hours of you completing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G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port any and all bugs to my.  Include as much information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.  If I think I have fixed it, I will send you the new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ree,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form below to report any bugs, or use your ow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the form to me, or upload it to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 the bug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e another sheet of paper 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number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OUGHT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ate and time of THOUGHT.EXE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oftware and version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your machine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your multi-tasking, if any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is multi-node? (how many)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clude copies of your THOUGHT.CFG, and THOUGH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mber 25, 1992    Version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mber 30, 1992    Version 1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a hang if the destination file does not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