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CAT! FILE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FF! v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9, 1992 by 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: 09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C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CLUDED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EVALUATION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KEY FILE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/ORDERING INFORMATION 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ENHANCEMENT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ESCRIPTION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ES WCFF! WORK?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/INSTALLATION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WCFF! FROM PREVIOUS VERSIONS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WCFF! FOR THE FIRST TIME 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USAGE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T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? or ? or /?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CHING FILES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CREEN HATCHING MODE 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TO HATCH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FILE AREA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NAME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HATCHING MODE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A[area name]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F[file name]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[description file] 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 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.CFG DESCRIPTION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ZONE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NODE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LES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MAIL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FILES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FILES 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C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TYPE CONFIGURATION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C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TOFROM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TOSUBJECT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TONOTE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TOORIGIN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PARAMETERS 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drive:directory&gt;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rea name&gt;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rea # or P&gt;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POSTTOAREA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POSTTOFROM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POSTTOSUBJECT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POSTTONOTE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POSTOORIGIN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CRC 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zone:net/node&gt;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assword&gt;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lags&gt;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FILESLIST 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HISTORY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S 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LICENSING AND DISTRIBUTION AGREEMENT 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WARRANTY 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QUIREMENTS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/LIMITATIONS OF WCFF! 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o to Mustang Software Inc. for creating an exce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 WILDCAT! v3.x.  Without their product, there would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WCFF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 go to the BETA testers of WCFF!.  Without their pat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derstanding along with all the suggestions for features, WCFF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have become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is distributed in a single compressed library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   Introductory comments and any last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NEW.351   Enhancements/bug fixes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  Registration form used when regis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.EXE       WCFF!,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.DOC 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.CFG       Sample configuration file for WCFF!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new release of WCFF! comes an updated method of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0 day evaluation period.  Key files may be obtained by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support board and selecting the "Key Generation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 After the selection is made, you simp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quired information and follow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key per person/registration number will be allow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support board may reached by di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-1 (510) 687-0236 - USR D/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-2 (510) 687-2134 - V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WCFF! is fully featured with all the options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uration of the evaluation period.  If you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e product after the thirty day evaluation period, WCFF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form you it has expired and will simply cease to run.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(FREQ) for key file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carries a $25 plus $2 shipping and handling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, MasterCard and Discover cards are welcome.  To place an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all us directly at (510) 687-1122 and use your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mply mail in the REGISTER.DOC file along with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lacing an order using a credit card, key files can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available for download the very same day. 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your key file and the most current copy of WCFF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shipped the follow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ayment is made via check, there will be a 10 day hold plac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allowing time for the check to clear the bank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nt.  At the end of the 10 day period, the key file can be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download (if so requested) and the diskette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d out.  See the enclosed REGISTER.DOC file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(except Australia) and USA orders are handled by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line Computer Resources.  Australian orders are hand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castle Enterprises located in Melbourne, Australia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REGISTER.DOC file for additional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Replace feature allows files to be updat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ing file has a later date/time.  The ol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to a directory of your choice for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WCFF! is totally RAID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ull screen HATCH feature.  You can hatch a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, out of WILDCAT! or as a PASS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mmand line HATCH.  WCFF! can hatch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Number of areas/nodes that WCFF! can process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by the amount of memory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If RAID is used to auto-create areas, WCFF! will se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message notifying you that there is an aut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area line that needs y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ICs are renamed to .BFF instead of .BAD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nhanced logging of files being processed i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WCFF! will create echomail messages for areas if tol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, specifying the name, description, file size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incom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ASSTHRU support.  Areas can be defined as PASSTHR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means that the incoming file is not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RC checking can be turned on/off for individu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ed AKA support where you can specify which AKA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hen sending files to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Help option is availabl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ed an option so that nodes do not have to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IC file with the file that was sen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upport for file scanners such as CATSCAN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scanning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is a Fidonet compatible utility program to im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one-line descriptions into your WILDCAT! v3.xx syst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/forward files on to other systems.  This is ba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cheme much like Fidonet compatible echo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/exported from the WILDCAT! message conferences.  WCFF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of FLEA and TICK, except that it is specifi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and thus will not operate on any other type of BBS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is totally compatible with both FLEA and TICK, and as su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n FLE and TIC fil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ported can be put in either TIC or FLE format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e to the specifications as defined by Barry Geller (auth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) or Ron Bemis (author of FLE).  WCFF! is fully multi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allowing callers to be using the BBS while WCFF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iles.  However, multiple copies of WCFF!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WCFF!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ecking for the presence of WCFF.CFG, WCFF!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nd stores this information in memory.  This fil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WCFF! where to find certain areas or files on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so specifies all the different file areas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and/or forwarding from your system.  WCFF! then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onfiguration files and gets the location of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and then prepares them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then searches the INFILES directory path looking for any F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C files.  Each FLE/TIC file found is read and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hen added to the WILDCAT! file database and if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 on to any other nodes as specified. 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in WILDCAT! database, the older dated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the OLDFILES directory and the new one will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After adding the TIC/FLE information into the respecti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the actual file is then transferred to the respectiv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made available for download (if so allow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repeated until such time as all incoming FLE or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ave been processed.  All activity is logg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LOG file so that if any problems are encountered, any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/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WCFF! FROM v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version is primarily a bug fix, the upgrade proced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Using PKUNZIP, uncompress the contents of WCFF351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temporar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In the directory where the old WCFF.EXE is loc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it with the new WCFF.EXE file (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Optionally, edit your existing WCFF.CFG file and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FILESLIST command.  Refer to the section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or additional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WCFF!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are too many changes to the configuration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 a specific step by step upgrade procedure, we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you use the example WCFF.CFG file and modify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CFF!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step by step instructions for installing WCFF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Create a sub-directory called \WC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Copy the distribution archive, WCFF351.ZIP into the new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\WCFF sub-directory and then un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Using a standard ASCII text editor, edit the WCFF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o that it conforms to path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 of your system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section on the WCFF.CFG file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&lt;-N&gt; &lt;-T&gt; &lt;HATCH&gt; &lt;-?&gt; &lt;?&gt; &lt;/?&gt; &lt;-A[area name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F[file name]&gt; &lt;-D[description file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WCFF!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description of each of the command lin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ing WC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     Disables the auto-cleanup mode that WCFF! does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.  Auto-cleanup deletes orphaned .TIC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 in FIDO mod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     Enables the truncate (delete) mode in a Binkl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  Please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? or ? or /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screen containing help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has the ability to "hatch" or prepare a file(s)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by creating the necessary TIC/FLE file and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or FLO/CLO/HLO files (depending on mailer type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on to other systems.  This can be accomplish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f two methods, full screen or command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mode has the ability to process file(s) from the WC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llowing immediate hatching of files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mode offers you the ability to automate forwar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t specific times by invoking WCFF! from a batch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ommand line parameters.  Each method of hatch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you the necessary flexibility for fast and effici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HATCH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mode allows you to perform an immediate hatch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tribution.  WCFF! first checks to see if the file exis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C30 database and then obtains the one line descri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llowing you to make any changes prior to actually h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ke full screen hatch mode, change to the \WCFF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CFF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samp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WILDCAT! File Forward Hatch v3.51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name to hatch:                WILDCAT! File Area: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scription 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rea Name   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SC -&gt; EXIT (do not hatch) ������������ F10 -&gt; SAVE (hatch file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hat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ctual file name as it exists in the WC30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ish to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File Are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ile area as defined in MAKEWILD that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one line description as entered in the WC30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 You have the ability to modifiy this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prior to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ssociated file area name you wish this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under.  Up to 15 characters are allowed and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similarly to the message conference nam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 file fo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information is properly defined, pressing [F10]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is information and create the necessary TIC/FL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(or FLO/HLO/CLO file) for transmission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defined in the WCFF.CFG file.  Likewise,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key will abort the hatching process and return you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HATCHING MODE 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For the full screen hatch mode to work properly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your OWN ADDRESS as a &lt;zone:net/node number&gt;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 you will be hatching into with a passwor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TCH.  THIS IS VERY 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HATCH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mode allows you to hatch files by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ile information via command line parameter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is being performed from the command line, all three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(-A, -F and -D) MUST BE SPECIFI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will hatch the file.  Shown below is a COMPLETE sampl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sed to hatc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CFF -Asoftdist -Ftest.zip -Dc:\desc\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[area na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d to define the actual file area nam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hould be distributed under.  This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onference name in your AREAS.BB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.  This is the same name as was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via the AREA name in your WCFF.CFG file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f 15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WCFF -Asoft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[file na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ame of the file you wish to hatch. 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in your INFILES directory.  You do not ne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path, jus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WCFF -F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[description fil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ame of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or the file you want to hatch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only one (1) line and the descrip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longer than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WCFF -Dc:\desc\test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CFF -Dtes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CFF.CFG file is a standard ASCII text file used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characteristics of WCFF! during normal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REQUIRED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tandard ASCII text editor can be used when making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can be contained in this file for easy referenc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a semicolon ";" in the first position of any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are ignored and BLANK lines are only allowed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 is a list of commands used fo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ZONE &lt;zone number&gt;     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zone number.  WCFF! is zone aware so do NOT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ORIGZ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NODE &lt;net/node&gt;         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ddress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NETNODE 161/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&lt;zone:net/node&gt;                  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alias address.  If you have more than one ali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should create a new AKA line for each addres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as.  ZONE is required!  Maximum of 15 AKA'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AKA 1:161/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placement (top to bottom) in the WCFF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itutes the numbering sequence used in the AREA comman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n&gt;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&lt;drive:\directory&gt; 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of your WILDCAT!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ften referred to as the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WILDCAT c:\wc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LES &lt;drive:\directory&gt; 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name where all your inbound files resi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! will look in this directory for new TIC/FL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INFILES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MAIL &lt;drive:\directory&gt;  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name where your mailer stores any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rchives/PKT files.  WCFF! creates .PKT files 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AREA option and will use this path to stor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ter processing INTO the WC30 message base via a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r such as WILD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D'Bridge has separate directories for inbound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mail archives, this option is used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mail archives/PKT files only!.  For Front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this is normally the same as the path defi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INMAIL c:\db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FILES &lt;drive:\directory&gt;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ub-directory where you want your OUTBOUND TIC/F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be stored.  This can be a unique subdirectory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IC/FLE files separate from other files.  This will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etter organizatio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OUTFILES c:\fd\tic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FILES &lt;drive:\directory&gt;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where you want all the old files to re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CFF! has overwritten.  When inbound file(s)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those already in the database, but with a new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, WCFF! will place the older file here for exam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simply overwriting the older file with the n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This allows for review prior to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OLDFILES c:\ol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TYP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needs to know what mailer type you will be using to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the type of files, locations and formats to us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ailer type, you will also be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commands unique to that mailer.  In other words,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, you also need to select MAIL.  BINKLEY and OUTBOUN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OMMENTED OUT by placing a semicolon ; in front of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selecting BINKLEY requires the OUTBOUND command.  FID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must then MUST BE COMMENTED OUT!  You must NOT mix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mmands otherwise WCFF!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                                   [REQUIRED if using FD/D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WCFF! to operate in Fido specific mod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mode, then the MAIL option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the location of your netmail directory and BINKLE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commands MUST BE COMMENTED OUT.  If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'Bridge or Frontdoor, you mus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&lt;drive:\directory&gt;                 [REQUIRED for FIDO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of the netmail directory for WCFF!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t's outbound netmail messages.  This option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DO mo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MAIL c:\fd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                                 [REQUIRED if using Binkl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WCFF! to operate in Binkley mode, and thu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FLO files in the directory specified in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The OUTBOUND option MUST be specified!  Wh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, FIDO and MAIL options MUST NOT BE SEL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BINK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&lt;drive:\directory&gt;             [REQUIRED for BINKLEY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of the outbound directory.  This i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! will place the outbound FLO/HLO/CLO fil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used if BINKLEY mode has been selected.  Wh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, FIDO and MAIL options MUST NOT BE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OUTBOUND c:\binkley\outb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                                 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check the CRC-32 value in the .T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the actual CRC value of the file received. 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match, this indicates the file is original (accor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TIC) and is then considered a valid/original file.  If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ason the two CRC values do not match, the file i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d to 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not used, then the CRC is not checke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utgoing .TIC files created by WCFF! will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CRC value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TOFROM &lt;user name&gt;               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FROM: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message that gets created if you use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TOAREA option.  Maximum of 3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POSTTOFROM Derek Koopow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TOSUBJECT &lt;text for subject line&gt;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content of the SUBJEC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the echomail message that gets created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AREA option.  Maximum of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POSTTOSUBJECT New File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TONOTE &lt;note text&gt;               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content of the not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e message body of the echomail message that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 Maximum of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POSTTONOTE Files available for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TOORIGIN &lt;origin line&gt;           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origin line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ppended to each echomail message that gets cre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f 66 characters and MUST include your zone:net/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POSTTOORIGIN The Power Station (1:161/12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&lt;drive:\directory&gt; &lt;area name&gt; &lt;file area # or P&gt; [REQUIRED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AREA &lt;local echo 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FROM &lt;user 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SUBJECT &lt;text for subject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NOTE &lt;note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ORIGIN &lt;origin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CRC &lt;ON|OF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zone:net/node&gt; &lt;password&gt; &lt;flag(s)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 .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 .  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zone:net/node&gt; &lt;password&gt; &lt;flag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command is used to define a specific file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or exporting, automatic message generation (if us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ipating node addresses.  The number of AREA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is only limited by the amount of free memory you have. 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plexity of this command it has been divided up in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I    -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II   - AUTOMATIC MESSAGE GEN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III  - NODE ADDRESS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 - MAIN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iscusses the variou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Shown below is a samp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&lt;drive:\directory&gt; &lt;area name&gt; &lt;area # or 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description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rive:\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ysical DOS path specification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.  This must be a valid drive and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rea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ame of the file area you will be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aximum of 15 characters is allowed for the area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ame is similiar in function to the are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message conference in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rea # or P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file area number assigned in MAKEWILD. 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-999.  If you want to make this area a PASSTHRU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to which files are forwarded to other nodes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dded to your local database) then use the letter 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a file area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 - AUTOMATIC MESSAG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initial AREA command line paramters ar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to make each file area unique.  Thes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automatically override their POSTTOxxxx counter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body of the WCFF.CFG file for the defined AREA onl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description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OSTTOAREA &lt;local echo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to create an echomail message that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file that was just add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 You can use this feature to notify other us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etwork of new files.  WCFF! creates a .PKT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MAIL directory and then you will need to ru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osser to toss the messag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LOCAL POSTTOAREA Local_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OSTTOFROM &lt;us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FROM: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message that gets created if you use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TOAREA option.  Maximum of 3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LOCAL POSTTOFROM Joe 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OSTTOSUBJECT &lt;text for subject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content of the SUBJEC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the echomail message that gets created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AREA option.  Maximum of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LOCAL POSTTOSUBJECT Look folks, new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OSTTONOTE &lt;note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content of the not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e message body of the echomail message that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 Maximum of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LOCAL POSTTONOTE Files available for downloa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OSTTOORIGIN &lt;origin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origin line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ppended to each echomail message that gets cre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f 66 characters allowed and it MUST includ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:net/node address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LOCAL POSTTOORIGIN The File Server BBS (1:161/5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RC &lt;ON|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check the CRC-32 value in the .T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the actual CRC value of the file received. 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match, this indicates the file is original (accor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TIC) and is then considered a valid/original file.  If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ason the two CRC values do not match, the incoming 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then renamed to .B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not used, then the CRC is not checke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utgoing .TIC files created by WCFF! will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CRC value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LOCAL CRC ON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L CRC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I - NODE ADDRESS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and final section of the file AREA comm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the node addresses that files will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&lt;zone:net/node&gt; &lt;password&gt;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description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zone:net/nod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ull address of the node participating in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ce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ssociated with this file area to maintain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efined node address.  A maximum of 8 character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mmand - PART III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ag(s) after the password are used to define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characteristics for the node.  Multiple flag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or each address, but must contain NO SPAC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lag.  Below is a description of the availabl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iles from this address will be accepted.  If this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present, files can be sent to the address, but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ll be accepted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 Files will not be sent to this address. 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flag for this address, then this address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ively been commented out, and no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or sent to this address.  If you specify a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flag then you will accept files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but no files will be sen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RASH files will be generated for this address (a CLO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us/Binkle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File is put in HOLD status for this address (a HLO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us/Binkle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FLE files will be created for this addres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Tells WCFF! to "not" send a .TIC file to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 Tells WCFF! what AKA address to use.  Where "n" i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"1" thru "9" and letter "A" thru "F". 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HEX number where "A" is the 10th AKA and "F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15th AKA.  Zero (0) is not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placement of AKA's (top to bottom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CFF.CFG file constitutes the numbering sequenc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flag.  In other words, if the 3rd defined AK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was 86:250/0, then using the flag A3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you wish to use 86:250/0 as the sourc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file as indicated in the TIC/F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86:250/100 password *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please note there must be NO SPACES between flag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i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SLIST &lt;drive:\directory\filename&gt;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full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reated (or appended to) whenever WCFF! adds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database.  This file can be used with automat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s (such as CATSCAN) for automatic virus scanning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NEWFILESLIST c:\wc30\runla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! will check to see that the path specified does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normal execution.  The specified fil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! is a standard ASCII text file with a separat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ach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26/92  v3.51     Lowered memory requirements.  Added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option NEWFILESLIST used for invo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scanning utilities.  Cleaned up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hatch process.  Various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/04/92  v3.50     Program has been renamed from WCFLFW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CFF!.  Complete rewrite including many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hancements.  Refer to the section o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ure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-01-91  v3.00     1st release of WCFLFWD v3.0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v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-01-91  v1.02     Added CRC-32 checking on incoming TIC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ew WCFLFWD.CFG option of "CRC"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CFLFWD to check the incoming file for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C-32.  If it fails the CRC,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ed and the incoming .TIC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ed to .BAD.  All outbound TIC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he correct CRC value in them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whether you have CRC in the CFG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.  TABS are now ignored in the WCFLFWD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-15-90  v1.01     Added two command line switches. -N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.TIC's after WCFLFWD finishes.  -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uncate files after they have been s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T is for Binkleyterm/Opus use onl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1.00 default was to truncate files,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changes that.  Please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-15-90  v1.00     General release of WCFLF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program termination, either normally or abnormally, WCFF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 DOS error level.  This is usually not used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borate batch files that test for specific error levels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  If there are any errors encountered when exiting WCFF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be noted in the log file defined in WCFF.CFG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called WCFF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list of possible DOS errorlevels WCFF!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. . .  Complet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. . .  Configuration fil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. . .  Fat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Online Computer Resources at 1:161/503 vi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logging on to the BBS for technical support.  We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in the WILDCAT! conference on Fidonet.  Business hou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am-6pm M-F and 10am-5pm Saturdays PST and our VOIC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10) 687-1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ing for support, be prepared to have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file available.  This MUST be the one you'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n faster support, zip up your WCFF.CFG file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describing the problem, into a unique file name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our support boar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10) 687-0236  USR Dual Standard  -  1:161/5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10) 687-2134  V.32 9600          -  1:161/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configuration file already on our system before you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be able to immediately look at your present setup and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eded assistance much faster and more effectively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us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, 1992 BY ONLINE COMPUTER RESOURCES. 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  COMMERCIAL DISTRIBUTION AND/OR USE PROHIBI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 FROM ONLINE COMPUT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copy and distribute copies of WCFF! executabl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receive it, in any medium, provided that you do s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wful, friendly manner and that you conspicuous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 publish on each copy of each file that is a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stribution package a valid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right (C) 1989, 1992 by Online Computer Resources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at you distribute must be distributed free of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ecipient of the copy.  WCFF! may not be sold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rent or lease it to any other 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ust keep this License Agreement intact and give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ients of the WCFF! program a copy of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ust distribute WCFF! in unmodified form.  You may not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dvertisement for your Bulletin Board System, User Gro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ything else either as a file in the distribution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s a header in any archive.  You may not add, modif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y of the files in the WCFF!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CFF! must be distributed for free. You may not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rogram.  You may not place this program in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a Bulletin Board System where a fe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You may not modify your copy or copies of WCFF! or any 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t and you can not copy and distribute any modif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! is distributed in ZIP format and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 any oth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may not copy, sublicense, distribute or transfer WCFF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as expressly provided under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ttempt otherwise to copy, sublicense, distribu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WCFF! is void and your rights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is License agreement sha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You may not incorporate parts of WCFF! in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written permission of Online Computer Resour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may or may not be granted based up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of what your 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For the purposes of this document, "COMMERCIAL USE" i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oncurrent operation of the software on two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or data lines owned by the same for-pro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.  Any organization may oper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terms of this Non-Commercial Agreement if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imited to two or less 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You may use the software only after understanding and agre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IS DISTRIBUTED AS AN EVALUATION COPY ONLY!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IRES THE USE OF A SPECIAL 30 DAY EVALUA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ABLE FROM THE WCFF! SUPPORT BBS AT (510) 687-0236.  IF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30 DAY PERIOD, YOU HAVE NOT REGISTERED THE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WILL SIMPLY CEASE TO RUN.  REACTIVATION REQUI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MENT OF THE REGISTERED KEY FILE IN THE WCFF!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GUARANTEED TO DO ABSOLUTELY NOTHING EXCEPT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  USE IT AT YOUR OWN RISK.  NEITHER ONLI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NOR ANY OTHER PERSON INVOLVED IN IT'S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IN ANY WAY, FOR ANY DAMAGES RESULTING FROM ITS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QUALITY AND PERFORMANCE OF WCFF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WITH YOU.  SHOULD WCFF! PROVE DEFECTIVE, YOU AS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LL NECESSARY SERVICING, REPAIR OR OTHER DAMAG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, 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COMPUTER RESOURCES IS NOT RESPONSI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, ANY LOST PROFITS, LOST MON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, GENERAL,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USE OR INABILITY TO USE (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DATA OR DATA BEING RENDERED INACCURATE OR LOSSES SUS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RD PARTIES OR A FAILURE OF THE PROGRAM TO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) OR ANY OTHER LOSS EVEN IF YOU HAVE BEEN ADV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1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for WCFF!  . . . . . . . . . . . . . . . . . . . . 2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/LIMITATIONS OF WC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have different passwords for the same n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EA's, and the password must be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names are limited to 1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o keep all your directories that you specif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.CFG file to the same drive.  WCFF! will renam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on the same drive, and will copy and then de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f on different drives.  It is much faster to renam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o copy and de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are not supported in this version.  They may work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n't tes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or lower case is not a problem.  You can specify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