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gistration file for WC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check what applies to yo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ould like to register the Wildca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's log editor.                                  [ ]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register the PcBoar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's log editor.                                  [ ]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, Handling and Disk.  Note: If you ord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, both are put on 1 disk.                         [ ]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Total    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,State&amp;Zipcode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gnature &amp; Date : 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ircle the answer that applies to you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system do you own :    8088   286   386   486  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speed is your modem :  NONE   1200  2400  9600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your display type : Mono   Cga   Ega   Vga  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the disk size     :     3.5        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If you do not pay the Shipping fee then you mu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ed version from a support board.  You can call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ite BBS at (603)-335-1793.  Write a message to John Ken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the registered version.  When I receive the check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ey order in the mail then I will give it to you. 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1 week after you send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check the box to the right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load the registered version.                          [ 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anks for using ParaSoft!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