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ķ   �� �����Ŀ                  �����Ŀ �����Ŀ ����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</w:t>
      </w:r>
      <w:r>
        <w:rPr/>
        <w:t xml:space="preserve">ӷ </w:t>
      </w:r>
      <w:r>
        <w:rPr/>
        <w:t>ֽ     �                     �        �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       �</w:t>
      </w:r>
      <w:r>
        <w:rPr/>
        <w:t>Ķ      �                     ���      �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</w:t>
      </w:r>
      <w:r>
        <w:rPr/>
        <w:t xml:space="preserve">ֽ </w:t>
      </w:r>
      <w:r>
        <w:rPr/>
        <w:t>ӷ     �                     �        �    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 </w:t>
      </w:r>
      <w:r>
        <w:rPr/>
        <w:t>Ľ   ��    �                     ������� ������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FREEWARE WYSIWYG WCTEXT.DAT COLOR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-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XT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XTEDI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-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XT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XTEdit' is Freeware, and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ocumentation provided by Chip North, 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out of the way, a little background, and less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is is a utility that never made it to a 'finished'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developed further.  Tim wrote this to help me custo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colorize, the prompts in WCTEXT.DAT.  We both found it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to color a line or two of prompts and then load the boar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ed. This utility is a little crude, but it gets the job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oesn't plan on taking it any further, and will not be provi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, nor is he going to respond to request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.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eally quite simple to use. All you need to do is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WCTEXT.DAT as a 'work' file and move it into a director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XTEDIT and run the 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yually have several copies, and make several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by making multiple copies of the the file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load the file, you will be presented with a li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able window. Select the one you wish to work on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 At this point you will see two copies of the prompt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riginal, and the lower is your 'work'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ere my documentation starts to get a little flak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xes appear with the @ color coded text in it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sees it below. In the case of longer truncated lin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2 lines of color coded text... at this point choos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line you wish to work on.  You should be abl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re... play with it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ally nice liitle feature is that once you have the tex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can move the cursor to any point you wish and hit F1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all the color selections. Move the curso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hit &lt;enter&gt;, the code is inserted, and you can see the results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, this is the ONLY place I've found that the F1 key does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was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I said, the docs are worthless. The program isn't. Spic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a lot less effort than using the MKWC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f what Tim's work is really like, take a look at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ILDCHAT (WCHTxxx.ZIP), a multi-node replacement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feature, and MAKEBull (MBULLxxx.ZIP), a bulletin/newslett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ave to ANSI as well as the @COLOR@ codes, and wa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de colorization programs that provides a library of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bulleti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XTEDIT useful, a postcard and/or a small donatio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wouldn't be frowned upon, I'm su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hey, if anyone wants to add any improvement to this 'documentati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