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Log v2.01 - Log reporter &amp; Trimmer for Wildmail v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P. Gor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C BBS! (313) 427-0223  Fido 1:2410/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Log will scan your Wildmail activity log and generate a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s for display to your callers. WmLog will also optionally tr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 your Wildmail activity log. This version is 200%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Log v1.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runtime error 6 problem.  Was only a problem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share.  The error was harmless and did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 Wm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/p switch for automatic sizeing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-written, now fas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/s switch - to sort conferences for bullet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/a switch - to output bulletin minus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odes (great for rep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local sysop ec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gabites in/out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nor wmlog.bbs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wmlog.bb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improved bulletin display, uses the same sty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other product CatLog v4.1 (CATLOG41.ZIP hi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o the usual stats screen we now produce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bound packets and messages tossed per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WMLOG.EXE to the directory where your Wildmail activity log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batch file that tosses and scans insert WMLOG AFTER the mail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batch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m scan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mlog wm.log trim=100 no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wmlog.bbs 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mLog [LOG] [TRIM=SIZE] [BACKUP] [/s] [/a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: The name of your Wildmail activity log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and must be the first parameter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and parameter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: Optional.  The size in Kb that WmLog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: Optional.  Backup or Nobackup. 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2 only.  If backup is turned on Wm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BACKUP.WM as your backed up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4: Optional.  Sort conference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5: Optional.  Create ascii output (no WC control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6: Optional.  Pagin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mlog wm.log /s trim=100 back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wm.log, maintain at 100k and backup before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mlog wm.log /a trim=300 nobackup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wm.log, maitain at 300k and don't do a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put bulletin without Wildcat! control codes and pag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log wm.log trim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above but mainatain wm.log at 4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log 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scan wm.log no trimming 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mLog will output WMLOG.BBS, you should then copy or rename WMLOG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Wildcat! v3.* display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ke no guarantees as to the worthiness of this progr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use disk spac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