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he official �   �   �   WARWORLD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4-hour support BBS�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LACK GATE   �      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14-519-008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 1:124/7006  �    written by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͵NEW!  Read this!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file WW.DEF must exist for this door to opera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Execute WW.EXE from the command line wit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/R command line parameter.  You will be promp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or Registration Key, Sysop Name and BBS Nam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t Return for Reg. Key, but enter your REAL N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and the name of your BB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W.EXE from an exit-with-errorlevel on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For your convenience, WarWorld may be ru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OCAL mode.  Invoke WW with the /L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ORINFOx.DEF drop file mode. Pass the path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-style DORINFOx.DEF drop file (where x is the node-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 c:\&gt;WW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setup your BBS batch file to change to the W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voking WarWorld (W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ss WarWorld your locked COM port speed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COM port (see LOCK&amp;IRQ.DOC for an alternate method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this is accomplished by adding the *O19200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 a 19,200 bps locked port) to the Addition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t (type 15 or type 7) menu command.  Note that is *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*0 (zero).  If you are running a differen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BBS-documentation for the specif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ing the BAUD RATE when writing the DORINFOx.DEF dro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cked port speed and/or non-standard IRQ in POR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will not be held accountable for any damage caused by the use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software.  Use it at your own risk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World is NOT free!  You must register this software afte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discontinue its use.  Registration is only $20.00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trial period, players will be unable to have more than 16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t any one time.  Registration includes FREE upgrades and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The Black Gate BBS (numb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Shareware concept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Ron Oliv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01 Brenna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o, TX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'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 and Zip Cod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et or FidoNet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