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COMMO} 5.5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endum contains the major additions and/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O} 5.41 documentation.  Print out this file and keep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d manual.  There is a complete list of changes (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nor) in the fil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"Command Line Options - Swi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{parms}       Default Dia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r all parameters may be specified.  Includ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verride those in the "ddp=" item in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"Alt-G  Edit Setu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lm=auto}    Color Mode (auto/color/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tem is set to "auto," {COMMO} will au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ype and use the proper mode.  The default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" for color displays and "mono"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laptop with a black and white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GA, EGA or CGA compatible), you can use the "mono"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 the contrast (color items below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mode to "color" will forc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/attributes in the items below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monochrome display and you prefer to se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7 while editing the Setup File (or other fi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up the color chart.  You may use it with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displays.  Color settings have no effe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Mode is "mono" (or "auto" with a monochrom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erminal Screen colors/attribute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if ANSI display data is received from the ho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necessary to adjust your settings at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Uploading and Download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uploading (sending) are chosen from the fil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supported by SELECT.MAC).  Only one file should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Xmodem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cro Programming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r Changed Function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apture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1 or N   Do not wait for a keypress if the disk fi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while capturing (a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everal seconds).  The setting remai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until the Captur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switch is effective only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Ture function that successfully ope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        Wait for Esc to be pressed if the disk fi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ure}                     Open Capture Fil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ure y}                   Open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ure n}                   Close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 y,c:\commo\file.xyz}    Open indicated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 n,c:\dl\newfile.cap}    Close current Captur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new file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apture File will always be closed when a new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If the disk fills while capture is open, a "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" message will appear (see the "N" switch above)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losed.  The built-in variable "_dfc" will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CAP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Find directory ent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ILE filesp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       The path and file mask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ing directory entries (file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ies).  May consist of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and filename with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 or X        Find next match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0             Find first matching entry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ile c:\upload\*.*}     Find first filename or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directory "c:\up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ile-x}                 Find next filename in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function will find directory information about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specified in "filespec."  The data will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following built-in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fn      Filename or subdirectory name.  Subdirectory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receded with a "\".  The pa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any) will be indicated as "\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fs      Fi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fd      File date.  The format will be a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File item "dat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ft      File time.  The format will be a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File item "tim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function must be executed without the "X" switch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0) to initialize the directory.  This will als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he first filename or subdirectory.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s (with the "X" switch) will make subsequen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IFCOndition function to determine if a filename wa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The first label ("true") will be taken if a file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;  the second label ("false") will be taken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nam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built-in variables will always contain the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ilename found.  If no filename has ever been fou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xxx     NOTE:  The following applies to all "IF"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1 or C   A CALL is performed on the label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 routine RETUrns, execu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 following the IF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0        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ifxxx label10,label20}            Using GO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ifxxx-c label10,label20}          Using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isplay an adviso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FOrm 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1 or Q   Query the user for a "Yes/No" respon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Yes" will be the default if E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dition Flag will be set to "true"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sponse is "yes".  It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alse" if the response is "no".  Tes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0        Query the user for a "Yes/No" response. 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the default if Enter is press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 Flag is set a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n        Display the message for "n" second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.  "n" may range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 or S   An error sound will accompany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        No error sound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form Press a key to continue}        Wait for E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fo-qs0 Overwrite the file?}          Yes/No response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rror s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fo-d3 Login now in progress}         Display messa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3 second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will display a string in a pop-up box over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{COMMO} will normally wait for "Esc" to be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witches can alter this behavior).  The string length is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idth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hen the "Q" switch is used, Esc and Ctrl-Break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Load a new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Load filename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     The new Macro File. 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; the {COMMO} home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     A label to GOTO when the new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ed.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1 or R   Specifies that COMMO.MAC will be re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carrier detect is lost.  Normall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occur at the end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0        Do not reload COMMO.MAC when carrier is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load-R vt102-1.mac}       Load vt102-1.mac, re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O.MAC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l newmac.fil,abc}         Load newmac.fil, start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abc" in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load commo.mac,%mcall}    Load COMMO.MAC, GOTO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 in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m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e new Macro File must reside in the {COMMO}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do not specify a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MAC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new Macro File can be "called" (by setting a vari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label).  Use this variable as the optional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returning" to the calling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macro stack is preserved during MACLoad.  B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s and RETUrns are in "sync" or the result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current file will be saved to disk if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.  The new file is then loaded in pla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one (all macros are replac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MACLoad should be the last function in a macro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not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Preserve window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1 or K   Do not allow the Terminal Scree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d when exiting from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0        Allow the Terminal Screen to be resto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ing from a window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indow-k}          Don't restore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ind-k0}           Restore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revent the Terminal Screen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 after a window function exits.  It is useful for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, flicker-free transitions between windows or for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p-up window on top of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will remain active until either the "k0"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r the macro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r Changed Built-in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sk      Current disk (e.g., C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ir      Current directory (e.g., \upload, 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fn      Find file name (use with FILE fun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fs      Find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fd      Find fil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ft      Find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sn      Menu label selection number, from last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(1 to 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nam      Current System Name (up to 40 cha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num      Current Phone Number (up to 40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la      Elapsed time in minutes: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end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