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BBS 1.2d - (C)opyright 1992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MacroBBS 1.2d is very easy.  Copy the file MBBS12D.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disk directory and typ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MBBS12D MACRO???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MBBS12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o extract the files you need to upgrade.  All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 masks (MACRO???.MAC and *.DOC) may be safely overlai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ing MacroBBS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acroBBS  Evol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.2a/b/c/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BIG bug in the protocol menu (dealing with XMODEM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{COMMO}'s built-in protocols (XMODEM csum and 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available.  THESE DO NOT NEED DSZ, but you must ha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f you want to support YMODEM and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certain line of code was limiting COM port access to CON1: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ight has been corrected and MacroBBS should work fine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1, 2, 3, or 4 -- whichever {COMMO}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croBBS was assuming too much about the format of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istings.  MBBS was crashing when there were more/less than 2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         Volume in drive C 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Serial Number is ?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f E:\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would cause MacroBBS to crash during local and remo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, Denn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{COMMO} 5.3's new military time format capability wa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portion of MacroBBS that relied on am's and pm'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Hall of Fame display/edit routine was re-worked and now re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ly when the Caller enters "L" to LIST, rather tha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updates a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de refinements to the "Intromsg" and "Your Data"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de a few changes to the OFF-LINE WAIT SCREEN.  Al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{COMMO}'s built-in text editor were combined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der OFF-LINE option 3, "Text Edi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tended Name/Handle maximum length from 15 characters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older ADD CALLER routine assumed you knew EXACT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; It would allow you to use an already taken Name/Hand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lowing invalid input.  Tha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ON-LINE SYSOP MENU also assumed too much.  Input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are now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riously reworked the CONNECT routine to support many popula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and made configurable the CONNECT and RING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for greater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Made far too many cosmetic changes/enhancement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nyw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tions were added to the MESSAGE BASE, the FILE BASE, and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 menus to allow direct access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a Sysop configurable Personal Caller Data routi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DAT is present in your MacroBBS data dir (\COMMO\MACRO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is no &lt;id#&gt;.DAT file for the current Caller (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 his/her last call was before this feature was imple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log-on will be interrupted by the "System Information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The questions (prompts) are taken from the file PERSON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formation provided by the Caller is saved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disk directory (\COMMO\CALLERS\).  The newly sav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amed according to the Caller's id#. For example, User 5'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5.DAT.  Create/edit PERSONAL.DAT with any ASCII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ff-line option 3 to use {COMMO}'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 MUST use for PERSONAL.DAT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QUESTION.DAT:  two lines per item.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-- the maximum number of characters MacroBBS will ac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em's answer.  The second line contain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up to 25 characters will be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REAL NAME, UP TO 2 for AGE, and UP TO 13 fo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e file NOTICES.DAT is present in your Macro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 C:\COMMO\MACROBBS\), it will be displayed during log-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/INTROMSG screen.  Create/edit this file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ff-line option 3 to create/edit this file with {COMMO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the (S)ysop command to the message READ MENU.  Selecting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YSOP MENU.  Options available are: (D)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(M)ove the current message to another area, (E)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local uses {COMMO}'s built-in editor; remote uses Macro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, and (Q)uit to the RE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Level needed to access the (S)ysop option must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BBS configuration.  ALSO, the Access Level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S from the MAIN MENU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dded the FORWARD (&gt;) and REVERSE (&lt;) commands to both the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menus for quickly jumping to the next File 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utilize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dded the (R)eviewScan option to the MESSAGE BASE MENU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dded the (T)race command to the message READ MENU.  Selecting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splay the message to which the current message i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current message IS a reply to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a configurable time limit per call, not counting cha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nt UPloading.  If you and a Caller chat for an 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still have as much on-line time left as he/she d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hat mode.  The same goes for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nt for the not-so-distant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IG plans for that empty off-line options slot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NEWSCAN routine -  The NEWSCAN flag was not being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was QUITted via the REA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ff-line Edit Caller routine:  If you edited a Caller before 12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er's name/id# would be saved to disk as the "last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ime flag was updated at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FF-LINE option 2, "See Scrollback,"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tocol select:  The protocol selection menu was "missing"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placed and is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ton of misspellings in the MACROBBS.DOC file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*CAN* spell...  Really I ca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cal file upload routine:  Now there's an automated way to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list.  Copy the files (the ones you want to ad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to the proper disk directory (ie. \COMMO\FILES\F2),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go to the File Base Menu.  After switching to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files to, choose U for Upload.  Enter a file mask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cards, eg. *.ZIP)  If any files matching the mask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area's disk directory, they will be display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asked whether or not you want to add the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.  If you choose YES, you will be prompted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o abort (NOT add the file), Press ENTER onl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 description and press ENTER.  The file/size/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ed to the file list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the [D]OS shell option to the ON-LIN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