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/>
        <w:t>͸    �������͸ ������͸ ���͸ �͸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/>
        <w:t xml:space="preserve">ķ ���   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ӷ ��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� �� � � ��</w:t>
      </w:r>
      <w:r>
        <w:rPr/>
        <w:t>ͼ �  � �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��</w:t>
      </w:r>
      <w:r>
        <w:rPr>
          <w:rtl w:val="true"/>
        </w:rPr>
        <w:t>ٺ</w:t>
      </w:r>
      <w:r>
        <w:rPr/>
        <w:t xml:space="preserve"> � � ��</w:t>
      </w:r>
      <w:r>
        <w:rPr/>
        <w:t>ķ �  � �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   � � � �  � � </w:t>
      </w:r>
      <w:r>
        <w:rPr/>
        <w:t>ɼ Ը � ��͸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����������   ��� ���  ��� �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Vers. 1.7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 {COMMO} version 5.4 script for automating your BB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sessions with up to nine TriBBS Bulletin Board Sys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uthor:  Jim Bennet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4751 Barksdale 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Dale City VA  221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OTICE *** NOTICE *** NOTICE *** NOTICE *** NOTICE *** NOTIC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T_MAIL requires COMMO vers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TICE *** NOTICE *** NOTICE *** NOTICE *** NOTICE *** NOTIC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_Mail is a means for automating your mailrun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requirements with up to nine separate TriBBS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s.  While it is written in {COMMO} v.5.4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, T_Mail's completely menu driven user interface re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quirement for you to have any experience whatsoever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.  In fact, you will not even realize you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at all.  T_Mail includes a fast, easy installa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guide you, via prompts, through the entire 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Normally, I release my {COMMO} scripts a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 have spent considerable time developing and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so I am going to ask those of you who find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ful to register the macro at the very low price of $10.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receive a customized version of T_Mail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module that enables all the same great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, as well as TriBBS.  The registered version supports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entries in the phone directory (versus 9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Registered users will also be able to download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BBSware modules such as WildCat 3.x and RBBS at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(except perhaps for the cost of the call to d/l th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network conferences:  TTN:  Shareware,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ME:  Communications, ILINK:  Shareware, Communications, FID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Regardless of whether you decide to reimburse 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al amount I'm asking, I have to remind you that this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{COMMO} v.5.4 and one/both of an Omen Tech ZModem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SLink.  These programs are shareware and carry with them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censing agreements.  If you decide to make use of T_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 ask you to *PLEASE* at least register the other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n my opinion, {COMMO}, DSZ/GSZ, and HSLink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st communications related programs available anywhe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.  The authors deserve payment for their outstanding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uf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Hardware:  T_MAIL was developed and tested on a '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 running MS-DOS 5.0.  I have no reason to believe it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perfectly on any other DOS-based platform.  I recomme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on a machine that has a hard disk, but given th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size of the program, there is no reason T_Mail could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n a floppy-onl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oftware:  In addition to the files found in the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you will also need COMMO.COM and COMMO.FON (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54.ZIP) and at least one of the following protoco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, DSZ.EXE, GSZ.EXE, VZ.EXE, or HSLINK.EXE.  Those of you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ave the full range of transfer options open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oth a ZModem driver (any of the Omen Tech drivers 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ZModem -- VZ.EXE) as well as HSLink.EXE.  You will als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rnal text file viewer.  My personal recommend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rg's excellent LIST.COM..but you are free to use whatever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found the following 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COM       --    Program to start main T_Mai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MAC       --    T_Mail main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STALL.COM     --    Program to start the insta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STALL.MAC     --    T_Mail installatio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IPT.MAC      --    Main T_Mail BBSing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1.SET       --    Default .SET File For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2.SET       --    Default .SET File For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3.SET       --    Default .SET File For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4.SET       --    Default .SET File For COM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DOC       --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-    Description for BBS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FRM          --    Sample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V17     --    Recap of the most significant T_Mai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V17     --    Changes since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rent T_Mail users should review the next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grading From Previous Ver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T_Mail files into the same directory whe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.COM and COMMO.FON.  If you are already using {COMMO}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o create a separate directory with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OMMO.COM, COMMO.FON, and all the T_Mail files. 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overwrite any supporting file you're already us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, i.e. the .FON, .SET, or .MAC.  T_MAIL ha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, and the two .COM files ensure that only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 are used when you're running T_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n't already using {COMMO}, then the minimu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needs is the COMMO.COM and COMMO.FON files from COMMO54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well as the REGISTER.FRM should you decid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/COMMO combination longer than the COMMO licensing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). If you are planning on using COMMO for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rogram, then you will need other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 archive. Refer to the COMMO doc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 added a "SET COMMO=" type lin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, I highly recommend you do so now.  The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line is "SET COMMO=drive\path", for example "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=c:\comm" would specify the COMM subdirectory on your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Reboot your computer after adding the "SET COMMO=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make the T_Mail installation proces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s possible.  To begin, run TINSTALL.CO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TALL 'x' (where 'x' is your CO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TINSTA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gin the installation process for a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he installation program, you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data handy as a reference come time to answer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aths you want to set for you mai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ath you want to set for session cap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path/filename for your ZModem driv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path/filename for HSLink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your modem initialization string, com port #, and por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logon first name/last name/password/phone #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BSs you'll be adding to the T_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the method each BBS uses to get to the TriMail door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thod", I mean do you get to TriMail via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or Door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the letter you type at whichever menu to invoke Tr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path/filename for your text viewing utility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OM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rompted for a data item during the installation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n't sure of how to answer, just press &lt;ESC&gt;..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turned to DOS.  You can check the correct response then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cess again by running T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all the prompts, you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DOS.  If you have completely configured T_Mail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gin the main script by running T_MAI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run TINSTALL again if you are upg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version of T_Mail 1.2 or later.  All you need to do is 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into your T_Mail directory and run T_MAIL.COM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 which has been added to T_Mail since the vers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can be added via the T_Mail Main Menu (e.g.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viewer to use for viewing capture files.)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un TINSTALL agai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SING T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 sure you have read section VII before using T_Mail</w:t>
      </w:r>
    </w:p>
    <w:p>
      <w:pPr>
        <w:pStyle w:val="PreformattedText"/>
        <w:bidi w:val="0"/>
        <w:jc w:val="left"/>
        <w:rPr/>
      </w:pPr>
      <w:r>
        <w:rPr/>
        <w:t>call any BBSs.  This section contains important info about BBS</w:t>
      </w:r>
    </w:p>
    <w:p>
      <w:pPr>
        <w:pStyle w:val="PreformattedText"/>
        <w:bidi w:val="0"/>
        <w:jc w:val="left"/>
        <w:rPr/>
      </w:pPr>
      <w:r>
        <w:rPr/>
        <w:t>conf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make using the main routine as eas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Running T_MAIL will place you at a Main Menu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ll the options available to you.  Perhaps th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portant options are:  Create File Download List, Mark BB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r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reate File Download List" option is the on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if you want to specify files to be downloaded from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s in your directory.   One note on specifyin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 if the BBS you wish to download from is a multinod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only have to specify the files from ONE of the nod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use the same config files, so it won't matter which no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 to connect with.  All files designated for that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node you specified in the file setup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rk BBSs" option allows you to select a set of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alled in any one T_Mail session.  If you mark BBS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boards will be called.  If you don't mark any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cript defaults to calling * ALL * of the BBS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directory. If one, or more, of the "marked" bo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nodes of a multinode BBS, then all nodes will be un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nect with that BBS on any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 SCRIPT" option will begin the dialing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perating in Timed Delay mode, then selecting "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 will place T_Mail into "hold" mode.  The script will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at the time you specified in the setup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Timed Delay mode, then the script will begin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you've selected "START SCRIPT"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ed" BBSs, then those marked BBSs will be the ones di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current session.  If you have not marked any BBS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will dial ALL the BBSs in your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ther option is fairly significant -- Timed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This is the one you would choose if you want to set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its dialing process at some future time.  BBS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less busy in the middle of the night while fol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eep or in the middle of the day while folks are at wor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.  Take advantage of T_Mail to call the boards during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.  Because T_Mail completely automates your BBSing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at your machine when it's running.  You can be of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.or, if you run a multitasking system, you ca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in a background window while you get some other work d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ground window.  I personally run DESQView-X, so I can at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utility of BBSing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check out the other Main Menu options to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do for you.  If you ever need to change o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after the initial installation, it is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using one of the configuration selections.  If you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about which to select, be sure to refer to (H)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NOTES ON USING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is setup to place your .QWK and file download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your choice (you will specify the 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cess.  The directory can be reconfigur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f the T_Mail Main Menu.)  In order for this fun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roperly, the protocol you choose must allow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 in the protocol command line -- something whic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 of one of the Omen Tech ZModem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SZ/GSZ) does not support. Unregistered Omen Tech driv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specified directory and will place any download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current directory (most likely your T_Mail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T_Mail will still work fine..your d/l'ed mail pack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just won't be where you think they should be if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registered DSZ/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ZModem (VZ.EXE) supports download paths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r mail d/ls and/or file d/ls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(s) you designate in TINSTALL (or from the T_Mail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BBS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_Mail to automate your mailruns, b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figured TriMail properly on all the boards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.  You'll need to manually ensure your Conference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ppropriate.  Since T_Mail will do a scan of new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main menu prompt, I recommend you toggle "New Files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in Tr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elect "Expert Mode" on whichever BB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will call ("X" from the TriBBS main menu).  I also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oggle "Check for Messages Waiting" to "off" on every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_Mail will call ("Y" from TriBBS main menu, then "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AP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creates a .CAP file for each BBS session it r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with each BBS will be logged to a "BBSID".CAP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specify for capture files in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T_Mail is configured to keep only the most recent .CA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are an invaluable tool for folks wh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sessions.  They will present a literal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that happened during the session.  If somethin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wrong during any session, the capture file will give you a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the problem.  I have also setup the capture file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notify you if the BBS appeared to be down, o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was unable to connect with a board due to its being bus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number of attempts you specified in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ever encounter a glitch with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my help in solving the problem, I would appreciate i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ave the .CAP file for the session with a problem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vide me a reference as to where the problem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are for your information and may be dele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, as you desire.  Again, T_Mail is setup to maintain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urrent capture file, so there is no requirement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delete any files..just that you may do s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may be viewed from within T_Mail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 - View Capture Files" from the T_Mail main menu.  You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n external file viewing utility before this o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 to you.  I recommend Buerg's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enables you to download files from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Bulletin Boards as well as handling your mail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you will review the New Files list that is includ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WK packets.  If you see a file(s) in the list that you'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, then before dialing the board, select "F" (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List) from the T_Mail Main Menu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BBSs in your T_Mail phone director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which BBS it is for which you wish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list.  After selecting the appropriate BBS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_Mail will begin prompting you for filenam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ownload.  Enter the filename you wish to downloa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Continue entering filenames at the prompt unti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hausted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signated the files from one BB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process for as many BBSs as you wish.  T_Mail mai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, independent file lists for every BBS in your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sts will be automatically deleted after the fil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bout downloading som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then you may delete (or edit) the "BBSID".DLD fil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tained in the same directory as your T_MAIL/Commo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LD file is a straight ASCII text file that will conta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per line.  You may add to/delete from/or delete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DLD file as you wish.  If you add to, or delete from,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remains the same after you've saved the edited fil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name per line..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for each BBS will contain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ssion Recap" section which will indicate what fi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download during the T_Mail session with that BB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.  Be sure to check your .CAP file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elcome any comments you might have on T_Mail -- either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ad.  I routinely monitor the TriNet Shareware,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iBBS Support Conferences.  If you don't have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Net, then I can also be found in the ILink, RIME, FIDO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Net Communications/Sharewar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_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