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  I   S   T   O   R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'T BEAT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50              Changes, Enhancements...                10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pick up the newest C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SN:  2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PN:  050/001 001/010 033/000 037/000 049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JLUTI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words:  JLUTIL is a GT Companion (GT 14.00 to GT 17.0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levels of the users, inspects the LogFile, delete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tributes, validates messages, handles mailinglist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users, incorporates a MailBox Control System,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, gives other sysops informations about your system (eg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ready for download) via NetMail, involves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variable within a file like GT.CNF easily, handles Doo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grams, makes analyses, cleans Log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support ?   The Support Echo E02/650 is availabl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/010 001/060 003/010 004/005 004/027 004/030 009/400 009/401 013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/003 029/000 029/008 029/024 029/030 032/001 032/013 033/000 033/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/000 043/002 049/000 049/001 050/001 050/039 050/059 050/061 079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/001 150/000 201/000 201/006 201/016 201/700 802/000 803/000 804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 has two new switches:  -F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Moves all files listed in MCSFILES.@JL in JL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\FILEIN to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If it detects a NODE????.ZIP in \MAILIN\FILEIN,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BBS into GTPATH and moves it to \MAILOUT\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JL's are recognicing BB= within GT.CNF (BBSFile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arching for *.BBS and *.CBS GTFil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If BB= is not specified, the JL's are taking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tion /PM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new general parameter:  /!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up a File for each option. The Name is JL{xx}.T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stands for the name of the option.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JLHeader, if it exists and you specify this gener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displaying this File, the User will be asked,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This helps you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/IL has been enhanced. There are now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thin the messages: @V01 = Start Date @V02 =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I (Invoice) handles the file INVOICE.LO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has a unique InvoiceNumber with is stored in @V0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have been changed to handle this new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option /UT has a new switch: -L to add a line to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 /MC has within MCSSECUR.@JL a new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F (DIR Netmail Fileo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option /IL has a new switch. It is the switch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Write Names of logged on Users to JLPATH\LOGGED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option /MO has two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using a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parameter, if you are using the switch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    Name of a File, which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users, whose level should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option IL handles a new file:  IL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entries within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GT.LOG, IL will recogn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nd a message with the specified subject to the Use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e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1: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2: Name of the Message, which w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3: Name of the Message, which will be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4: Text, which should be scanned within GT.LOG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234567890123456789012345 12345678 12345678 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                 ,BOOT_U  ,BOOT_S  ,[; BO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REPORT               ,ZIP_U   ,ZIP_S   ,[; ZI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-REPORT             ,DBASE_U ,DBASE_S ,[; D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REPORT    ,WORD_U  ,WORD_S  ,[; WORD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                    ,DIV_U   ,DIV_S   ,[; D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e option MC handles a new file:  MC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commands for the M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a message to the MC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a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. Field: Minimum Level to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2. Field: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3. Field: Name of the batch, whi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4. Field: Name of the TextFile, which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1,CMD_1.BAT,CMD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2,CMD_2.BAT,CMD_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3,CMD_3.BAT,CMD_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4,CMD_4.BAT,CMD_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5,CMD_5.BAT,CMD_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6,CMD_6.BAT,CMD_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7,CMD_7.BAT,CMD_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8,CMD_8.BAT,CMD_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9,CMD_9.BAT,CMD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re is a new general boolean variable within JL.CNF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=  and can be TRUE or FALSE. KI= means 'Kill Users,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option CU has a new switch. If you are using the 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ill display dots, while get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option UT has a new switch: -S. This will help you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Files for GC. Very useful for setting up CA or DM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A bug within MS has been fixed. If you want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 somebody, you have to enter: Name at xxx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he / within the NetNode with a [_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option IL has a new Switch: -A. This will help you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 option; it displays the date of each LogFi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he option IL has a new Switch: -N. Send out HUB Repor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o find *.BBS Files, JLUTIL looks first within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BBSFilePath (BB= within GT.CNF) and then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JL.CNF has a new variable: MO=  Her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essages, the MO option send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ariables like @RFN, etc. Read M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Within JL.CNF you can specify the Subjects o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out. The variables 00= to 21= 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Name of the Message. You can add,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, the Subject of this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=UNKNOW_U.MSG,UNKOW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The option MC has been enhanced. There are new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Read MCSSECUR.@J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A bug within ML has been fixed. The option ML distribu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The option IL with the parameter N and the switch 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variable GT= within JL.CNF can be [0] now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=0, JLUTIL runs in local mode. This means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JL's without having a GT BB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, who want to use several features of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/QU, but are running a FIDO BBS or n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THE JL's are sending out from now on not more than o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er month. In the past THE JL's sende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if somebody used THE JL'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JL.CNF has a new variable. It is DI= (Display kind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 (normal) or 2 (Fast, but not redirectable, for local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The option QU has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JL.CNF has four new variables: LP= LOG-PATH; MP= MSG-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= QST-Path and HP= HL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The archive JLUTIxxx.ZIP stores the directori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GC must be registe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JL.MSG stores several messages of THE JL's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JL.MSG to their own requirements. If JL.MSG i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ption is unregistered, THE JL's a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THE JL's are GT 17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00              Changes, Enhancements...                02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LUTIL is now COMPATIBLE with the following G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4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6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ariable within JL.CNF:  GT=xx     xx is the Version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14, 15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LUTIL has now his own colors. You can specify them with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GENERAL.HLP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y of the detected bugs within /DM /CA /CF and othe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LUTIL's internal modular programming structur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M's switch C has been removed. A new parame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UserLevels of these people, whose Un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should be saved. If you leave this parameter blank, n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You can enter ranges with the [..] command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.z] or [1368H..Z] or [230PT..gl..m]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LUTIL logs now into JL.CTL, if you don't enter an op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enters the Distributor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M's outfit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LUTIL is faster and small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MC handles the level of the requesting system now corre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FILE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JLBANK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Support Echo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JLUTIL handles the Message Attribute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variable FA= Force Ansi within JL.CNF has been renamed to AN=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=TRUE         JLUTIL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      JLUTIL doesn't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     JLUTIL uses ANSI, if the Caller has selec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esn't use ANSI, if the Call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tect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Some people are interessted only in a few options of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don't want to pay for the whole program.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ossible to register each option sepera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quest the CRC for one, two, three etc option(s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whole JLUTIL Program. JLPLOT is in this mea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option and JLBANK too. There are interessting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grade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Help option displays, if an option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JLUTIL.DOC has now a table with all available JLUTIL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he IL detects now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The MO option has been improved internal dramat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new think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ldLevel and the NewLevel are identical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Users Level, but looks, if it can write Ans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A new option /QU is available. The handling o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ing the answers to somebody is now very easy. Gr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JLUTIL's internal ErrorProcedure displays now TP's Errors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ErrorNumber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JL.CTL stores now some more informations and the REPORT (AN 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se additional infos. JLUTIL expands J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cessary -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New Variable within JL.CNF:  CU=    Currency (for /IL and JL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SU option allows now multip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JLUTIL checks now, if some variables are missing within 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T.CNF. It checks also, if there are un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The internal Initialization Procedure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A new option /EX is available. Extract Msgs from a MSG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RACT.@JL.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A new option /GC is available. Reads each line of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s the line as CommandLine. This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faster and lets grow the Counter no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New Variable within JL.CNF:  ED=EditorName     Editor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Name (including his PATH) of your Edit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ternal Editor, then write ED=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The option /MS uses from now on an external Edito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/PM looks at the file NOANSWER.@JL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names like OZROBOT,NETMAIL SYSTEM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PM will not answer the mail from the entri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The option /DM handles the Sticky flag within GT16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DM [MsgArea/?/~,Days,Nr of retained Msgs,Flags1,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3,Levels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The option /CM Check Messages can be run within Netmai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nds the Sender a netmail, if the receiver wa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The option /MC has a new REQUEST-Message type. It is: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The options MC, PM, CM and VM have a new switch: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-P, JLUTIL gets the position of the las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starts working at this message. After working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osition of the highest scan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JL.CNF has a new variable 21=FileName of the answer-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a message answered with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The command @INC within MS has a parameter ,1.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R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The option VM has a new switch: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tatus of a message to undeleted, i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The JL's evaluates the CRC using the version and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ast digit. v3.11 has the same CRC as v3.1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a CRC for v3.10, you can use it with the v3.1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easier (and cheaper for you) to pick 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IL has a new parameter: N  If you specify N, IL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TNET.LOG too and sends the Message NETMAIL.MSG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N Parameter, you have to set up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JLUTIL checks now, if after exiting to DOS are still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There are two new switches within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Repor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Msg to Sender, i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-S and -U are needing two files. The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Name and the extension .SOP and .USR. You have to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and scanned FileArea. Within these two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file JL{EXT}.SOP and JL{EXT}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 general -S and -U File within the JL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are EXTRAC_S.MSG and EXTRAC_U.MSG. If you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in the scanned FileArea, JLUTIL uses the certain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ertain files, JLUTIL uses the EXTRAC_?.MSG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If you run a new version, JLUTIL displays INITIAL.TXT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if you want to run JLUTIL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The JL's have a new general parameter:    /SKIPCN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the JL's to skip the check of JL.CNF and GT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or dou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The option CU displays now three more informa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tatus, the NonStop Status and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change these three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3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UTIL v3.00 Package contains JLPLOT v3.00. JLPLOT v3.00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additional features. JLPLOT v3.00 is a complet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is JLCALL?.LOG Files from JLUTIL /DC -L. It makes nic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short description of the changes of JLUTIL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DM has a new parameter:  Number of Reta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rites no longer every time the 'Pls register'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.LOG. Now every 25.th time you use JLUTIL, this sent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gfile. If you have used JLUTIL less than 500 tim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essivly long delay at startup. The keypres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 500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have now a maximum delay of 5 seco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a new option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File:  this option, cleans files like GT.LOG, GBAG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CF File to clean, File, which contains line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, -Switches like U (for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JLUTIL /CF E:\GT\GT.LOG,TRASHLOG.BB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reads GT.LOG and deletes all lines, which are in TRASHLO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used the -U Switch, the search isn't 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LOG.BB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Daily Routines: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STER CONTROL SYSTEM is now MAILBOX CONTROL SYSTEM.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the MCS have no longer four header lines.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is msg is from the MCS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MC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sk-space and phonecall-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UP ha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install SerialNumber - you mus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change Counter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stributor Option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thin JL.CNF there are additio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xx              TIMEOUT in minutes eg. T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=TRUE or FALSE   Force ANSI (put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LUTI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=                SerialNumb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=                Local NetMail Coordinat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=                Distribut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sends a JLUTIL Usage Report to Juergen Lorenz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1 min delay, if you use a new version,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 sec. If you use JLUTIL the second time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/CH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new file is in use: JL.CTL. Here are some inform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age of JLUTIL. /AN -J sends me the content as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me sometimes automatically a report. This hel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JLUTIL and to see, which options are in us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. Also i get a feeling, how many people use JL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Within the HU option a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option IL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Msg to User. Without this Switch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report. Now it is possi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mmary report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command REQUEST of the option MC has an enhanc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: MAILBOX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Node: xxx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number of the FileArea. FILELIST 1 produc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ileArea. FILELIST 2 of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thout a FileArea sends a report to you of a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7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SECUR.@JL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 LEVELS for MC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 UL,DI,FL,CR              ;---------- DISTRIBUTOR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/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/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/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 DI                       ;---------- ALL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=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=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= CRC for JLUTIL (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UTIL /MC reads this file from the beginning, and terminates aft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et/Node. The following two MCSSECUR.@JL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sg from 803/9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803/913 will have access only to the USER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803/913 will have access to the USERLIST, DIR and FILEL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S finds this NetNode in the first Entry (803/000-999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eg. 001-999/000-999 or use the keyword ALL OTHERS,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 JLUTIL /AN counts now NotDeleted User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0..9,A..Z,a..z only. It checks now, if the Users, who are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are not deleted. The analysis should be now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JL{CRC}.MSG has now the VersionNumber of JLUTIL in i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 knows now, for which version he has received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up your own forms and you can use the norm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NA  Recei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ST  Receiv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I  Receiv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O  Receiver's Country (this will available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xx)  somewhere in the Text. xx is a Number. eg: CHR(12) =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PR AddressFile,Fo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JLUTIL /PR Payuser.BBS,Envelo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TXT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geStrasse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0 Hamburg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R U C K S A C 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your own Reports, letters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rem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t of JLUTI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ption added. Displays all avail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 -A  actual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T  (Tongue)  is now 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JLUTIL /AC FileNam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and asks the logged on User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v2.06 has been fixed. The Commandline couldn't be hand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 Procedure. You can request a package of 5 UpGrades (eg.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2.12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you can see, that registered copies hav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keypress at startup. An unregistered copy, which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00 times, has a delay, but you can use it in batch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keypress. If you have used the copy more than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registered it, you have to press a random key or [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gistrati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checks now, whenever it waits for a keystroke or a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keyboard was inactive. If 10 minutes have passed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TIMEOU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TUSER.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 with GT 15.50 and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pretty. Displays now the ModuleShortCut,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nd many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which occurs, if JLUTIL has no msg to write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enhancemen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 System -&gt; *.HLP Files and /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6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 -&gt; P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L=x  AllowedPasswordLen added   x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can be in the usernames. the name Dirk v/d.Dell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@JL has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MAT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ldLevel[-Range],NewLevel,eXist|Not exist,Kind,Answer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sgFile To User,Write Answers?, DL/UL(KB),DL-UL(KB),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ive Credits,Give Charges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Answers? Field is new. 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H=TRUE added (or FALSE), displays Phone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TRUE or FALSE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    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MSG-TEXT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ABL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OF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 REQUES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Text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reas can now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You don't have to write a msg to the user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now for you (including SerialNumber, CR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   -L    Level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BPS / 300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Tongue:  using JLTONGUE.BBS in J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3 lines a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ollowing lines are the available tong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D  Door Maker:   make your Door.File and use some varaiable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P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@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@AFN @A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:   @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@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:   @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DOOR.BPS DOOR.SYS -D. The Result File is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ting, or not ?  So you can create your own door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X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GT.CNF,C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CM= to 1 in GT.CNF. Very useful for Sysops,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Binkley. Just exchange the Speed. Or different Net/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change NET= and NODE= in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C H A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s have been changed. Everybody has to pick up a new cr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at at the time is to 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take money for JLUTIL ?   I am working at the JL'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four to ten hours per day. I must live from my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ing. So 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5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-A   only actual call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two days ago i detected that my wa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s not unique. Sometimes two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User-CRC. Thats bad. I have to work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his. In v2.06 this problem will be fix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that this will cause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 SEARC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The User can now choose, in which fiel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Us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has now a unique JL-CRC. But this CRC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 have the same name. Juergen Lorenz at 803/000 has the same J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s Juergen Lorenz at 803/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pgrade module has been implemented. Type simply your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nter your CRC and JLUTIL 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DISTRIBUTORS 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/004 414-235-5216 24 Oshkosh       *CUSHMAN CONNECTION .. Scott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/008 808-422-2921 96 Honolulu      *PROGRAMMERS EXCHANGE  Ed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001 44-634200931 96 Kent          *BIXBOX .............. Terry Da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/001 404-798-4006 96 Augusta       *JACK'S BOARD ........ Jack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/012 31-297560095 24 Uithoorn      *THE BRAIN ........... Ben Geert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/000 49-404605150 24 Hamburg       *WAP BOX #1 ..........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GISTER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illed out REGISTER File to your Distributor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Everybody, who has never paid for JLUTIL, has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(very) enhanced. Kills bagged msgs. Copies a msg in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an user, if the msg has not been received and the us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before deleting the msg. That's great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Some bugs reading GTMDIR.BB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4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in /IL you can now request reports without a summar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he switch -l (last day) has been renamed t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P -&gt; 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ATE xx[x,..]  xx = days eg. 1,15 at the 1. and 15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ach month will JLUT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-lxx  switch now means analyzing last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SU this function is now documented (Search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U -&gt; MO (Monit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O has been (very)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fill out REGISTER.FRM , include a money-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a distributor o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the future we can handle VISA and MASTER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rite the following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write the following Msg to the MCS at 803/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ender   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ceiver :  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et/Node :   803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ubject  :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TREET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OWN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ZIP=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OUNTRY=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ELNR=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ISA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r MASTER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get a valid CRC for JLUTIL and a small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S NetMail Support (-&gt; JLUTIL /MS 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 instead of ? or a MsgArea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 Name at N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--------  (_ instead of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 Juergen Lorenz at 803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O Compile Usernames for 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le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A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yso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him will be in the File: LVL_065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D('A') =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:  -A     f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variables you know in /MS. Som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FN  Actual Callers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LN  Actual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U FileName,Speed(0..36350),Errors(0..36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HU FileName,100,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M Validat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Ms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not deleted and the File dose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M looks, if the sender and the receiver of priv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sg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H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U has been improved. A msg, that the Echo is OFF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password must now longer 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C has been improved (run this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a new Receiver Menu Point has been added: 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enter one receiver, which must no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(like 'ALL', 'Sysop'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: Name (here you must enter a valid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P -&gt; /CA Change Attribut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change attribute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A Area,PKN?,PKN   eg: /CA ?,?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all msgs kill-protected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 copy of JLUTIL is NOT registered,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ime, you've started JLUTIL, 0.004 se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lay you have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implement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C  The CRCs have been changed. Everybody ha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rc. The only way to do that at the ti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take money for JLUTIL ?     I am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's for more than one year four to ten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live from my programming and mailbox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R  JLUTIL uses now Overlays (JLUTIL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some bugs in the Beta Version fix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JL.CNF has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=  MailDrive, where are your \MAILOUT and \MAILI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=  ZipPath, where your copy of PK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C you can write several msgs to the Master Contro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TEX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           ;this will produce a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FileOutDi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/Node. So you can easily make a 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r has to run /MC daily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E the JLSECURE Module BETA (!!!). this module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sgs password-protected. The B-Bags in a G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verted to a T-Bag, the B-Bag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There are two switches -R  receive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 The receiver must run JLUTIL /SE to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module, but you can try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 of you. The password of a B-Ba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Node of Sender -&gt; NetNode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803/000-&gt;050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JLUTIL fails you can decrypt the T-Ba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ta test has been finished,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ps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MS if the MCS writes a msg, the msg has a header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3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EBUG  run JLUTIL with this Parameter, if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urboPascal Error, write me the last passed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JLUTIL (including the Date of JLUTI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ing date and the module you are try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odule doesn't work, use for this module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fixed using JLUTIL the second time (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#5 (can't open USER.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1=, M2= and M3= in JL.CNF allow to specify into which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ControlSystem and the MailingLists pu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PAUSE  if you insert this parameter, JLUTIL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 new parameters:        X: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: Misc. Inf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es:         -M 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  Copy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new internal structure of the INSPECT LOG-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 new variable:   @INC 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@INC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 the file Test.Txt will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2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JL.CNF File FORMAT has changed (!!!)  M0 - M9 -&gt; 00 - 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AC A bug with the ANSI Information has been fix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L new Parameter: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1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D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Number Entries as in /RE or /BA can now handle '+#: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IL has the new switch -d  for last d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new switch -n  for no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B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M has the new switch -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Delete received none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Delete received private      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Delete received kill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BA Some Activities will now be logged into JLBAN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        ����������  ����      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       ���     ��  �����        ����  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�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 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������ ����        �����������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  ����        ����������   ����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JLPL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- 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- Seve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ression analysis i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s like the correlation between DAYS an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easure for the variance of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dence Intervals in the 'LOOKING INTO THE FUTU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 - includes all new features of JLUTIL v4.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