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COMPROMISE. THE JL's. PROFESSIONAL SOFTWARE FOR PROF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O   C   U   M   E   N   T   A   T   I   O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        ����    ���� �����������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��� �����       ����    ����  ����������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       ����    ����     �����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       ����    ����     �����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��� ����������� ����    ����     �����    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�  ������������      ����    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cluding  J L P L O T  &amp;  J L B A N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 t i l i t i e s    f o r    G T 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88-92   Juergen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88-92   WAP Juergen Lor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T  Power   is  a DFUE and MailBo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P&amp;M Software Co.,3104 E. Camelback R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503,Phoenix, AZ 85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'T BEAT THAT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f you are using JLUTIL, JLPLOT or JLBANK, you agree to put the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ompletely into a public Download-File-Directory of your BBS. If som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ody has uploaded JLUTIL, JLPLOT or JLBANK to your BBS, you agree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pload the files to two other BBS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AUTHOR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ame:            Juergen Lorenz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treet:          Laufgraben 39...............����������������������Ŀ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ity:            2000 Hamburg 13.............� pls use this address 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ountry:         Germany.....................�������������������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oiceLine:       0049 (0)40 445626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treet:          Theodor-Heuss Strasse 11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ity:            6500 Mainz 21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ountry:         Germany...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BS-Name:        WAP-Box...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TPN Net/Node:   803/000...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FSN Net/Node:   820/000...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S U P P O R 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GTPN:    E02/650.......... JLUTIL SUPPORT ECHO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AFSN:    E01/011.......... JLUTIL SUPPORT ECHO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orm is REGISTER.FRM. Fill it out and include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pecial Registration and / or Upgrade Packag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ere can i pick up the newest Code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01/010 1713-789-0857 24 X *MEL'S ........... Mel Douglas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32/001 1606-269-7136 96 X *INFOSTATION ..... Perry Alexand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33/000 1301-499-4671 96 X *CAPITOL AREA .... Raymond Woo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37/000 1808-422-2921 96 X *PROGRAMMERS ..... Ed Brag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49/000 1415-348-5632 96 X *GENO'S PLACE .... Gene Newcomb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50/001  44-634200931 96 X *BIXBOX .......... Terry Danse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00/000 1718-335-8784 96 X *WALL-2 .......... Frank Sulliva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LUT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*.HLP and / or run JLUTIL /HE. JLUTIL is a Batch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following options. Each option can ha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/ or switches. Enter JLUTIL /??, where ??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 ACTUAL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makes it more comfortable for you to install B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GTLOGON.BAT, which should handle the Users BPS Rate o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quest an analysis of the use of th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 CHAN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ttributes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 CLE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, cleans files like GT.LOG, GBAG.LOG or GTNE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CHECK JL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some JLUTIL Functions. RUN THIS MODULE DAIL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 CHE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, if the Sender and the Receiver of a message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 CHANGE USER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LogonPassword, City and /or Phon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 DISPLA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number of calls or inspects the GT.LO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s L2=JLCALL1.LOG. Using JLPLOT you can update L3=JLCALL2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iew with JLPLOT the number of calls, the used MailBox-Ti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 DELE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MSGs with specified attributes older than specified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ains a specified number of Msgs. It stores not-receiv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Users in their privat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 EXTRAC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s Msgs into a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 GET COMMAND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instead of the ParameterLine a File and handles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is File as a Paramet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*.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 HUMA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ule simulates a Chatting Human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INSPECT GT-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s the GT-LOG File for eg. BAD PASSWORDS, DENIED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 CONNECTIONS, RECEIVED FILES, SENDED FILES, TIME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EOUS ACTIONS and /or DOOR USAGE and sends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ysop and /o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version of the JLUTIL Program, the serial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s: GTPATH and JLPATH. MC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 INSPECT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s the UserPasswords. If they are not valid, the MCS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to the User to change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MENU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s Mailing Lists. The User can subscribe, unsubscrib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Mailing-List. He can also write a msg to all user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 MONITOR USE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s the UserLevels and changes them. Writes a Msg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/ or to the User. Handles the ANSWER??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 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Messages within a Batch, to many Users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 PASSWORD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your Password at the TargetBBS for this day. JLUTI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your Password and monitor your Account at the Target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PRIVATE MAIL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has two parts. The first is a door for the use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nter a msg, which will be written to everybody, who writ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sg. The second part checks for mail to users, who have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S to answer their mail. NetMail Area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 PRIN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nvelopes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questionaire and stores the answe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several input formats (uppercase, numbers only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e answers then as a msg to some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 REGISTER JL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nd /or prints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 RENUMB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Msg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ypts and /or EnCrypts B-B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LBANK-Status of the curren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 SEARCH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 for a matching Pattern and displaying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, i am working at, which i forgot to make it unacc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 Normally nothing should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s your SerialNumber into JLUTIL.EXE. Installs the Counter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. For registered JLUTIL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Door Files, Configuration Files, and / or GTMDIR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 VALID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msg is deleted and the Msg-File exists, it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-File. If a msg is not deleted and the File dose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der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LPL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JLPLOT without an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PLOT requests one File from JLUTIL:  JLCALL1.LOG. Some Fil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two Utilities, eg. JL.CNF, JL.LOG. Read DC.HLP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UTIL Package for more informations. If you haven't downloaded JL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, i want to inform you, that JLUTIL is necessary for JL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start JLPLOT the first time, please rename my JLCALL?.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un JLUTIL /DC -L. Now you have your own JLCALL1.LOG. Start JL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. A question appears, if you want to check JLCALL1.LOG and / 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JLCALL?.LOG Files. Enter 'B' for both. Now you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CALL?.LOG Files installed properly. Whenever you receive new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run this procedure. JLUTIL /DC -L perhap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 batch file. If JLPLOT says, that line xx within JLCALL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valid, please check the daynumber.time of this line. JL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that the daynumber.time of a line is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number.time of the line before. If the date within GT.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, JLUTIL /DC -L wrote an invalid daynumber.ti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CALL1.LOG and JLPLOT found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e appears and the JLCALL1.LOG file will be che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LOG File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run an analysis. Choose between the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PLOT makes charts of the JLCALL?.LOG Files. If they are 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rrect, JLPLOT will display wro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run an analysis you can display the regression equa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PLOT should run with all grafic cards (CGA, Hercules,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If an Error occurs, because there are too few data (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ult can be an error 200 (division by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you can do now is the following:  Record all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your BBS with JLUTIL /DC in JLCALL1.LOG. Wai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week and then use JL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JLCALL1.LOG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DayNumber.Time,CallNumber,WeekDay,Used Seconds of this C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JLCALL2.LOG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DayNumber,Calls at this day,WeekDay,Used Seconds at this d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JLCALL3.LOG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eekDay,Calls at this weekday (Mean),WeekDay,Used Seconds 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his weekday (Mean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JLCALL4.LOG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imeInterval,Calls within this interval,TimeInterval,Cal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ithin this interval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JLCALL5.LOG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DayNumber,Calls at this week,WeekDay,Used Seconds at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eek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LBAN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JLBANK without an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BANK is for the use with a chargeable BBS.  E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n account and can inspect his statement of account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ble to send another user some BBS-UNITS (BBS-Mo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onth will this module charge off the monthly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ailBox(*). If the Module don't know the user, it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nformations. JLBANK stores all these inform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BANK.CTL and JLREMIT.CTL. Please set up M4= in JL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Not includ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AP... Sets Amount of All USERs to Zero and th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'KEIN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module also, if you distribute G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ion Program or any other Prg. You giv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sers the possibility to send you eg. a che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Dollar, although one copy costs eg. 10 Dollar.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version is available, you send him a copy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ey from his BBS-Bank-Account. If there is no mor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account, you write the User a MSG, that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nother check to you or the MCS is do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 is the following:  I upgraded from GT 14.0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 15.00 and sent Paul a check over 14 Dollar; ten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ur for shipping. I must pay 5 Dollar for the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Dollar for the letter (I included a disk). Altogether I p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Dollar and Paul received only ten. This ratio isn'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wish to have the possibility to send e.g. Paul Me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Dollar at one time and he sends me the new versions of 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re is no money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:  � There is NO possibility to get a forgotten P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he data is 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It's only a beta Version and it is VERY s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your SN, enter the [S]ystem Menue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]nstall 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art JLBANK the first time, it will ask you for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. Keep this password in mind, because if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within the high security area of JLBANK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JLBANK, it reads GTUSER.BBS and check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user has already his JLBANK Record. If not, J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k several questions. If JLBANK finds the actual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user, it will ask for his JLBANK Password. This passwo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fferent from his password within GT. If JLBAN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your password, you should check, if GTUSER stor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Make sure, that the name of the person, who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BANK, is specified in GTUSER.BBS. Read GENERAL.HLP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s. If the username within GTUSER.BB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within the JLBANK database, it will will ask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If this name doesn't match the username within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BANK will continue asking for his name and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'You are not logged on with that name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emberKind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MemberKind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 � Pupil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 � Student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 � Regular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 � Commercial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 � Free of Charges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 � Friend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 � BankDirector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 � BankSecretary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 � Visiting WAPNet Syso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 � Visiting GT-Net Syso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 � BANK SYSTEM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PayKind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 � Check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 � BBS takes it from Us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</w:t>
      </w:r>
      <w:r>
        <w:rPr/>
        <w:t>automatically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 � Remittion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� Cash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- � ---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PayInterval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 � Monthl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Q � Quarterl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 � Semi-annuall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 � Yearl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Status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0� ---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� Not verified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� In Arrears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253� Incorrect or few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</w:t>
      </w:r>
      <w:r>
        <w:rPr/>
        <w:t>Informations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254� Incorrect Idenitifica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</w:t>
      </w:r>
      <w:r>
        <w:rPr/>
        <w:t>tion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255� FREEZED !!!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 the directory menue, you can choose [B]ank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lect [2] to read and execute the file REMIT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PATH and do all these remittions. There are four fields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komma: FromName,ToName,Amount,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,Sven Sass       ,  -120,Charge 01/92  #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,Martin Schaulies,  -240,Charge 01/92  #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,Peter Bieber    ,   -50,Charge 01/92  #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,James Bond      , -2000,Charge 01/92  #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,Juergen Lorenz  ,   -20,Charge 01/92  #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,Ken Swenson     ,    -1,Charge 01/92  #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,Thomas Mann     ,   -30,Charge 01/92  #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,Test Test       ,   -50,Charge 01/92  #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HISTORY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FORM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P means [W]ORKING POOL OF [A]PPLIED [P]SYCH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P, WAP Net, WAP Box, WAP Learn, WAP Shop and WAP Wor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istribute this Program in your Area. Put it into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Area and tell the Sysops in your Country about JLUTIL and JL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authorized to use these Programs, if you don't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publi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FREE SOFTWARE!  If you paid a "ShareWare" vendo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paid for the service of copying the program, and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tself. Rest assured that nothing ever g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s of this product from such a sale. You may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but if you make use of it, you must register your cop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 several inducements to you for registering. First of 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most up-to-date copy of the program that we have -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update the product on a regular basis. You also receiv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UTIL, JLPLOT &amp; JLBANK, which can be quite valuable 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TPN: E02/650 or AFSN: E01/0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"user-supported" software. You are hereby grante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AP to distribute this evaluation copy of JLUTIL, JLPLOT &amp; J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JL's) and its documentation,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JL's  may be distributed freely without cha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JL's may not be sold, licensed, or a fe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use. If a fee is charged in connection with THE JL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ust cover the cost of copying or dissemination only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s must be clearly identified as such by the originating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 circumstances may the purchaser be given the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e is buying THE JL'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JL's must be presented as a complete uni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ation and the example files. THE J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be not amended or altered in any w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n granting you the right to distribute the evaluati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L's, WAP does not acknowledge you as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L's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use or distribution of THE JL's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bidden without the written consent of 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�   ����</w:t>
      </w:r>
      <w:r>
        <w:rPr/>
        <w:t>ķ   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�   �    �   �   �          </w:t>
      </w:r>
      <w:r>
        <w:rPr/>
        <w:t>Juergen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�   ����</w:t>
      </w:r>
      <w:r>
        <w:rPr/>
        <w:t>Ķ   ���Ľ           (Dipl.Psy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 �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