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20  AceComm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eComm (Tm) Version 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Comm is distributed to you as "Try before you buy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d use of the AceComm package requires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 be sent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ing AceComm gives you access to one of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novative communications program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Comm registration costs just $45.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receive an up-to-date printed bound user manu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latest AceComm software on disk, your registration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ial number, 1 FREE upgrade card, major revision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s mailed to you, all future upgrades at very low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%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Wow, major upgrades include printed manual for just $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lace an order, please use the order form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ACEORDER.FRM, or print directly from the program Hel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-4775  (Toll free) To register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X at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rt number 1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5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1 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Company]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itle]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 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e: ___________________________ Zip Code: 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ry: ___________________________ Phone: 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eComm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3003 N. Central Ave. #121-1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hoenix, AZ    85012 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</w:t>
      </w:r>
      <w:r>
        <w:rPr/>
        <w:t>Ŀ     �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6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1 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lephone   (602) 846-4563     AceComm Support Servic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eComm BBS (602) 846-2940     3003 N. Central Ave Suite 121-17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Serve  75120,3306         Phoenix, AZ  85012  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vidual Registration Licensing use of AceComm and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ercial version software  &amp; documentation 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rinted bound manual, upgrade notic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 upgrade sent FREE (you choose the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future upgrades at very low cost of 20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'st FREE &amp; all future upgrades include disk/printed man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MS-DOS:   1 Purchase at $45 (includes shipping) . . . 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L SITE LICENSE for the use of AceComm &amp; Utilities for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ercial version software  &amp; documentation on disket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1 upgrade sent FREE (you choose the vers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future upgrades at very low cost of 20%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Registra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- 50 ..         at $32 each, nbr computers ___x 32 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0+                call for special discou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 features availab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for quantity manual pric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eas add $7.00/order  for shipping and handling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 format (choose one)  5.25" disk (__)  3.5" disk (__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PRODUCTS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les tax for Arizona residents                   6.5%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ORDER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ayment by non-USA BANK CHECK, add $40.00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ment method:                            TOTAL ENCLOSED  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Check           ( ) Cas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Money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7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1 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 ) Credit card - See instructions in file CREDIT.C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8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1 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redit Card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 a service to AceComm customers who want to register by  credi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,  arrangements  have  been  made  with  the  Public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brary (PSL) to  handle  all  credit  card  registrations.   PS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pts Visa, MasterCard, American Express, and Discover Ca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n-U.S.   residents  are  encouraged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many  cases,  paying  by  credit  card  will  be  easier  th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quiring U.S.  fu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L will take the order information and forward it to the AceCom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hor,   MGP   Programming  Services  &amp;  Michael  G  Phelps 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ssing and shippin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49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1 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SL part number for AceComm is: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dit card registrations may be made by the following method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00-242-4775  (Toll free) To register by credit car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13-524-6394  To  register  by  credit  card  and  for   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quiri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sure to have BOTH the credit card form at the end of this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the order form in the file ORDERFRM.DOC  available  to  g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 information to PS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URACY in phone ordering is important!  Misspellings can resu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delays or an erroneous regist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FAX PSL at 713-524-639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Email PSL at CompuServe user id 71355,47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FAX, email, or mail to PSL, send BOTH the credit card form 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  end   of  this  file  PLUS  the  order  form  in  the 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FRM.DO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Public Software Library also  maintains  a  vast  library 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areware  and  public  domain  programs  and  prints  a  month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gazine announcing new releases and general software new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50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1 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eComm &amp; Utilities (Tm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 1.7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eComm Software Credit Card Registration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ease complete this form AND the regular order form in the fi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FRM.DOC and send BOTH *** DIRECTLY ***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te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ompany:]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: 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yment by:   ( ) MasterCard          ( ) Vi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 ) American Express    ( ) Discover Ca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rd #:  ______________________________  Exp. Date: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gnature of card holder: 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SL Part number 108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 151              AceComm (Tm) v 1.7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pter 21  Order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            </w:t>
      </w:r>
      <w:r>
        <w:rPr/>
        <w:t>AceComm (Tm)   version 1.75   11/1/93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   </w:t>
      </w:r>
      <w:r>
        <w:rPr/>
        <w:t>Copyright (c) 1990-1993 by Michael G Phelps, MGP-Prog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ceComm was first released in May of 1993. The AceComm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source code is written in 100% assembly language, using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TASM versions 2, and 3.1. A Windows version of AceComm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well under way, and should be released by March of 94.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ll of the generic code written for AceComm DOS version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s available to the Windows version. This allows the two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versions to evolve together, and operate much the same.     �</w:t>
      </w:r>
    </w:p>
    <w:p>
      <w:pPr>
        <w:pStyle w:val="PreformattedText"/>
        <w:bidi w:val="0"/>
        <w:jc w:val="left"/>
        <w:rPr/>
      </w:pPr>
      <w:r>
        <w:rPr/>
        <w:t xml:space="preserve"> 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Registering AceComm gives you access to one of the more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powerful and innovative communications programs available.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AceComm registration costs just $45. (includes shipping)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Your registration package includes the printed bound user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manual, which is sure to save you back the registration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fee in on line time. AceComm's highly configurational  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interface provides a progressive path to more efficient     �</w:t>
      </w:r>
    </w:p>
    <w:p>
      <w:pPr>
        <w:pStyle w:val="PreformattedText"/>
        <w:bidi w:val="0"/>
        <w:jc w:val="left"/>
        <w:rPr/>
      </w:pPr>
      <w:r>
        <w:rPr/>
        <w:t xml:space="preserve">         �  </w:t>
      </w:r>
      <w:r>
        <w:rPr/>
        <w:t>on line sessions.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