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4 * Release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setup files have been chang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nstallation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 functions using BOSS info were needlessly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DELIST or NLIST.IDX files we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Logon was scanning the first 10 fields and igno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 * Relea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de for 1.8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version featuring RIPscrip video will b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rch of 94. Those wishing to see pre-release copies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4h and FOSSIL support will be seen in a 1.86 release very so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mplemented, haven't enabled them yet. I may tie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ffer int 14h, as it's dog gone slow using BIO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would end with the file time not being updated to the file tim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.  This caused a later resume to be renamed instead. 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emulations saw some minor additions. These always get ad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L (assemble CTL) and PRM2CTL (dis-assemble PRM) utilities are m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use handler was re-written. Mouse support is much more flexible.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TS key definitions somehow got behind KBD definitions. KTS ar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Xmodem was not opening file for 1.75, but dumping to the screen. 1.76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Xmodem and Ymodem (G) saw a lot of attention. Mostly YmodemG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is not using file management that the Zmod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that were defined after the prompt. This will be a noticeable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. This caused AceComm to lose it's ability to run programs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trend for menus to become user definable is in the works. It just se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olve this way since I wanted to move all the text out to an edit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