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I have to dial though another system to get to GEnie,  and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out the "HHH" to get the U#= login prompt. How can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ddin understand this so I can use it automatica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laddin has a facility called an "autologin script"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Aladdin's internal login procedures with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utologin script files are included in the GEnie PC Al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VAN.SCR       Autologin script for C&amp;C VAN networ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PAC.SCR     Autologin script for DATAPA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X-P.SCR     Autologin script for Datex-P PD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.SCR      Autologin script for SprintNe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AK.SCR    Autologin script for SprintNet users RESIDING IN ALAS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can make use of a script, you must add it to Aladdin.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do this once, and then the script will be available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Aladdin.  Use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t Aladdin's Main Menu, on the bottom right-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you'll see a listing of scripts already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ddin.  The scripts will be numbered from 3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elect a script number into which you will load this scrip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empty slots in the script listing, use one of th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slots already contain scripts, you'll have to dele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m before you can add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Jot down the script number you've selected so you don't for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Press F7 to enter Aladdin's script editor.  The listing of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w be on the upper right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If you need to delete an existing script to make roo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, press D.  Then press the number of the scrip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. Aladdin will delete the script.  (If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n existing script, then skip this ste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To add the new script to Aladdin, press A.  Aladdin will pl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script editing window and display a "skeleton"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Press CTRL-Y several times to delete all the text that'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Press CTRL-K (Aladdin will beep), then press R.  A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requesting a file name.  Type the name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, then press &lt;ENTER&gt;. Aladdin will read the scrip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Press CTRL-PgUp to move to the beginning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Replace the "#" in the first line of the script with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you'll be using (the number you jotted down in step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TEP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Enter the phone number and make any other chang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(such as modem reset string, dial command, etc.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TRING 1 "###-####"      | Local SprintNet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TRING 2 "ATZ"           | Modem re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TRING 3 "ATDT"          | Dial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TRING 4 "2400"          |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Now press &lt;ESC&gt; to save the script.  When Aladdin finishes s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ipt, you'll be back at the script editor menu.  Press &lt;ES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to return to the Aladdin's Main Menu.  The new scrip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be listed in your list of Aladdi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ologin facility is turned on by the /LS command line argument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invoke Aladdin with "ALAD /LS", Aladdin will use script 3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login process. If you're autologin process is one of 4 through 9, a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ript number immediately after the /LS, i.e. "ALAD /LS4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