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hanges for 1.63 are included here for information's s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hances are many of you did not download 1.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Versions 1.63 and higher of PC Aladdin are now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and 486 processor-aware. They will take advantage of th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86 processor's advanced instructions to do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integer math and such. This means that Aladd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lush out any TSR's which you may have install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operly restore 32-bit registers on 386's and 486'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an interrupt. If this happens, there isn't m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o about it. You'll have to contact the maker of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m correct this programming oversight, or els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SR. The one program that we know does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Novell =non-dedicated=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62 to 1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=MUST= DELETE ALL *.FMK, *.FMS and *.FFM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DIRECTORY. THIS IS BECAUSE THE FORMAT OF THOSE FIL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OR ALADDIN 1.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, type the following commands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once you have entered your Aladdi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*.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*.F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*.F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do this, 1.63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 with updating files in the IBM RT's librar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To update your local library, af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bove, go into the F6 RT configuratio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"E" command to edit the IBM-PC RT's entry.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 FILE DATE" field and enter an "930101" into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exit, then go into the IBM-PC RT's file libra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Aladdin to update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iscellaneous problems in the help file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QUOTES ON script command has been changed to look for `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'' and change them to a single quote char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rrect problem in SL file update code hav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during start of library check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ed new script command UPDALLTOPINDEXES which work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ressing "O" in the terminal mode menu to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indexes for all RT's with A, C or N in the autop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ield in the RT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odified SL code to properly enter the CyberStrik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rrected problems with munging of relative paths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rompt ( ..\xxx\xxx was turned into -.\xxx\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Fixed Zmodem est time left problem when download w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Fixed problem with BYE being sent but Aladdin never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. Aladdin now sends the BYE command an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FF in 20 seconds it hangs up on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Fixed problem with mail download after command to enter R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in log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Ctrl-A now exits F5 config with n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Exit from "J" screen puts up "Working..." status lin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know that system is not locked up, I'm just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Increased width of all text editing windows to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harac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63 to 1.7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ITEMS 5 AND 6 REQUIRE THAT AS SOON AS POS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1.70 YOU SHOULD GO TO THE TERMINAL MOD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O" KEY TO UPDATE ALL YOUR TOPIC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justments made for the new rate structure, including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s like restrictions on page numbers in RT setup,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lling on/off cu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/CMDMODE command line argument no longer availabl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GEnie software. This means that Aladdin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your menu command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ication made to SL upload code so that it does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to the library every time it uploads a file (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ommands use a lot of onlin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ug that caused Aladdin to come to a screeching halt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escription was more than 10 lines in length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opic update command now uses TOP ALL instead of 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creens that display topic index or topic mark selections (J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) now show a STATUS field instead of a CLOSED fie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show either a blank space, CLOSED for closed to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for IGN PERM topics, CLO/MA for closed and marked to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mark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password field in the F5 configuration scree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 You can't see the password, even as you type it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hen typing or changing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ttempts to "SET 0", post to a private category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ccess or to a non-available category will now d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MAIL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COMMANDMODE script command eliminated due to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"C" command works on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Modified script interpreter to NOT load into memor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ines or lines that begin with a comment charact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increase available memory for scrip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Added new script vars, similar to how the %0..%9 var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herever these are found in a string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 what's listed in the second 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H   Curren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N   Curren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M   Current month in MM format, with leading 0 (i.e. 01, 02... 11,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   Current day in DD format, with lead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Y   Current year in YY format, with lead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   Name of current month, 3 chars, uppercase (JAN, FEB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W   Name of day of week, FULL NAME, no upperc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nday, Monda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"The current hour is #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"The current minute is #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"The month is #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"The day is #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"The year is #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"The day of the week is #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"The name of the month is #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Added new /MONO and /COLOR command line argument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nfiguration to the monochrome and col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Made changes to ensure that if /NOSOUNDS is us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, Aladdin will make -no- noises whatsoever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executes the BEEP or ALAR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Pressing F4 to delete a configuration set in the F5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now prompts for confirmation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Added another new script command, "POST", which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field at the bottom right of the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string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{delimited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of the string is 20 characters. Anyth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truncated to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Added new command line parameter to run scripts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The syntax is "/RS#" where # is the number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For example, to run Aladdin and have it immediate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4, you would type the following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/RS4  or  ALAD /R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Added new script commands SETTIMEOUT and RESTORETIME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firs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"number" is a value in seconds from 0.0 to 9999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call this command the timeout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second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does is restore the saved timeout. If you don'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fter using SETTIMEOUT and before your script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will automatically restore the timeout valu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eans that you can't use SETTIMEOUT to change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an entire Aladdin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Added message for unsuccessful search to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didn'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The ALARM script command now times out the wait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Aladdin now verifies the signatur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determine if it is valid or corrup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ind the signature (or if the signature is from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laddin), it will halt and tell you abou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 The terminal mode screen will now beep when it get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7 BELL character from GEnie. The &lt;&lt;beep!&gt;&gt; will now only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pecified the /NOSOUNDS command line argu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 Added cps to download lo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 Removed additional line of dashes at bottom of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) New command line argument, /IGNUNREAD. What it does i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that you DON'T want it to pick up messages when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"There were x unread messages..." after posting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) Added optional parameter to script command UPDALLTOP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JOINALL and forces a JOIN command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to reset all previous category CANCE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) Added GETMAIL script command. All it does is down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) Modified clock display so that connect time clock reset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t the end of a session and before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) Configuration screen now enforces the four options fo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; 300, 1200, 2400 and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) Aladdin now only takes over the com port when it'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use the modem. When it's not using the modem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TR and release the vectors. In other words,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it won't immediately take over the serial por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erminal mode to do something, whether it's an automa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ction, it will init the serial port, take over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open the terminal mode. If you exit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still online, Aladdin will not do anyth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erminal mode and you're OFFLINE Aladdin will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and drop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) Fixed recording of new topic info in OUTPU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) Tweaked the code that looks for "?" in incoming tex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rid of the false prompts when the text paus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(or whatever the prompt character is set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) Disabled the ability to turn the connect clock on an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GEnie's cues with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) Corrected problem with cursor not being restored if Alt-F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t a point in the program where the cursor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) Disabled mail check on login from product inde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) Added support for XON/XOFF from GEnie, for those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unknown reason don't have RTS/CT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) Made change in config screen from DOWNLOADED MAI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FILE PATH to clarify the use of the field.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path used for manual Zmodem downloa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