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base Door  V1.21 (Sept. 2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ty Gordon, Metro Movies BBS - Franklin, 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without warranty and the author makes no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it your needs.  I cannot be liable for any inciden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hardware or software that arises ou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free by calling Metro Movies BBS at (615) 790-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out Registration [Q]uestionnaire (#2). 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ERMANENT registration number immediately upon comple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base Door is a program which allows your callers to view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base and add to that database new boards (if authorize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use and understand, and thru DOORWAY is a safe Menu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Wildcat! BBS.  I have mine prominently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re it has become one of the most popular door features I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[V] iew Records, [A] dd Records, [F] ind Records, [S] or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ly, and use online [H] 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own Database Up and Running is very easy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ll of the following requir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have a copy of Marshall Dudley's "DOORWAY.EXE"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it in the subdirectory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the Batch file (MAIN1.BAT) or (MAIN2.BAT) in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t Makewild to recognize the Menu Hook in all vail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Use a logical call letter like [L]ocal BBS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lace the BBSDB.EXE file in C:\WC30\WCWORK\NODE1 becau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DOOR.SYS file there and isn't set up to find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BBSDB.DAT will reside or be crea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sample DOOR.SYS is provided so that the program may be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deleted when installing in your Node work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door.sys file will be used there.  Caller'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 will be displayed when in the Databas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Run BBSDBCFG.EXE and configure your registration number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, and password for adding boards to your databas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mit the registration number par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BS Name and Sysop Name info will not appear until a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has been entered.  Instea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EVALUATI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be created manually before you install on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program file in the node work directory without data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ard is entered, the file will be created.  The s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after you have seen how it should appea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BSDB.DAT, the database will be initialized and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boards in the database, enter your password and ente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as the program calls for it.  You have up to 4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Questionnaire system in Wildcat to tak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ks wishing to list their boards.  You could give the passwor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iting sysops and let them enter their info directly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anging the password would be wise.  I choose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so that they appear uniform (not in all caps for example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neat looking (and aiding in the case sensitive string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Wildcat 3x questionnaire file which call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oper sequence so that it is easy to follow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Each file re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           -  Anywhere in your DOS Path  (Required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the BBS Databas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annot find this program, call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ies BBS at (615) 790-1545. 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Wildcat HQ BBS as DRWY220.ZIP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.DAT              -  Node Work Directory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e example when building your ow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B.EXE              -  Node Work Directory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CFG.EXE           -  Node Work Directory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configures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 and sysop names, an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also make a straight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your BBSDB.CFG fil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-------&gt;                    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:  -------&gt;                    "Rusty Gor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 -------&gt;                    "Metro Movie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:  -------&gt;                   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.CFG              -  Created by BBSDBCFG.EXE :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is required and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program file BBS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0001.001           -  Goes in C:\WC30\QUES  (If you wish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questionnaire file for t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 from Visiting Sysop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it this way.  This f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.DOC              -  Print and delete or retain on disk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1.BAT              -  Sample Batch file included (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Home Directory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              -  Example DOOR.SYS file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the program.  It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or to using as a door though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's DOOR.SYS will b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node work directory when h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ple is provided so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being fully installed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the best I can to help you get the database up and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Wildcat! BBS.  I am not familiar with multi-lin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answer your questions about other BBS Program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with any program which follows the uniform DOOR.SY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Metro Movies BBS, (615) 790-1545  2400-14,400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Gordon - or voice at 790-8031 (Except Friday &amp; Saturday after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9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klin, TN 3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gister your copy of DOORWAY with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tastic program makes a safe drop to DOS for your BBS a re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urning ordinary programs into doors! ---- Dat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966-3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wnload the latest version from m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(615) 790-1545.  Registration numbers will be vail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