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LLER ID LOOK-UP SYSTEM VERSION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CENSED-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 Onlin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1034 Concord, CA 945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THE PRODUCT ENTITLES YOU TO THE LATEST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DUCT, AS WELL AS OTHER VALUABLE BENIFITS!  DO NOT US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30 DAYS WITHOUT REGISTRATION.  THIS IS AN EVALUATION COP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to let you quickly figure out who is call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aller-ID service, or have a phone number, and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it belongs t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line look-up by phone number or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op-up color menus, and scrolled look-up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ilt-in Multi-user/LAN support (LAN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le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also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pying (cloning) of records, to help build the databas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make a single model record, and make many cop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le add mode, so that you can make repeated adds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eep depressing the INS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ingle key database add confi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inting to LPT1-4, disk file or screen.  Non-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to PRN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ulti-level password security (LAN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ystem administrator program to allow USERID creation and assig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levels etc. (LAN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es "pop-up windows", and a person can become pro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use in a matter of minutes.  It is very "intuitive", a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"play", most features become readily apparent.  This cuts d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time, and reduces documentation size (amen!). We hat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tantly look things up in manuals, and have made the program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iendly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sure that the "CONFIG.SYS" file in the root director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ment allowing AT LEAST 20 files to be opened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ystems will need to increase this number, especially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a hard drive be used, and all files should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pecial installation is required. Just copy the files to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ant it to create files in.  To execut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figu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put in an automatic screen saver, so the screen will blan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10 minutes.  Just depress a space to un-blank it.  You can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ifferent value, or eliminate the feature entirely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 V=0 disables th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V=5 blanks the screen after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V=X blanks the screen after X number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he Beep on error feature, just start the progra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 /B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 with an enhanced keyboard, with some "compatibles"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eed to start the progra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 has problems with this program automatically setting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, (some programs and "compatibles don't like it) start the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onitors will work better with the "fast video" option.  Some CGA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"snow" on the screen when this is used, so you may want to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if it improves performance. To do so, start the progra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mbine options.  For example, if you want to disable "bee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", and use the "fast video" option, start the progra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 /B=N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special you have to do to run it under Desqview,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"MEMORY SIZE" on screen one 420K and the "MAXIMUM PROGRA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" on the second screen of program options window 640K (even 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it, and the program won't use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under Desqview, screen saver and beep on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isabled. to allow them to run i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compatible with any IBM PC, XT, AT, PS/2 or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, operating on DOS version 2.0 or higher (3.1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tworks), and having 512K, a monochrome or color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rtually any 80 column printer (if you want printed repor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LAN instal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panies put the program in one subdirectory, and then put a "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n the AUTOEXEC.BAT file.  Note that files have to be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subdirectory, but this allows the option of discrete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fferent departments, as well as different reference inform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ubdirectory can have its own separate USER ID tables, a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of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MD \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CALLER.EXE into tha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tatement into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&lt;drive&gt; \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ubdirectories for each depart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 \OPE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D \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D \M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MD \EN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ervers using DOS version 4.01 may have to inclu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n the CONFIG.SYS file only IF you receive the DO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ACCESS DENIED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=C:\SHARE.EXE /L:200 /F: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LAN's, when more than one copy of the program is execu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 you receive a "Share Violation" error.  This can happ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AN's that open executable programs for write access, even thoug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not have to be opened in that manner, as we do not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program file, only data and key files. 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flag the .exe file for read only access, either with a LAN comma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DOS attribute command will work.  You may want to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 +R CALL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s the CALLER.EXE program file to "read-only" status and many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will not try to open it in "Share" mode, and the err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.  This has worked in most cases, and is not an error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but in how the LAN protect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freely distributed, in its unmodified forma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no charge is made, except for a token "disk copying"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exceed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using the "Shareware" concept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users to try a product before buy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e program, and want to continue to use it after a 3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, please fill out the registration form, enclose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ey order the appropriate amount, and mail it to the addres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the latest registered version of the program and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releases, and receive our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upporting the shareware concept of marketing, it helps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quality software available to you at reasonable prices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overhead normally involved in market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is constantly looking for ways to improve our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tter serve the needs of our customers.  We are committed to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, high-quality business software, at affordable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LICENSE GRA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onventional software marketing channels, we provide you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functional program, to let you decide if it sui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tinue to use the software after a reasonable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case, 30 days, you must to register the program to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egally.  You receive the very latest version without the "un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copy" message, one free upgrade, and if you have the LAN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minist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registration of a single user version is $20.00 (US) per user/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N version is only $60.00 (US) p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use copies of the registered version on many PC's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any, including several servers, we now offer a one-time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version of the program.  The fee is only $150 (US), and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stribute the latest registered version to as many PC's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ompany as you wish. We provide one copy of the program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 on the opening screen, and a laser-printed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suitable for re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LLER-ID look-u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  Company: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  State:________________  Zip code/postal code: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________________________                   Country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name to appear on license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ingle PC copies registering ______  at $20.00 (US)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 $10.00 (US) for orders outside of the United Sta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AN/Network copies registering ______  at $60.00 (US)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 $10.00 (US) for orders outside of the United Sta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ing-unlimited distribution of single PC version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______ at $150.00 (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ing-unlimited distribution of LAN/Network version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______ at $150.00 (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enclosed: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3 1/2"________     5 1/4"(360K)_______   5 1/4"(1.2 Meg)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obtain your copy of the program?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Onlin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1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ord, CA 94522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 for enhancements: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without warranty of any kind, 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, but not limited to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.  The entire risk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ty and performance of the program is with you.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be liable for any damages, including any lost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, or other incidental or consequential damages arising out of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is a registered trademark of the International Business Machines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