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S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04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M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Activate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Show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Show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Stop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Restart outgo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Sen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 Mailbo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 Mailbo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  Phon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   Creat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 User defined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your  modem  with  a  modem  cable  to  the 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for DOS can use one of four predefined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0x3F8     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     0x2F8    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     0x3E8    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4      0x2E8     I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for  Windows  uses  the  Windows  communication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can  be  selected at the Window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using  an  internal  modem  card,  be  su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ed to one of these port addresses and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other device using the same address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your modem to the phone line and switch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odem cards do not need to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using a harddisk, we recommend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MS masterdisk to a subdirectory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CMS floppy disk into drive a: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MS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MS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you  will  give  CMS  informations  about  your 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"Configuration"  in the "Utilities" menu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F1) and select your modem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find your modem in the modem list,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defined modem installation as describ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mmunication port us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CMS will used predefined port addresse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: CMS will use the windows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number of rings CMS will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If  you  put  a 2 here CMS will answer the ph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CMS will always answer after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put the dialprefix commands, your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dialtone and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Ton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Puls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0W     Tonedial, dial a 0, wait for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W     Pulsedial, dial a 0, wait for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, how many times CMS will try to send the fil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usy or interrupte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a  1  if  you  use  a  dot matrix printer, a 2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Laserjet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ASCII text editor you want to us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ctivate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MS  Communication  Manager is called once and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wait for incoming calls or trans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Type CMSR (Enter)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Start CMSW.EXE by clicking on it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MSR.EXE may not be 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message  shows  that  the modem setup fail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gain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is now ready to receive or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test  the  configuration  by being called 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where  your modem is connected. After the first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 Communication Manager window will appear and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: If necessary you can remove CMSR from mem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R -R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MS by typing CMS (Enter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When sending files CMS.EXE should be us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window mode instead of fullscreen mod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 DOS  boxes  can  be used always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 if  the modem receives an incoming c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witch  out of the DOS box into Windows and C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SEND FILE and enter the name of the fil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:\LETTERS\TEST.DOC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nd  any  kind  of file, including binary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nd textfiles as electronic mail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extension .DOC for files using the IBM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d .TXT for files using 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the standard file extensions for CM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versions  of  CMS will use this extension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next  field  you  have  to type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CM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lready  created a phone directory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phone directory is described in chapter 5.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lso  select , without using F1, by typing the short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REMARKS should be completed with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end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TEST.DOC FROM FAS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set the time when the file should be transmitted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30) or type (Enter) to transm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ed menu is used to adapt the transmission speed t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in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duce the speed if you want two highspeed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 lower  speed.  This  can  be  necessary  a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ould not reduce the speed of a highspeed modem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line  the  modems  would try to connect alway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hich would always result in an interrupte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esired transmission speed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will  be asked if you want to use high com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(Y) the file will be compacted using hig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press  (N)  the  file will be compacted in shor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or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r  file  has  been  transfered  to the CM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After  5-20 seconds the CMS window will 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ll sta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was  not  possible  to  send the file,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 will  try  to  send the file after 30-70 seco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maximum   number  of  retries  has  been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not  want  CMS  trying to send the file selec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FILES at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option RESTART OUTGOING FILE you can activat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e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a file means to copy a file from anothe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file you select DOWNLOAD FILE and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CMS Mailbox should have a file named INFO.DOC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type or select the phone number of the CM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mailbox  requires a password for downloading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 into the field PASSWORD, otherwise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ransmission time and speed as describ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 Our Servi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the  file  INFO.DOC (without password)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Service Mailbox: (++49) 69-648 257 68     (300-14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 of  files  is done automatic by the CM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(CMSR.EXE or CMS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aded,  calls will be answered and incoming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how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received files select RECEIVED FILES at the C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see all received or downloaded files, whe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arked with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are  sorted  in order of reception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* stays until you view or un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always stay at the end of the receiv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a file by using the cursor keys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will be asked, if you want to view the file. Pres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view  the  file. Only textfiles with max. 80 chars.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hown in a use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you have the possibility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ncompress  and  copy the file into a directory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desired  filename.  If  a file with this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 a  warning  appears and you can decide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is you will be asked if you want to delete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ress (Y) if you are sure you don't need the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functions can be found at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how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ws send and download orders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box  shows  date,  time,  remarks  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dial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top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to set the retry count of outgoing files to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ets the dial retry count of all outgo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no more dia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Communication Manager window already contro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ESC) to interrup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If  using  CMSW.EXE the transmission can not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ed by pressing (ESC). Mouse and keyboard are dis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Restart outgo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he Communication Manager to start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elect the file with the RESTART OUTGOING FIL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al retry count will be set to the number given in th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and  the Communication Manager will star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 selection  you  can  delete received files,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wnloa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Sen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ndlog  shows  you  previous send and downloa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activities  are  marked  with  -&gt;, download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 with 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hows  you  date,  time,  phone  number, 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OK or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int or delete the send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Mailbox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lboxlog  shows you which files have bee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MS mailbox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date, time, password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int or delete the mailbox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Mailbo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to use your computer as a CMS mailbox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s  to  add  files to your mailbox,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mailbox and to view a list of your mail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 FILES  shows the files in your mailbox, listing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FILE  asks  you  for  the  file to add to your mail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 and copies the file to the MAIL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e  other  users  access  to  your CMS mailbox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file named USER in the CMS directory. It ha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with the passwords to us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assword line in this file consists of 8 character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your CMS mailbox to be open for all call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create the USER file with 8 spaces and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case  you  have  to  create  a USER file for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of files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file no download is possible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any case callers have only access to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  directory.  All  other  files  of  your  compu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  to callers. This assures complete secu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in  your  mailbox directory are compressed C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 the or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n  ASCII text editor you can create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in  your  CMS  directory.  In this file you put CM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a shor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 shortname you can select the number or use (F1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has to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name,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,2034568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bInc,4042345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Creat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you  have  specified  an  ASCII  text  editor  in  the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 you  can  create text files by pressing (F1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use  the  file  extensions .DOC and .TX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for electronic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ser defined mod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ser defined modem installation is necessary,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ork with any of the modemtypes in the mode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F1) to call the modemlist and select USER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input your individu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you  put  the maximum speed your modem can us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etween modem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for V.22bis modems withou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     for V.22bis modems with error correction (MNP4/V.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   for V.32bis modems with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ork  with  CMS  your  modem  has to be se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by typing commands into the modem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mode V.21, V.22, V.22bis, V.32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in verbo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 will understand the following modem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 CONNECT response has to show the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(Link  speed),  not the modem to computer spe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 known.  Extended  response  codes  and  call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 (CARRIER,  PROTOCOL,  COMPRESSION) will cre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peed independent of line speed (speed conversio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(MNP4/V.42)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/D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OFF causes hangup  (&amp;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uto answer         (S0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 until CONNECT 60 seconds   (S7=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is  configuration  is  already  used  by many mod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 you  do  not  have to enter any command in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odems have only to be configurated not to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 responses (CARRIER, PROTOCOL, COMPRESSION)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k  speed  (modem  to  modem  speed)  after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ant to view modem commands and responses during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mission, use the option -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modem has no speed conversion and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use it with CMS. You only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-B  (always)  and -N (seldom) a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build-in  error  correction  and  data  compression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anties  fast  and  reliable  transmission also with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have problems configurating your modem, call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created successfully a modem setup for a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the configuration, we will add it to our mod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to answer an incoming call is usually A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use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is field empty, CMS will use A to answ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2400-960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commands  used  to  direct  the modem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at a limi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nly necessary when using V.32 or V.32bis mod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connecting at high speed and you wan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s  are  sent to the modem before dial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 lower than the maximum speed when se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p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 sent  to the modem after each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modem to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ptions  may  be  necessary to configurate CMS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command consists of a (-) and a character to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ving an option command you activa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Baud adju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 modem  has no speed conversion, type -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tions  line  and  CMS  will automatic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port  speed  to  the  speed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option   is  usually  necessary  for 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This option is only necessary for non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 CMS  filters  MNP/V.42  protocol  requ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  error   correcting   modems.  But  i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modems  have  problems  connec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error correcting modem, use this opt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10 seconds all reques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This  option  is  very  helpful if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and  responses to and from the mod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-D into the options line all normally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o asure compatibility of electronic mail messag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file extensions for E-Mai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     for text files  using the IBM-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Text files  created  under  DOS usual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XT      for  text  files  using  the  ANSI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Windows. Text files created with Notepa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use thi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 CMS  based, E-Mail systems will use this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onversion of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If you are using CMS as a mailbox system, put always an 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some information into your mail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 who  has  only  the  phonenumber of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y first to download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