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Brain Brain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Copyright 1991 by Stanley Sh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Brainex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ration of ComBrain entitles you to unlimited FREE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grades. Free upgrades will be in the form of ZIPfiles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downloaded fCom any of my current support boards. If you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ceive upgrades by mail, there will be a charge of $5.00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 sent to cover the cost of the disk and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obtain a REGISTRATION NUMBER for ComBrain Brain, please fill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ttached order form and mail it, along with a check or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um of $25 to the address below.  You will be mai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rder by Credit Card, call Brainex at 213-275-2344 or 213-273-5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ype ORDER at the Main PC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ish to have your Registration number posted to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BBS, please include an extra $2.00, and I'll call you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r check is receiv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Brain Brain Order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^^^^^^^^^^^^^^^^^^^^^^^^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: 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,State,Zip 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Phone :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the name as it will appear in the COMBRAIN.CN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umber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Please call me with the Registration Number! ($2.00 Fe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 local to Los Angeles NO CHARGE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Payment of $25 (plus optional $2.00 phone fe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y check or money order t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nley She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124 Beverly Bl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verly Hills, CA 90210-40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