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NEX version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efault COM3/4 Interrupt = 4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6.0 interrupts for com3/com4 had been preset to 12, 1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seems not to be very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3/4 Interrupt + IO address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s and IO addresses of all com ports can be set in conex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tech.ref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p to 4 LA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p to 4 LAT sessions can be opened concurrently. In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this did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FF, ESC SUB, ESC ENQ automatically switch into graphic mode (Alt-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EX 6.0 only FS and GS switched automatically into graph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extended keyboard (esp. F11, F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start of CONEX the keyboard is tested, so that 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s more keys can be programmed now. I changed some o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** --&gt; #**</w:t>
        <w:tab/>
        <w:t>(shifted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** --&gt; ^**</w:t>
        <w:tab/>
        <w:t>(Control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** --&gt; @**</w:t>
        <w:tab/>
        <w:t>(Alt keys)</w:t>
        <w:tab/>
        <w:tab/>
        <w:t>see tech.ref for exac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otate interrupts configurable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ly the priority of characters from the keyboard is hig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from the COM ports. So typing very quickly can cau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run error at the port (indicated by �). There is a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.ini to change the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ormat of CONEX.INI chang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more flexible while inputting numbers and strings to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at of the file was changed. Numbers can be entered as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hexadecimal. Strings can be composed of simple characters,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nd hexadecimal numbers. You must update your old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anually, if you want to use it. (see below for more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ial sequences are saved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al sequence is now saved, too. It is set to a Smart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le modem by defaul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tart initial macro at 1st opening of a session (Alt-K, �IN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new virtual keys can be programmed: �IN0, ..., �IN9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executed, when a new session is opened.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 port the corresponding macro is started if DTR and CT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aracters from port can be remapped (Alt-M, character set: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received from the mainframe can be remapp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s characters 32-127 and characters 128-255, which can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erately. To use this feature enter your character set in conex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lect the character set "user" with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nex can be patched (Alt-S, file name: conex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replace conex.ini by conex.exe in the Alt-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conex.exe is p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upport B&amp;W TCP/IP (Alt-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CP/IP kernel from Beame and Whiteside Software Ltd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of the "hosts" file should be entered in Alt-Y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of host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stops macros only in normal or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a macro is executed keys from the keyboard are executed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stop a macro if you abort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betically sorted output in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listings produced with Alt-D or Pageup/Pagedow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phabetically sorted output of macros in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labels are alphabetically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ultinational supplement character s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128-255 will no longer use the extended IBM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re mapped to multinational supplement character se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VT220 terminals. Not all characters can be supported bu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ped to the nearest IBM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SC ENQ supported i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ENQ asks for cursor position in Tektronix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rcules graphic screen increased to 720 X 36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ormal resolution is 720 X 348 pixels. I hope the larg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not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PDATE CONEX.INI 6.0 to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EX.INI can be edited manually with any ASCII editor.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ld parameter setting with CONEX 6.1 you have to update it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settings a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fer to transfer only part of your parameters you may dele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tions 2 - 4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header "CONEX 6.0" by "CONEX 6.1"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ction: Comm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 "!" to the end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0 0 0 0 0 --&gt; ... 0 0 0 0 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tion: Session depende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round strings with "", append comma to string, end with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ession dependent parameters 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un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</w:t>
        <w:tab/>
        <w:tab/>
        <w:tab/>
        <w:tab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0 12 0 1 1 2 94 5 0 0 13 35 0 0 126 0 77 5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13 35 0 0 0 0 5 10 1 0 1 0 0 0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Session dependent parameters </w:t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 � "Sun",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&gt;  � "",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0 12 0 1 1 2 94 5 0 0 13 35 0 0 126 0 77 5 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0 13 35 0 0 0 0 5 10 1 0 1 0 0 0!</w:t>
        <w:tab/>
        <w:tab/>
        <w:t xml:space="preserve">     �&lt;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eat this for the 9 following session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ection: Keyboard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string delimiters "", seperate with 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key definition must end with "!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ra "!" must be appended to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old function key names with new one (see tech.re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Keyboard translation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F01 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in Sun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in Hilbig�CR.�rpassword:�secret�CR.</w:t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�S01 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out Sun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logout�CR.</w:t>
        <w:tab/>
        <w:tab/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replace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Keyboard translation </w:t>
        <w:tab/>
        <w:tab/>
        <w:tab/>
        <w:t xml:space="preserve">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�F01",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in Sun",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in Hilbig�CR.�rpassword:�secret�CR."!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�#F1",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out Sun",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&gt; � "logout�CR."!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