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�� ������� ��  ��  �� ������� ������� ������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��   �� ��      ��  ��  �� ��   �� ��   ��    ��  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��   �� ��      ��  ��  �� ��   �� ��   ��    ��  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��   �� ������� ��  ��  �� ��   �� �������    ��   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��   ��      �� ��  ��  �� ��   �� ��  ��     ��  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      ��   ��      ��  ��������  ��   �� ��  ��     ��  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������ ������� �������   ��  ��   ������� ��   ��    ��   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WORTH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D.Carroll, M.Dickson  Opus Program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WORTH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D.Carroll, M.Dickson  Opus Program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Notice and Disclaimer..............................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....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Cosworth..........................................page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........................................pag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Cosworth.........................................page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ling Directory.......................................page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.................................................page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Macros.............................................page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.................................................page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................................................page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illary Files..............................................page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Cosworth...............................................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One - Troubleshooting...............................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Two - Error Messages................................pag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Three - XCos File Transfer Protocol.................pag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our - Glossary.....................................pag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ix Five - Acknowledgements.............................page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NOTIC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is not "public domain" software. It is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freeware", whose meaning is that although no charge is made by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for this present version, sole and exclusive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of COSWORTH is retained by Op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Programs grant you, without charge, the right to reprodu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nd use this version of COSWORTH on the expres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 not receive any payment, commercial benefit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 for any such act, and that the wording of th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and disclaimer is not changed in any wa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, software or magnetic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licensed 'as is' without any warranty of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, performance or otherwise. All warran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ly disclaimed. By using COSWORTH you agree that neither Op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nor any related parties will be liable to you or any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y for any use of (or inability to use) or performa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any damages whatsoever incurred by the use of this produ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NANCIAL LIABILITY INCURRED BY THE USE OF THIS PRODUCT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possibilities are mentioned in adv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ticular, we wish to draw your attention to the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found within COSWORTH. This process allows the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and connection by telephone line communication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r computer. This facility is employed entirely 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 risk and Opus Programs will neither incur nor bear nor sus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ncial damages or limitations of any nature as a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to modify COSWORTH or employ its component parts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work are exclusively retained by Opus Programs.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se-engineer, disassemble, modify, decompile or create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of this product. You also acknowledge that COSWORTH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lectual property of Opu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COSWORTH you give your express agreement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and disclaimer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you for using COSWORTH Communication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is a multi-featured communications soft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ing many features common to a number of other co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, together with a number of additional features whic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ems to have thought of yet, as far as we know! It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us since we couldn't find another comms package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eatures in it we wanted. This being the case,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by two users FOR other users. We hope this fact com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oftware. The main features of COSWORTH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SWORTH is issued as FREEWARE. No payment is expec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y anyone using the software. As far as we are awa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 first for comms software of any sub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t directly supports connections through 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s a full featured yet simple script language which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standard ASCII text files created on just about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itor. In addition, script files can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learned' by COSWORTH itself. Even if your script file '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', a 'smart script' feature will automaticall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situ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as an 'Auto Dialler' facility which allows unattended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built-in timer, together with a number of 'saf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' which ensure that you aren't on line any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 to twenty user-defined keystroke macros featu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delay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 for the FIFO 16550A UART c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hen executing an external program (either a DOS session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rnal file transfer protocol program) then COSWOR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wap its code out to Expanded Memory, Extended Memory or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owing far more available memory for the chil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ically, COSWORTH leaves less that 5K of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figuration of up to twenty external file transfer protoc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ve dialling prefixes and up to one hundred entrie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ull internal ANSI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deletion of user-defined files once up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utomatic modem detection on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Introduction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upports a wide variety of baud rates from 300 up to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easy to use installation program which crea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support files as well as specific Microsoft Windows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IF files and icons. It also detects whether you are running 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's 4DOS and modifies the installation accordingl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en writes out a batch file onto your PATH so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SWORTH from any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mplete Quarterdeck DESQview awar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other features but you'll see them as you go alo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REQUIREMENTS AND ADDITIONAL SET U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un COSWORTH you will require an IBM PC, XT, AT, P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e compatible with a hard disk with at least 500K of fre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like other communications software systems, COSWORT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 ability to download files from remote systems and,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most certainly require more free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SWORTH executes an external program, either a DOS shel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 protocol, it swaps itself out to EMS, XMS or disk (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) to allow more memory for the child process called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EMS or XMS then COSWORTH will revert to dumping the memory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your PC out to disk and then reload it when the child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completed. If your PC only has floppy drives then you will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ly find that COSWORTH will not be able to run 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 will be insufficient disk space to create the memory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If COSWORTH has to swap itself out to disk then it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lace the swap file in the directory specified by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 TEMP. If this variable has not been decla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p file will be created in the root directory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As a result, you *may* be able to get away with runn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dual floppy drive with the TEMP variable pointing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although any program executions will necessaril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ue to the greatly reduced access speeds on floppy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 authors do not regard this as a major drawback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must already be available for a file download. For this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recommend COSWORTH is run from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also requires a machine with *at least* 512K RAM aft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loaded. In order to run some external protocol program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shell, extra memory up to the full 640K level w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tage. COSWORTH supports up to a maximum of four seria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M1, COM2, COM3 and COM4), as many disk drives as you can 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chine and a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Introduction  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also require a modem with certain capabilities.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operate with a forced (high) Carrier Detect signal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override or ignore the Data Terminal Ready signal either.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between 300 baud to 38400 baud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require any assistance in using COSWORTH then contact AL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 in Scotland on 0324-665371 (Running PC Board BBS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a day) where both authors can be found regularly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also be contacted on the Ilink International Echomail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conference or through Usenet on mike.dickson@almac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rek.carroll@almac.co.uk. Any suggestions f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will be grateful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hope you enjoy using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k Car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 Programs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Introduction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ceive COSWORTH it is most likely that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it from a friend or have downloaded it from a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inferior comms software, of course!) in a compress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ssumed that you have unpacked this archive file by now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, how else would you be reading this?) and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WORTH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WORTH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OS.EXE     - An Xmodem protocol written specially for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.EXE  - The COSWORTH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.ME      - Install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ot be able to run COSWORTH without firs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. If you try this, be prepared to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esting error messages! INSTALL asks you some simp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your telephone service, your modem and your computer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ct a few things about your hardware. It will then write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s that COSWORTH requires into the appropriate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of COSWORTH is entirely automated. To install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subdirectory in which you wish to store COSWORTH. (We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 \COSWORTH off the root directory but you could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where!) The DOS command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D \COS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, copy all the above files into tha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 *.* \COSW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n change to that direct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\CO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you are 'in' the COSWORTH directory, run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Installing Cosworth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thing that appears is a text window telling you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o happ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  <w:t>͹ COSWORTH Installation Program 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</w:t>
      </w:r>
      <w:r>
        <w:rPr/>
        <w:t>WELCOME TO THE COSWORTH INSTALLATION SERVIC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his program will request you to enter the DOS directories tha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COSWORTH will use, as well as some basic information regardin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your telephone service. It will create any directories yo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specify that do not already exist and will create some exampl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files in the process. It will also create a batch file calle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OSWORTH.BAT which will be placed in the first directory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your DOS PATH and which will allow COSWORTH to be run from 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directory. This program will neither examine nor modify y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</w:t>
      </w:r>
      <w:r>
        <w:rPr/>
        <w:t>CONFIG.SYS system fil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͹ ESC ABORTS INSTALLATION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 the bit about COSWORTH 'neither examining nor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.SYS system file.' It's important to realise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-behaved installation program which doesn't go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it really ought to leave well alone. However, a recomme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include AT LEAST 20 file handles in your CONFIG.SY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some point within it. Any fewer than this and COSWORT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 problems opening all file handles it requires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is line (at least) in your CONFIG.SYS then it'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it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ny key takes you onto the next screen. This screen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nter the names of all the DOS directories where COSWOR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and look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͹ COSWORTH Installation 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Please specify the directories for installation of COSWORTH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IN DIRECTORY     C:\COSWORTH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UPLOAD DIRECTORY   C:\COSWORTH\UPLOAD.....................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WNLOAD DIRECTORY C:\COSWORTH\DOWNLOAD...................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CRIPT DIRECTORY   C:\COSWORTH\SCRIPTS....................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PROTOCOL DIRECTORY C:\COSWORTH\PROTOCOL.......................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</w:t>
      </w:r>
      <w:r>
        <w:rPr/>
        <w:t>This is where file uploads will be made from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</w:t>
      </w:r>
      <w:r>
        <w:rPr/>
        <w:t>͹ F10 TO SAVE, ESC ABORTS INSTALLATION 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Installing Cosworth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the highlight bar up and down using the arrow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dit the names of the directories as you wish. The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filled in with default values and we recommend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 unless you have good reason to. The entry f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ill reflect the current directory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happy with the directories, press F10 to continue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rts the installation process completely. If you press F10 th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the next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  <w:t>͹ COSWORTH Installation 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hat is the fastest baud rate your modem supports?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300 1200 2400 4800 9600 14400 19200 38400 57600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Does your exchange support tone or pulse dialling?  Tone Pul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hat serial port is your modem connected to?  COM1 COM2 COM3 COM4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What's your name? JOE BLOGGS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Are you a Mercury subscriber?    YES    NO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Enter your Mercury code 131,1234567890.....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(with prefix - eg 131,1234567890)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  <w:t>͹ ESC ABORTS INSTALLATION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questions will appear one at a time from the top of the scree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nswer them. The first three are of a 'multiple choice'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quire you to choose one of the responses on the scree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lock along the screen with the left or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astest baud rate your modem supports will be given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nsure whether you have tone or pulse dialling,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lse. (Tone dialling plays 'notes' for every number you dial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need to enter your name in order to let COSWORTH use i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(more of which later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ubscribe to Mercury Communications then you ca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to use the cheaper Mercury connections. In order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Mercury, you'll have to let COSWORTH know what your auth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s. Enter it in this box. You'll also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code (which is 131 at the time of writing) and may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ng comma (,) to pause the modem prior to sending 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ode. If you don't subscribe to Mercury then enter 'N'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re you a Mercury subscriber? (Y/N)'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all these questions, INSTALL will go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ll the directories (if it has to) and file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and that it requires. If INSTALL encounters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will abort with an error message, telling you which a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Installing Cosworth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INSTALL has run its course it will flash up a smal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ising you as to what has happened. INSTALL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(following on from our sampl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  - The directory into which files will b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      - The directory from which files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    - The directory where you will put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otoc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     - The directory where your script files are st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ICO - COSWORTH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AUTO.ICO  - COSWORTH Auto Dialler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PIF - COSWORTH Program Information File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COST.ICO  - COSCOST icon for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-PIF.DVP   - COSWORTH Program Information File fo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CFG - COSWORT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CAP - COSWORTH cap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ERF - COSWORTH err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LOG - COSWORTH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MAC - COSWORTH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PHN - COSWORTH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PTL - COSWORTH protoc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SNP - COSWORTH snapsho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IPT directory will contain the follow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AC.SPT    - COSWORTH script for Alma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ZIHOST.SPT - COSWORTH script for Eazihost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POSS.SPT - COSWORTH script for Mission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US.SPT     - COSWORTH script for Opu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-BOARD.SPT - COSWORTH script for PC-Board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.SPT - COSWORTH script for Remote Access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STON.SPT   - COSWORTH script for Piston Popper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LBL.SPT  - COSWORTH script for Blue Labe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INSTALL will trace your operating system PATH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out the first directory in it. It will then write out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into that directory called COS.BAT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COSWORTH from any directory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Installing Cosworth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will also detect whether you are running JP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llent 4DOS and will DESCRIBE (a 4DOS command) all th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t creates, as well as writing out COS.BT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.BAT. The contents of the batch files are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.BAT (for MS-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Batch file to launch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C:\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WORTH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.BTM (for 4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 Batch file to launch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sh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d C:\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SWORTH.EXE %1 %2 %3 %4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! From now on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ed by any command line arguments you need from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and you're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Installing Cosworth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SWITCHES FOR STARTING UP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hree command line switches which can be used in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 Thes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&lt;=FileName&gt; - Invoke Auto Dialling facility straight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unning through menus. You may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if you are planning on Auto Diall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n 24 hours in advance and are using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witch or other software to do so, or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Auto Dial over several control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gument &lt;=FileName&gt; is used to cause COS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 Dial using whatever Auto Diall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 specified. The '.AUT' extension is optio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name is not specified th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WORTH.AU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, to AUto Dial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ing the LONGDIST.PHN Dialling Directory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WORTH AUTO=LONG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&lt;=FileName&gt;  - Cause Cosworth to start up using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ling directory to the default COSWORTH.PH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.PHN' extens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example, to start up COSWORTH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CAL.PHN Dialling Directory you w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SWORTH DIR=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CHECKING       - Disables checking for presence of modem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or to its use. When entering Auto Di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inal Mode or when commencing diall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, COSWORTH checks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ing modem on the port in question. If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ct one then an error is issued.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SWORTH uses to detect the mode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atible with older modems and is notic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completely reliable when running COSWOR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crosoft Windows. If you experience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is, try starting up COSWORTH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SWORTH NO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se switches can be used in combination without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kes no sense to start up COSWORTH with both the AUTO and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as COSWORTH will immediately exit back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on completion of the command line Auto Dialler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mmand Line Switches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xiting, COSWORTH will leave a DOS ERRORLEVEL of 1 if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aused COSWORTH to terminate, otherwise a nominal ERROR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mmand Line Switches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has been designed to allow the user to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at best suits his or her needs. Configu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and is controlled though the Configuration entry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WORTH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y in which you use and have set up COSWORTH is sav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alled COSWORTH.CFG which MUST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is file is very important. If it gets lost or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COSWORTH will have no way of knowing how you want it to wor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nd, certain protection measures have been built into COS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sure that a configuration file is always a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OSWORTH starts up, the first thing it does is r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. If it cannot find COSWORTH.CFG on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or if it is the wrong size (implying that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) then it generates an error message and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out of defaults. NOTE - these are NOT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pecify in the configuration (obviously!) since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t. COSWORTH will then inform you of what it has done and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you straight into the configuration menu to chang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which you prefer. Quitting from the configuration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ave the COSWORTH.CFG file (only un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) and will put you back into COSWORTH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SWORTH finds that the configuration file is the right siz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cannot find COSWORTH.EXE on the path defined as the '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' (see below) then it generates another error message an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es you into the configuration menu. This time, since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length, it uses the settings it has found, thereby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rom re-entering them all again. (The failure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EXE may be attributed to third party DOS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rename directories. If you rename the main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directory then you'll get this kind of err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is kind of error is rare. You'll probably f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reads the configuration file every time, but these safe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re 'just in case'! Now who says that programmers don't c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kay, okay, hands dow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nfiguring Cosworth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CONFIGURE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has been designed to allow the user to configure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at best suits his or her needs. Configuration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d and is controlled though the Configuration entry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brings up a further sub menu which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</w:t>
      </w:r>
      <w:r>
        <w:rPr/>
        <w:t>CONFIGURATION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Select Choice or ESC to Q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&gt;F1  Por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2  Modem String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3  Colour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4  Protocol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5  Path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6  Program Setting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7  Directory Defaul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8  Save Configuratio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</w:t>
      </w:r>
      <w:r>
        <w:rPr/>
        <w:t>F9  EXIT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choice can be selected by either pressing th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 or by moving the scroll bar up and down using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, mouse or space bar and then pressing enter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choice. We'll examine each of these choices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ngs up yet another scrolling menu which offers you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which por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et Serial Por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</w:t>
      </w:r>
      <w:r>
        <w:rPr/>
        <w:t>&gt;COM1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</w:t>
      </w:r>
      <w:r>
        <w:rPr/>
        <w:t>COM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</w:t>
      </w:r>
      <w:r>
        <w:rPr/>
        <w:t>COM3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</w:t>
      </w:r>
      <w:r>
        <w:rPr/>
        <w:t>COM4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re is no need to run any program prior to COS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 the addresses of ports COM3 and COM4 in your machines memor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does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nfiguring Cosworth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brings up a larger screen which invites you to enter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ontrol the use of your modem. Some modem control str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the use of a terminating return character or o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This is difficult to enter in a data entry forma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ich COSWORTH uses, so a '#' character is used in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. Once you save the modem strings the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terpreted and, if you re-examine the strings, you will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#' characters are replaced by the 'musical note' character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13 - th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ert control characters into your modem strings use the ca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. For example, ^M is interpreted as CTRL-M, which would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turn character. To insert a caret into your strings use two ca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gether, as in ^^. Some of the more familiar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M        C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J        LF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L        FF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[        ESC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llustration below gives 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  <w:t>Ĵ ENTER MODEM CONTROL STRINGS 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SET             ATZ^M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ITIALISATION    AT S7=60 S0=0 V1 X3^M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ANG UP           ~~~+++~~~AT H0^M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EM OK          OK.............    MODEM ERROR     ERROR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1          ATDT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2          AT&amp;M0DT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3          ATB0DT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4          AT&amp;N3DT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EFIX 5          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SY STRINGS      NO CARRIER, BUSY, RINGING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ORT LOCKED?      N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300       CONNECT^M......    CONNECT 1200    CONNECT 1200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2400      CONNECT 2400...    CONNECT 4800    CONNECT 4800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7200      CONNECT 7200...    CONNECT 9600    CONNECT 9600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12000     CONNECT 12000..    CONNECT 14400   CONNECT 14400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19200     CONNECT 19200..    CONNECT 38400   CONNECT 38400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NECT 57600     CONNECT 57600.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ERCURY PREFIX    131,1234567890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  <w:t>Ĵ F1 HELP, F10 ACCEPTS, ESC ABORT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exact strings required by your particular modem,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anual. The installation program will fill this tabl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s, but they may not be suitable for your modem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m prior to attempting to dial out using COSWOR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nfiguring Cosworth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further help then pressing F1 will bring up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sing the meanings of the individual strings. Th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above are specified 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- This string is sent to your modem when first starting to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hen starting up in terminal mode, resetting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 to it's default settings. Notice that this string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ve case) is terminated with the interpreted '#'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ATION - This is sent to your modem AFTER the RESET str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en received. It is generally used for initi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ous 'S' registers in your modem, the verb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eric result codes and the result cod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hough it can contain any other modem contro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sh. Notice that this string (in the above cas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ted with the interpreted '^M' for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 UP - This is the string that COSWORTH will fire at your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ke it hang up and drop the carrier. However,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, COSWORTH will always attempt to hang up by a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; it will attempt to lower (that is, turn off)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on the selected serial port. This usually dro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s with most modems. If this fails, however, the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will be sent (up to ten times, if necessary!)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line. If this also fails then an error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OK - This is the string that will be returned by your mod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 completion of the last command sent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yes-compatible modems this string will simply be 'OK'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best to check with your manufacturer's manual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you *must* enter something in this field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not just leave it blank. This is to ensur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s sent to your modem from the dialling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ing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ERROR - This is the string that will be returned by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UNSUCCESSFUL completion of the last command se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Hayes-compatible modems this string will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ERROR' but it is best to check with your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nual first. Note that you *must* enter some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field - you cannot just leave it blank. Thi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sure that all commands sent to your mod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alling directory are being proces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1..5 - These are the dialling prefixes which are sent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telephone number selected in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instance, in the above example, PREFIX 1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ATDT' which will enable tone dialling. Fiv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permitted in all, allowing you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ations for connecting to systems with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riety of specifications, without having to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SWORTH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nfiguring Cosworth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 STRINGS - These are the strings returned by your modem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fail to be made at all. They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ntered in the above table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LOCKED? - If you specify 'Y' to PORT LOCKED? then your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renegotiate the baud rate returned by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 string. If you specify 'N' then your mod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 reinitialised to the actual connect speed. You 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select 'Y' to this option if your modem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orking at high speed (ie, over or equal to 9600 bau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error correcting or supports MNP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wise, select '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300    - These are the strings that your modem re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   making a successful connection. They ma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2400   modem to modem, but generally ought to b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4800   those entered by the installation program.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7200   the 'standard' connect string for 300 baud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9600   'CONNECT'. Since every connect string i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2000  contain this word, care should be taken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4400  the 300 baud string is terminated 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19200  character (either # or ^M) in order to preve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38400  connections from being recognised as being at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URY PREFIX - If you are a subscriber to Mercur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you can force a Mercury connection by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elephone number entry in 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 an 'M'. In order to connect with Mercury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to let COSWORTH know what your autho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is. Enter it in this box. You'll also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 the preceding code (which is 131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riting) and maybe a separating comma (,) to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em prior to sending out your perso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an entry, move the highlight bar down to it and type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sh. If the first character you press is a letter or numb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entry will be erased and you can re-enter the whol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ish to retain the entry then press the up or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and the original string will reappear, otherwise, press [RETU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'keep' your modifications to ea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satisfied with your entries, press F10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 aborts the editing procedure, although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to confirm that you want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nfiguring Cosworth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free to change the colours in COSWORTH to suit your tastes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ll, you might not like our choice! The col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his is a menu���������������������Ŀ          SELECT ITEM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This is the header colour      � 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1   This is an unselected choice  � �   A - Main Menu Foregrou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2   This is a selected choice     � �   B - Main Menu Backgrou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3   This is an unselected choice  � �   C - Main Menu Border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4   This is an unselected choice  � �   D - Main Menu Emphasise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This is emphasised text       � �   E - Hot Key Menu Initial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</w:t>
      </w:r>
      <w:r>
        <w:rPr/>
        <w:t>Hot Keys Menu            � �   F - Hot Key Menu Te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ield Prompt Field Input.........  � �   G - Field Prompt Tex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�   </w:t>
      </w:r>
      <w:r>
        <w:rPr/>
        <w:t>H - Field Input Foreg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his is a help screen��������������Ŀ �   I - Field Input Backg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is is the help screen text     � �   J - Main Menu Header Messag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This is a help screen message    � �   K - Bar/Error Message Fore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This is a help screen instruction  � �   L - Bar/Error Message Backgrou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�   </w:t>
      </w:r>
      <w:r>
        <w:rPr/>
        <w:t>M - Advisory Message Fore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This is a directory����������������Ŀ �   N - Advisory Message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SCRIPTS      &lt;DIR&gt; 20:8:91 12:48p  � �   O - Help Screen Foreg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SWORTH.EXE 73546 20:9:91  5:23a  � �   P - Help Screen Backgrou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SWORTH.CFG  1358 23:9:91  9:14p  � �   Q - Directory Border Fore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COSWORTH.SNP 13776 24:9:91  2:34a  � �   R - Directory Border Backgro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 �   </w:t>
      </w:r>
      <w:r>
        <w:rPr/>
        <w:t>S - Style of Menu Bord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advisory message       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Abort : F1 Help : F2 Restore : F3 Colour : F4 Mono : F10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on the RIGHT controls which attributes to change.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ut the last entry brings up a (coloured) list of colour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from. Select the colour you wish and the dummy men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will be updated to reflect that choice. The last 'Styl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s' menu selection will call up four different box styles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 will restore the altered colours to those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off with (just in case you get carried away!), F3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ours to the COLOUR default and F4 will rese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OCHROME defaults. F10 saves the colour set up and ESC abort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nfiguring Cosworth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brings up the main protocol menu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bar up and down the menu using the arrow keys, space ba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use and either select the required protocol to edit using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, delete a protocol from the menu by pressing DEL or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by pressing ESC. Selecting the blank entry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will append a new protocol definition to the end of the menu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up to 20 protocol definitions at any one time -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for most peo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</w:t>
      </w:r>
      <w:r>
        <w:rPr/>
        <w:t>Select Menu 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&gt;X - Xmodem        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 - Xmodem - CRC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Y - Ymode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Z - Zmodem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-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above example, lets assume you have selected Xmodem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ettings for that external protocol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with the protocol configuration menu which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key          : X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ocol Name   : Xmodem......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load Command  : xmod.com port *comport speed *baud sx *fname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wnload Command: xmod.com port *comport speed *baud rx *fname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move about the fields using the arrow keys, mouse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The meanings of each field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tKey - This is the character which will appear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menu when it is called up. (as in the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quickly select to use this protocol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the hot key rather than moving the scroll bar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Name - This is the name of the protocol (not necessar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ame of the protocol file - it can be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) as it will appear in 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/Download Command - These are the full DOS command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loading or downloading files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ticular protocol. The command MUS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 the file's name (just as if sta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DOS) and can then take any argume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menu will NOT allow you to save upload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lines unless the actual protocol program exist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nfiguring Cosworth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assist you in setting up the protocols menu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mmodate any configurational changes to COSWORTH, there ar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system variables which you can include in the command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COMPORT - This returns the current serial port being us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, if you are set up to use COM1 then *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turn "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AUD    - This returns the current baud rate that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t. If connected at 2400 baud then *BAU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"240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FNAME   - This is the name of the file(s) you are up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PATH    - This is the path from which either fil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ed from or downloaded into, depending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(uploading or downloading)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LINESPEED - This will return the actual speed of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rrespective of the baud rate that the port is set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ay be useful in circumstances where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return an accurate estimate of the transf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t where the port is set to a higher rat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nection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further advice in setting up your protocols,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'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most popular file transfer protocol programs is 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's DSZ. As an example, here are the settings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for Zmodem, Ymodem and Ymodem-g. (NB - your copy of DSZ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dsz.ex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key          : Z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ocol Name   : Zmodem......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load Command  : dsz.com port *comport speed *baud p sz *fname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wnload Command: dsz.com port *comport speed *baud p rz -mr *path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key          : Y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ocol Name   : Ymodem......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load Command  : dsz.com port *comport speed *baud sb *fname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wnload Command: dsz.com port *comport speed *baud rb *path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otkey          : G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rotocol Name   : Ymodem-g......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pload Command  : dsz.com port *comport speed *baud sb -k *fname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ownload Command: dsz.com port *comport speed *baud rb -g *path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nfiguring Cosworth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is option to set up the file paths to the various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required by COSWORTH. A menu will appear in th cent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showing your current file path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</w:t>
      </w:r>
      <w:r>
        <w:rPr/>
        <w:t>Ĵ ENTER DIRECTORY PATHS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 PATH   C:\COSWORTH\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LOAD PATH    C:\COSWORTH\UPLOAD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OWNLOAD PATH  C:\COSWORTH\DOWNLOAD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OCOL PATH  C:\COSWORTH\PROTOCOL\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RIPT PATH    C:\COSWORTH\SCRIPTS\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</w:t>
      </w:r>
      <w:r>
        <w:rPr/>
        <w:t>Ĵ F10 TO ACCEPT, ESC ABORTS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between the fields using the arrow keys, return character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The paths ought to b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PATH   - This is where COSWORTH.EXE reside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 PATH    - This is where files will uploaded from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PATH  - This is where files will downloaded int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PATH  - This is where your external protoco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side, along with any support fil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 PATH -    This is (guess what?) where your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eave the program path blank then it is assum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EXE is in the current directory. Leaving any oth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assumes that the file path lives directly 'off'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, in its 'default' name. The upload directory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LOAD', the download directory defaults to 'DOWNLOAD', the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efaults to 'PROTOCOL' and the script fi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 to 'SCRIP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entered the names to your satisfaction, press F1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m, otherwise press ESC to abort the process.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 directories that you specify does not ex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will create them accordingly, however,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directory, ensure that the protocol programs themsel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in the directory before attempting to make any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when you press F10 to keep the settings, you have specif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existent program path (that is, if COSWORTH cannot find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 file in it!) then you will receive an error message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 to re-enter the program path n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nfiguring Cosworth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sets up some of the 'miscellaneous' settings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pects of the program, most notably your script files.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brings up the following menu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PROGRAM SETTING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Select Choice or ESC to Qui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&gt;F1 Sound is 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F2 Log file is 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F3 Users Nam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F4 Auto Dialler Time Ou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F5 Define Mail File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F6 Default Script Time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F7 Exi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scroll bar with the arrow keys, mouse 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and select the option you wish by pressing return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function key or by clicking the mouse once. Each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lightly differen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Toggle - Selecting this option 'toggles' the usage of sound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nection to remote systems or on errors)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, in the above illustration,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ss F1 then the menu entry would change to 'S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F'. Pressing it once again would change 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Sound is ON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File Toggle - Selecting this option 'toggles' the us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tailed running log file of all connec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OSWORTH.LOG, found in the main program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or example, in the above illustration,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press F2 then the menu entry would change to '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 is OFF'. Pressing it once again would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ck to 'Log file is ON'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Name - This one will simply ask you for your name!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eeded in order to allow script files to us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s *NAME, *FIRST and *LAS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Time Out - You will be prompted to enter the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utes) that the Auto Dialler will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fter if no data is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, usually a sign that your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s gone awry or that the remote syst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ng. The value entered must b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, though anyone selecting anything like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utes for an Auto Dialler time ou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e a good talking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nfiguring Cosworth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Mail Files - One of the problems facing users of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 Communications is the use of electronic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 can be read offline (thereby sa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ne bills) by downloading 'mailbags', re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m using an offline mail editor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ing your replies to the remote syst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time you log on. The theory is that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ete your replies and then edit the re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ilbag you have just downloaded. Great,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fortunately, there is a problem;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t to delete the uploaded repli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pload directory. You will probably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get what you have done and uploa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lies twice. Not all host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ligent enough mail routines to detec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ve already uploaded replies and will g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rt them as if they were brand new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ing all your messages, making you l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fool and incurring the wr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tem Operator whose hard disk has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duplicated stuff. Okay, so what if it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or two messages? But what if it were a doz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six hundred? More problems...but COSWORTH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select this option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following li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file masks : *.REP FORTH*.*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then enter up to TEN file 'masks'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filenames using the DOS wildcards '*' and '?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you wish) which specify the file nam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mailbag replies.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ts in the above entries, where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*.REP' is the name of the reply mailbag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QWK compatible offline mailers. If you up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which falls into any of the (maximum of)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masks you specify, then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mpt asking you if you wish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ilbag. Simply tell COSWORTH that you wi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to be deleted, and wave bye by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plicated, mail uploads forever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nfiguring Cosworth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ll...almost forever more. You will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ile deletion request IF YOU RECEIVE BA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ERO DOS 'ERRORLEVEL' FROM THE PROTO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ING THE UPLOAD! If the protocol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thing other that a zero ERRORLEVEL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ly means something went wrong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ong the line and the upload never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ir enough? Almost. However, som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return non-zero ERRORLEVEL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thing went fine! So you will *probably*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 have duplicated mailbag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Script Timeout - This will prompt you for the tim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s) that COSWORTH will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iting for a script file promp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script RECEIVE command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SWORTH is has got to this point in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CEIVE "This is a promp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then it will allow a certain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e to receive this prompt before tim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cript file out (and aborting it an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using it, dropping the carrier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ler Mode). That length of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fault script timeout.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thing you like between 1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bably just a tad too fast!) and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EXIT from the main menus presents you with confi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whether you wish to keep any of the changes you have mad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be taken back to the main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nfiguring Cosworth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nu will ask you for the default settings for your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entries. When you add a new dialling directory ent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pre-filled out with the settings read from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s, thereby saving you having to type them all in, 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obviously change them if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also the default values used to initialise the por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's Terminal Mode, although they can be overridden by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commands from the terminal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entry table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</w:t>
      </w:r>
      <w:r>
        <w:rPr/>
        <w:t>Ĵ ENTER DEFAULT DIRECTORY SETTINGS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BAUD             19200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PARITY           Non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DATA BITS        8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STOP BITS        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HANDSHAKING      RTS/CT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PREFIX           1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TERMINAL         ANSI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PROTOCOL         Zmodem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DIAL TIME        99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LOCAL ECHO       N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LINE FEEDS       N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</w:t>
      </w:r>
      <w:r>
        <w:rPr/>
        <w:t>DEST BS          Y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</w:t>
      </w:r>
      <w:r>
        <w:rPr/>
        <w:t>Ĵ ESC TO QUIT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baud : 300 1200 2400 4800 7200 9600 12000 14400 19200 38400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position is highlighted and the valid choices ar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ot of the screen. To change each setting, use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to move the highlight block on the lower (strip)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on the entry you wish to select. If you want to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entry in the upper (vertical) menu then use th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 until you reach the point you are after. Most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presented as either multiple choice (as in the BAUD exampl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s Yes/No choices (for example, in the LOCAL ECHO)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alter the default protocol to be used then select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'Change Protocol? (Y/N)' prompt and you will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otocol menu, allowing you to select the defaul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l those installed into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plicit descriptions of the meanings of all these fiel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ult the documentation regarding the dialling directo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nfiguring Cosworth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made all the amendments you wish to COSWO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then you are free to carry on and use them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ess you explicitly SAVE the configuration then the chang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will be lost when you quit the program. To mak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anent, select Save Configuration from the menu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COSWORTH.CFG will be rewritten to ref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. This way, all your changes will be preserved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tart up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Configuring Cosworth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WORTH dialling directory has been designed to be both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and inform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directories are saved using the file extension PH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when starting up COSWORTH the dialling directory COSWORTH.P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aded, although this can be over-ridden by using the DIR=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directive to load anoth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installed COSWORTH onto your system a sampl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is created which contains the dialling details f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ular bulletin board systems. This is how 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look, depending upon the choices you made in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Ĵ Dialling Directory COSWORTH 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Name of Remote System          Telephone Number     Baud   Port  Scrip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�ALMAC BBS                     �0324 665371         �2400  �8-N-1�ALMA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�FORTH VIEW BBS                �031 660 6680        �2400  �8-N-1�PC-BOAR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�BLUE LABEL BBS                �0224 827166         �2400  �8-N-1�BLUELB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�PISTON POPPER BBS             �0424 853361         �2400  �8-N-1�PIST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�MISSION IMPOSSIBLE            �0602 654329         �2400  �8-N-1�MISSPOS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                              �                    �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tem Name  ALMAC BBS                          Number Of Calls 0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sword                      Prefix # 1        Dialling Time 60 second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andshaking XON/XOFF          Terminal ANSI     Protocol XCos (Xmodem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otal Time Spent On Line  0 minute(s) and 0 second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al Insrt Create Edit Copy Manual Remove Sort Print New Load Zero Tag Unta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section of the directory display consists of a wind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entry, indicating the current selection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en entries in each directory then these can be shown by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 bar. The highlight bar can be moved using the Page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n, Home, End and arrow keys as well as by using a mou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panel shows more detailed information about the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entry. (In the case of the sample direct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is based upon your responses to the questions po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EX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connections can be made in succession by select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by using the space bar. Once selected in this manner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ppear on the right hand side of the dialling entry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at entry has been selected. To deselect an entry,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 bar back to it and press the space bar again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umber of entries in this manner, causing a queue of entr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at any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pper window shows the name and telephone number of each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followed by the baud rate, summarised port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any script file associated with that particula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panel shows the number of calls made, the passwor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) for the current entry, the required dialling prefix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time for each attempt to connect to the current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protocol, the kind of display that is used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ransfer protocol plus the total length of all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the bottom of the directory display is a list of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that you can issue by pressing the initial (highligh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 of each. We will deal with these one at a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uses COSWORTH to start dialling (surprisingly enough!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selected entry. On doing so, the dialling direct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d with the dialling screen which will show all comman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 to the modem. A status line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showing the remaining dial time for each conn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right corner. More about dialling and being on li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... You can also start dialling by pressing the return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oll bar is over the entry for the remote system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. Incidentally, if you attempt to dial a blank ent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been created with the Insert or New commands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ced to edit that entry instead. But more about editing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in a minute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insert a blank entry into the dialling directo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 currently highlighted by the scroll bar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th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blank dialling directory will be created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ause you to edit the dialling directory entr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. We'll cover this in detail in a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entry will be inserted immediately after the current e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highlighted entry will be copied into the new ent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ful where you wish to associate numerous script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Manual dialling, a box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sking you for a telephone number. Simply enter the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into the box and press return. The number will then be di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efaults as set up in the Directory Defaults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delete the entry currently highlighted by the scroll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select this by pressing the dele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sort the dialling directory along one of three criteria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sorted according to the names of the remote systems,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spent on line (with the longest first) or by the number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each system (again with the highest first). Alternative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wish to sort the directory, select 'QUIT' or press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lievable as it may seem, this option actually prints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ut onto paper. The print out will show each entry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s settings, together with a note of the total number of ca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made and the total length of time you have been on line. Sc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ensure you have a printer attached to your computer first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, or if you have some other problem with the printer,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will occur advising you that the printer is eith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paper, off line or busy, depending upon th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append a blank entry to the end of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will bring up a scrolling directory box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dialling directories on your disk. Simply move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to the directory that you want to load and press retur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directory will then be load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reset the number of calls and total time on lin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 If you select this option you will be greeted a prompt say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Zero the highlighted entry, all entries or none? (H/A/N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H' will cause the entry currently highlighted to be zero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'A' will zero all entries in the dialling directory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is effectively the same as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'tag' the currently highlighted entry. A small mar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left hand margin showing that the entry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agging entries in this manner you can cause COSWORTH to dia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ultiple systems in a queue, one after the other. You can also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ies with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ing this option will untag all tagged entri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THE DIALL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elect 'Edit' from the main dialling directory, a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p up on the screen showing the settings for the current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</w:t>
      </w:r>
      <w:r>
        <w:rPr/>
        <w:t>Ĵ EDIT CURRENT DIRECTORY ENTRY 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ame            ALMAC BB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Number          0324 665371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assword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cript File     ALMAC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ial Time       60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aud            2400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arity          None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Stop Bits      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ata Bits       8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Handshaking     XONXOFF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refix          1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Terminal        ANSI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rotocol        Xmodem CheckSum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Local Echo     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Add Line Feed   NO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Dest. Backspace YE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</w:t>
      </w:r>
      <w:r>
        <w:rPr/>
        <w:t>Ĵ ESC TO QUIT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ill be a highlight bar over the 'NAME' field and a box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ine inviting you to enter the name of the current en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move the highlight bar up and down the window with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do so, the prompt at the foot of the screen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 to what field you are currently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elds are either edited using a text entry line, as in the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, or through a multiple choice selection menu.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your amendment, press return, otherwise press a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o a new field and leave the old field unaltered. We shall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each of the fields separate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to enter here is the name of the remote system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up to thirty characters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you have to enter here is the telephone number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You are allowed up to twenty characters for this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 subscriber to Mercury Communications then prefix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letter 'M' will cause the connection to be made via Merc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you have defined your Mercury code in th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! Please note that it is *not* recommended you make loc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a Mercury. At the time of writing, routing local call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ury costs about 2� times as much as British Tele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password you use on the remote system, if any.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replace the *PASSWORD variable in script files.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ed up to fifteen characters for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name of the associated script file, if any, you wish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calling the remote system. A couple of points to make he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script files all have the file extension '.SPT' do 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only the first portion of the file name. Also,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a script file which does not exist in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(as defined in the configuration menu) then COSWORT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at you wish to learn it and will create it for you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connect to the remote system. See the section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cript files for more information. You are allowed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crip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length of time in seconds that COSWORTH will tak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the telephone number for the remote system and hang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again. Enter a value between 1 and 255. Note that you ca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when dialling out. If you find that your dial time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, pressing the up and down arrow keys will temporarily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crease the dialling time respectively. But more about tha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well..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peed at which the remote system operates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ed to operate with a locked port (in the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section) then this should be set to the highest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the RS232 port on your computer can operate reliabl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esented with a multiple choice menu along the foo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baud : 300 1200 2400 4800 7200 9600 12000 14400 19200 38400 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box along the line with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until you reach the required baud rate and then press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quired parity setting for the remote system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ed again with a multiple choice menu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parity :  Space   Odd   Mark   Even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box along the line with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until you reach the required parity setting and then pres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quired number of stop bits for the incom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tem. Again, you will be presented with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stop bits :  1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box along the line with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until you reach the required number of stop bit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required number of data bits for the incom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 system. Again, you will be presented with a multipl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ter data bits :  7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highlighted box along the line with the left and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until you reach the required number of data bits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handshaking (or flow control) you require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one either None, Rts/Cts (also known as hardware handshakin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n/Xoff (also known as software handshaking). Hardware handsha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reserved for high speed modems and locked RS232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which dialling prefix is to be used with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strings to be sent to your modem immediately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lephone number. As a reminder of what prefixes you have se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urther small window will appear on the screen containing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urrent prefixes. Your prefixes will normally (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yes compatible modem) start with 'AT' and terminate with either 'D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one dialling or 'DP' for pulse dialling. Between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lace any further modem commands, such as those whic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eactivate error correction, handshaking options, duplex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ever else you wish. There are five prefixes defin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maximum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method of terminal emulation you require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TYPE or ANSI. Teletype is just a case of sending every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in through your serial port onto the screen. It's pretty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, on the other hand, gives full emulation of ANSI comman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SC[=Psh command which sets the graphic mode, since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merry hell with COSWORTH's output! Select whichev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you have configured the remote system for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emporarily change the setting when on line as well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at in a minute as well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es the default file transfer protocol which will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. This is the protocol which will be first highligh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tocol menu (yes, that in a minute too!) when you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or upload a file. It will also be the protocol us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encounters a DOWNLOAD or UPLOAD command whils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is remote system. Choose YES if you wish to alte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. You will be presented with a menu listing all you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 Choose the new one using the scroll bar and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YES to this option then every character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screen and sent to the modem. This is onl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for terminal to terminal connections, since mo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s will echo your characters back a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YES to this option then every return charac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will cause a line feed to be added. Again,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 selected for terminal to terminal connections, sinc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lletin boards will automatically add line feed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.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YES to this option then typing a backspace whil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be 'destructive' in that it will delete t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eding character and move the cursor back to that point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e DOS command line. If you select NO then a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will be enabled which will only move the cursor bac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 the prece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satisfied that you have made all the changes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escape will cause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ave this directory entry?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ppear at the foot of the screen. If you press 'Y'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directory will be updated with your changes. If you press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editing session will abort and no changes will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AND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press 'D' for dial or return when in the dial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tart to dial the highlighted system. Here's what happe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f all, you can hit either escape or the space ba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procedure. Hitting escape will abort the diall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ogether and will return you to the dialling directory.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 bar will have one of two effects; if you have seve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queued' by tagging them in the dialling directory t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being dialled is aborted and goes to the back of the que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number in the queue will then be dialled. On the other h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only dialling one number then the current attem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ng to it is aborted and the process will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will first attempt to detect whether or not you have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ing modem attached to your serial port. If you don't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(error #10, to be exact) will flash on the scree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back to the dialling directory. If you DO have a work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rial port in question (and you have specifi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of course!) and this error occurs then try restart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NOCHECKING command line switch. Auto checking lik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with all modems. See the errors sec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dvic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happen is that COSWORTH will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sident Fossil driver. If it finds that a Fossil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then an error stating 'RESIDENT FOSSIL DRIVER DETECTED -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NOT BE INITIALISED CORRECTLY!' i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asionally, a resident fossil will hold the baud rate of the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hich it has been set and will not allow further initial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ort to proceed. However, this error will only fl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ce of the Fossil driver - it will not prevent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ation from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COSWORTH will attempt to detect and disable FIF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16550A UART chips, on the selected serial po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is left active then COSWORTH will not be able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at all. After this, the port will be initiali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aud, parity, stop and data bits, following which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will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the string you have specified as 'RESET' in the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is sent to your modem and a response is awai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e is your defined 'MODEM ERROR' string the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isplayed, all queued dialling will be aborted (s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not going to be initialised by any successive call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process is terminated. However, if you receive th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MODEM OK' string then the 'INITIALISATION' string you hav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t to initialise the modem to the settings you requi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gain await either the 'MODEM OK' or 'MODEM ERROR' str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. After a response to this has been received,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you have specified will be sent to your modem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ury code (if required) followed by the number you wish to 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hand side of the status line at the foot of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 decreasing counter showing the number of seconds of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have remaining. If you wish to temporarily al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up arrow key will increment the dialling time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 and pressing the down arrow will decrement this value b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. You cannot increment this value beyond 255 nor decre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zero. (obviously!) You ought to be able to hea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the number (if you have a loudspeaker fitted to i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r the appropriate telephone line signals of either ringing,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you're just plain unlucky, disconnec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stage one of several things may occur. If the line is 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ntinues to do so beyond the dialling time then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ALLING TIMED OUT' will appear on your screen and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ll recommence. If the line is busy the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returned by your modem on receiving an engaged l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ONLY IF IT IS DEFINED IN THE 'BUSY STRINGS'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CONTROL STRINGS IN THE CONFIGURATION MENU!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t then COSWORTH will not be able to recognise nor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situation. This string is usually 'BUSY'. Consul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documentation for this. (Note : if your modem supports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X' result code commands then it will probably be able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the line is engaged prior to the dialling period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se higher codes whenever possible - they will save you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ine is ringing but no answer is made then the dialling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imply time out and re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the line is answered by the remote modem (and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some sleepy human being) then you ought to hea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alking' briefly to the other one. After this, you ough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known as the 'connect string'. For this to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ly, COSWORTH must know what the connect string looks lik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 strings are not set up properly in the modem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section of the configuration menu then COSWORTH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no connection was made and the dialling process will recomm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im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, though, that all is well and the connection is ma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ee the connect string displayed on the screen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ef tune announcing the connection. (if you have the sounds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contacting a system that you have never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then COSWORTH will automatically ask you if you want to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. This may be useful since some systems show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new users and you may want to refer to it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at you are connected to the remote system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ing with the software being run by that system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screen might look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14400/ARQ/V32/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� ���  �   ���  ��</w:t>
      </w:r>
      <w:r>
        <w:rPr/>
        <w:t>Ŀ ���Ŀ ���        ���Ŀ ��Ŀ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   � �    �   �    �  � �   � �            �   �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����� ���  ��� ���  ���� �   � ���          �   ���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 �      �������  �������  �����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    �  �      �  �  �  �     �  �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������  �      �     �  �������  �      ���</w:t>
      </w:r>
      <w:r>
        <w:rPr/>
        <w:t>Ŀ  ���Ŀ  ���Ŀ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    �  �      �     �  �     �  �      � ��� � ��� ���</w:t>
      </w:r>
      <w:r>
        <w:rPr/>
        <w:t>Ŀ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     �  ������ �     �  �     �  �����  ������ ������ �����  </w:t>
      </w:r>
      <w:r>
        <w:rPr/>
        <w:t>Ltd.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</w:t>
      </w:r>
      <w:r>
        <w:rPr/>
        <w:t>SysOps : Mark Anderson,  Alastair McIntyre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</w:t>
      </w:r>
      <w:r>
        <w:rPr/>
        <w:t>Heathpark            Tel: +44 (0)324 666336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</w:t>
      </w:r>
      <w:r>
        <w:rPr/>
        <w:t>141 Bo'ness Rd       Fax: +44 (0)324 665155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</w:t>
      </w:r>
      <w:r>
        <w:rPr/>
        <w:t>Grangemouth                              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</w:t>
      </w:r>
      <w:r>
        <w:rPr/>
        <w:t>FK3 9BS              PC Board S/n 0011123    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your first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AC BBS                  �CONNECT 14400�L19200 8-N-1�00:00:09�18:55:32�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example, the connect string received is shown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as 'CONNECT 14400/ARQ/V32/MNP' which indicates the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nection and the error correction method being employed.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may not support many of these features so don't get worri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don't appe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ath that comes the body of the text being received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as text is received down the line it is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hatever terminal emulation you specified. As more tex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, the existing text scrolls off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line (line 25) of the screen does not come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It is the status bar which tells you something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is operating and what the line connection rate is.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 portion of the status line shows the name of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ed to. The next portion shows the connection speed 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connect string. The next portion shows the port status 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case the user would have been operating with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ked at 19200 baud, signified by the 'L' character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rate. If the port was unlocked then the port baud rat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ght to match that of the connection speed. The 8-N-1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ries the bit settings of the incoming data,m in this case 8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parity and 1 stop bit. After this appear two clocks; the on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shows the length of time that you have been on line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n the right shows the time of day. The last thre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s (although only two characters are being shown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 you something about the way COSWORTH is actually operat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haracter shows you the capture file status. This can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' indicating a capture file is active and operating, 'U'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capture file is active but has been suspended or noth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dicating that (go on, have a guess...) no captur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. The second character tells you something abou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in use. This could be either 'S' if a script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, 'L' if a script file is being learned, 'A' if you are i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er mode (since you can't connect using the auto dialler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 script file!) or blank if no script file i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ime. The last character is a 'P' if a printer cap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ated or blan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on line and connected you are not entirely at the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remote system! There are various keystrokes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ter the way COSWORTH is operating or change the mann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coming data is being displayed. The keystrokes are most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combinations such as ALT-A which mean you have to 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T' key and press the 'A' key whilst still holding the 'ALT'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We kind of hoped you would know that but God know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everything these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strokes available to you are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A   Abandon the current script file if you ar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The 'S' will disappear from the right 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 and every keystroke will be up to you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. This may be useful if you wish to do more whilst 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your script file normally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B   Send a BREAK signal to the remote system. This i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host systems to do certain tasks lik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Change the capture file status. If a captur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n you will be asked if you want to start o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y that you do then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 file to create. If that file already exists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appended to, if it doesn't exist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.This file name defaults to COSWORTH.CAP. If a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running then you will be asked whether you want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r to suspend it temporarily. If a captur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spended then you will be asked whether you want to re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or not. In any event, the keys to press in respo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n in brackets in the information box tha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is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Shell to DOS temporarily. The screen will clea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yourself in a DOS session. To remind you that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, the DOS prompt will change from your normal promp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ather alarming '[CW ON-LINE!] $p$g'. To re-enter CO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EXIT &lt;return&gt; at the DOS prompt and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exactly the same position you were in before you sh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E   Toggle local echo on or off. Local echo will caus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you type to be sent to the modem and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F   Terminate script file learning mode. If you are lear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ipt file then you need not continue to do so until you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 The script file will be closed and saved of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   Hang up. Pressing ALT-H will pop up a small box ask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rm that you wish to hang up. If you confirm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 so, the carrier will be dropped and th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. NOTE: Do NOT do this whilst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 with a bulletin board unless there is no othe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system operators (sysops) give more than a little irk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ople 'hopping on' and 'hopping off' in this mann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ir software may not always stand up to this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opping carrier. Unless the remote software has locked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other manner of logging off (which unlikely)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off using the manner which the remote software giv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  Kill an auto dialler session. If you hav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Auto Dialler facility, then pressing ALT-K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uto Dialler session (for the current connection onl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terminated. Note that the script file running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ted and will continue until aborted with the 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. The reason for the ALT-K keystroke is this;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vious that a script file is going awry or if you simp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terrupt the script then aborting it with ALT-A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an Auto Dialler session, cause COSWORTH to thin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ipt terminated prematurely and will drop carri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inbuilt protection against Auto Dialler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aving you on line for lengthy periods. By pressing ALT-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blem can be circumvented by simply tell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current connection must not be considered as an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l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L   Toggle additional line feeds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Modify the display type. This will pop up a small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hich of Teletype or ANSI terminal emula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initial letter of the display type (either T o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voke that particular terminal em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N   Insert a note in the log file, if one is enabled. A small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pop up inviting you to enter a line of text to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log file. Once you have edited the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tisfaction, pressing enter will place that line into you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 See the section on COSWORTH's ancillary fil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tails on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Toggles printer cap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Toggles the presence or absence of the status lin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tus line is enabled then pressing ALT-R will caus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to be used by the incoming data. Pressing ALT-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ause the status line 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Take a snapshot of the current screen.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(but not the status line) will be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COSWORTH.SNP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Toggles destructive backspac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U   Upload a prepared text file. If you have to send messag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lletin board then preparing the text offline (ie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actually connected) can go some way to reduc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costs. Instead of typing your messages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found on a bulletin board, enter the menu as per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press ALT-U. A small box will appear asking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file containing your prepared text. Eithe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in and press enter, or press enter on the blank lin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directory listing will appear, allowing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you wish to upload. Once you have selected or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file, COSWORTH will rea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a line at a time and send it to the remote syst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continue until either then end of the fi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hed or you have aborted the process by pressing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Send an XOFF character to the remote system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purious characters generated by line noise may s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N character which may give you the impress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has 'hung'. If you experience this, you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sume the connection by pressing sending an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Commence the file uploading process. This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tocol and will allow you to transfer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system. Initially, a scrolling menu will appear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to select the required transfer protocol.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ry in the menu will initially be the default protoco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 in the dialling directory entry for the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any other protocol can be used, as long a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knows which protocol you are using and is using it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have selected the protocol, the next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ent on the upload command line you have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. If you have specified the COSWORTH system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*FNAME' in the command line then a box will appear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name of the file to be uploaded. The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-filled with the last file name that appear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ince the remote software has probably either asked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in the actual file name or knows it in advance, pro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th something like 'ABOUT TO RECEIVE YOURFILE.ZIP')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return on the input line on the screen or retyp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 if it is wrong. You can also delete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n the box and press enter on the blank line to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ing directory box which will show you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your upload directory, as defined in th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of the configuration menu. You can then sele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you wish to upload - the menu will also allow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ross directories, thereby allowing you to upload any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on your disk. Once you have selected or entered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file, the external protocol will execute. If a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level is returned by the external protocol then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 will be generated advising you of a possibl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transfer. After the transfer has completed 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RECEIVED A ZERO ERRORLEVEL FROM THE PROTOC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ually meaning that all went well with the protocol transf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COSWORTH will inspect the file masks you hav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l Files section of the configuration menu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just uploaded matches any of these file masks th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 script file is not running - a box will pop up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 to delete the file just uploaded. If you press '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file will be deleted, pressing 'N' will le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e. After this, the transfer section is over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ed to the session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N  Commence the file downloading process. This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rnal protocol and will allow you to transfer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mote system. Initially, a scrolling menu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ing you to select the required transfer 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ghlighted entry in the menu will initially b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tocol as entered in the dialling directory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system, although any other protocol can be 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g as the remote system knows which protocol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s using it too. After you have selected the protoco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xt part is dependent on the upload command lin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for the protocol. If you have specified the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variable '*FNAME' in the command line then a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 asking you for the name of the file to be dow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x will be pre-filled with the last file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ed on the screen. (since the remote soft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ably either asked you to type in the actual file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s it in advance, prompting you with something like '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ND YOURFILE.ZIP') You must then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being downloaded and press return. Once you hav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ame of the file, the external protocol will execute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zero errorlevel is returned by the external protoco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rror message will be generated advising you of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with the transfer. After this, the transfer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 and you will be returned to the session where you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Shows a help screen summarising all the availabl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will also show you the password you have alloc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 - useful for those with short memo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Shows a summary of all the keystroke macro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above keystrokes, there is one other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which may be useful under certain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=   This keystroke disables ALL the above keystrokes. Wh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? Simply because it may occur that you will requir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keystrokes for another purpose. it may also b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certain privileges on the system you are calling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ility to shell to DOS or run external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editors.This may require you to have keys such as F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of the ALT key combinations available. By pressing A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above COSWORTH keys will be temporari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ing you to use them for other purposes. The only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troke which remains in force is ALT-= itself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reset all the above keystrokes to thei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in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completed your session, the carrier will be dro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either be returned to the dialling directory if you we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ing one number, or else the next number will be diall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 series of connections queued for di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exiting back to the dialling directory the figures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alls and total time spent on line for each system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ed will be incremented by the appropriat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he Dialling Directory       page 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has a script language built into it which may take mu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ffort out of repetitive tasks when on line, such as ente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, password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a script file? In its simplest format, it is somewhat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DOS batch file, containing a list of prompts which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'expect' to receive from the remote system, and a list of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will send when it receives these prompts. Script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e the usage of COSWORTH to the extent that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 may be needed from you when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, this will require some knowledge of the system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and the prompts it uses. However, much of the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script files can be avoided by using COSWORTH's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and create script files as it goes along,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tion from you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'learn' facility within COSWORTH, script file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by using any text editor or word processor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ting plain ASCII text without any control charac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ulations. If you haven't got a text editor then ensure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 set to 'non-document' mode in order to sav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out as ASCII. If you are unsure if your word processor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, edit a short (say, ten line) file in your word processor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ut as TEST.DOC and exit to DOS. If, when you issue th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YPE TEST.DOC', you see your file jumbled up with odd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dn't type then you can be fairly sure that either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isn't set up properly or else it is incapable of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in ASCII text. Almost any text editor will fit the bi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ly, we use the excellent QEDIT by SemWare - but just ab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explaining how script files actually work, let's lis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COSWORTH script file commands and their mean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&lt;string&gt;   COSWORTH will wait until string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eived. If the string is not received by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in the length of time specified by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Default script time out' entry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tings menu then the script will time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bort, although you will still remain on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you specify may be either in sing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CEIVE 'What is your name?'),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RECEIVE "What is your name?") or in no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s at all. (RECEIVE What is your nam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Script Files                 page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&lt;string&gt;      COSWORTH will send the specified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system. The string you specify may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single quotes (SEND 'Joe Bloggs'), double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ND "Joe Bloggs") or in no quotation mark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SEND Joe Bloggs) However, if you do not spec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in the script, and instead use the ke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PUT (SEND INPUT) then a box will pop u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en allowing you to type in whatever it 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nt sent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&lt;seconds&gt;     Your script file will wait for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ied before timing out. Effectively,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y to increase the default script time ou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set up in the Program Settings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n-the-fly. Of course, using this comman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file will not permanently affect your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 is generally used prior to a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in circumstances where your norma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out would be too short. Once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counters a WAIT it alters the time out peri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length of time you have passed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, then goes on immediately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COSWORTH receives the RECEIVE str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iod set up by the WAIT command the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ime out period is reset back to the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wise the whole script file will time out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l. If you pass NO parameters to th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then it will WAIT indefinitely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ring to be received - handy if you are do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or other) downloads where you don't know quit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ong they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&lt;filename&gt;  Causes the file specified to be uploa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system. The default protocol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mote system is used. By defaul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taken from the directory you hav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pload directory in the Paths menu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specify a full qualified path nam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:\FILES\GAME.ZIP) then the file will be up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er the entire path name. If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an error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filename  Causes file specified to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system. The default protocol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remote system is used. The file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o the directory you have set up as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in the Path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filename    The file specified will be deleted, if it exist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le doesn't exist then an error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ted, although the script file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operate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Script Files                 page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&lt;on/off f&gt; Turns a capture file on or off.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 parameter (shown here as 'f')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pecify the name of the capture file. If no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iven for the capture file then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ault to the name COSWORTH.CAP. If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exists when turned on the it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, otherwise it will be created.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asiest to specify a capture file name as 'MY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ince as part of its verification features,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not let you path a script file directe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elsewhere and will not allow fi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than '.CAP'. If you specify a file nam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 'C:\CAPTURES\CAPFILE.1' then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all extraneous information from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will create (or append to)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PFILE.CAP within the program path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configuration. A directive other than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result in the CAPTURE instruct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on/off       Turns sounds on or off. This might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te nigh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PEED &lt;n&gt;  This is really only specified for the Auto Di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though you might want to use it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normal' script files as well. It demand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nection be made at _at_least_ the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fined as 'n'. If not, then the conn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roken. This is useful for systems that s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dly from 'line noise' that causes the nego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aud rate to drop, sometimes dramatically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whole operation to slow up. If you pas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than a numeric argument 'n'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it will be ignored. Note that, al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(like any other) can be placed at an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the script file, it only really 'makes sense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ve it as the first command in the script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tch out for silly entries like MIN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0000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&lt;seconds&gt;    This will _unconditionally_ pause the proce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ript file for the length of ti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command is useful within script file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 that utilise some text fil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tilities that pause themselves for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onds before accepting keystrokes. Whereas WA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d to delay the receipt of a string prompt,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ould be used to delay the sending of a string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prompt is received. If a non-numeric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ssed to the command then the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Script Files                 page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al to all the above, the script file also understand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COSWORTH variables. When placed in the script file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ad and expanded to their actual meaning. These variable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AME      This is the full name as set up in the User's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rogram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IRST     This will return the Christian nam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's Name entry in the Program Settings menu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name uses more than three 'words' (like 'B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an King') then *FIRST will only return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ed from the name. This is only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LAST      This will return the surname extracte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entry in the Program Settings menu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ame uses more than three 'words' (like 'Rip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kle') then *LAST will only return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ed from the name. This is only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ASSWORD  This will be expanded to give the pass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d to the remote system in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hash)   This is interpreted as a 'return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(caret)  To insert control characters into your script file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ret notation. For example, ^M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M, which would insert a return charac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ript prompts or strings. To insert a care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mpts use two carets together, as in ^^.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familiar contro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M        C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J        LF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L        FF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[        ESC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are using XON/XOFF handshaking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e not to include either ^Q (XON) or ^S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your SEND strings as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urb transmis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at COSWORTH finds within a script file that it _doesn't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stand, it ignores. Also, you may freely add com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as long as occupy a line by themselves and ar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mi colon character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s MUST reside in the script directory as se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s menu. You cannot path a script file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Script Files                 page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script file you have created couldn't be easier. To 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to be invoked merely enter the eight character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into the SCRIPT entry in the dialling directory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SCRIPT FILES HAVE THE FILE EXTENSION '.SPT'. Don't en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e file's name. So, for instance, if you have a script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EAZIHOST.SPT and you want to associate this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FORTH VIEW BBS (as is done by the installation progra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directory entry and include the name 'EAZIHOST' along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ry for 'Script File' and save it. Your dialling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look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H VIEW BBS                �031 660 6680        �19200 �8-N-1�PC-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just dial the number and the script file will start up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a check on the script file's 'status' by examining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orner of the status line. If a script file i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entre character of the rightmost 'box'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n 'S'. If the script is finished running or aborted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ALT-A when on line) then the character space will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however, a script file is being learned by COSWORTH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will appear on the status line as an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PORTANT - SCRIPT FILES *ARE* CASE 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ING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COSWORTH to learn a script file, just specify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name in the dialling directory. COSWORTH will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that a script is being requested and will start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for you. You can abort the learning process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st on line by pressing ALT-F. Note that terminating th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like this will save the script file off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's one thing to remember when learning script file - don't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s for systems you have never contacted before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ly find that most systems have a new set of procedures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and may take you through questionnaires and display 'first 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to you. If you are learning a script file whils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en you'll almost certainly find that it won't be r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 time! As a rule, don't specify scripts for new systems -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until the second time o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ed scripts will contain all the necessary command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e the 'learned' connection, with the notabl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command, which cannot be learned. Since COSWORTH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y in detecting whether a remote system is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s at that time, PAUSE commands will have to be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into your script file (if necessary) using you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ly, it would be presumptuous of COSWORTH to add a MINIMU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e to your scripts. If you require this command then 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have to be manually edited into your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Script Files                 page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o demonstrate how to use COSWORTH's script language,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xample of what you might find in a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is is a comment. You can add them freely throughout the fil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s they are all preceded by a semi colon. The first thing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does is check to see that the connection rate is fast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other with! If the connection speed is too slow then the scri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ang up the li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SPEED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nd let's assume that it's late at night and people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ext, the script waits for the following prompt to be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mote system before going any further. Note that the promp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ONLY the prompt!) can be enclosed in quotes,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Please enter your name 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 that this prompt has been received, send back your reply.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at this uses the internal *NAME variable instead of you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enter your full name in the script. It also appends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haracter in the form of an interpreted '#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*NAME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 the system asks for your passwo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Please enter your password :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..and you send it back. Again, this example uses the *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nternal variable. This is good practice, since you may we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your password, thereby saving you re-editing the script. Notic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how the return character after the password is being pa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carat control charact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*PASSWORD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 let's say that the system has accepted your password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logged you on. Imagine that it is now displaying a five seco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bulletin that it forces you to read and NOT skip over. If you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press a key then the system would ignore it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...which stops the script running for seven seconds (allowing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leeway) and then re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Script Files                 page 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What next? (U)pload, (D)ownload, (L)istings, (G)oodby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Okay, so it's a limited bulletin board..(!) You make your rep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'U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Waiting to receive file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 you'll start your upload of the file. Once it's uploade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o clear it out of your upload directory, so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COSWORTH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OSWORT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, how long will it take to upload COSWORTH.ZIP? You w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know unless you sit and work it out, and even then you migh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rong. So the next command will prevent the command after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'timing out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 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...by causing the script to increase it's time out to 9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That way, the following RECEIVE comman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What next? (U)pload, (D)ownload, (L)istings, (G)oodby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 that the above string has been received, the script time 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set from 900 seconds back to your standard default. Imagin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ant to have a look at the file listings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You might want to turn a capture file on for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N C:\COSWORTH\FILELIS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L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Now the remote system is showing all the new files in 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Imagine that it has now done that and is displaying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What next? (U)pload, (D)ownload, (L)istings, (G)oodby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You'll want to turn the capture off here, s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D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What file do you want to download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..and then make a download. This uses the SEND INPUT form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will allow you to type in the characters to be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ystem, in this case the name of the file that you want. Af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you start your download. Note that some external protocol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quire the file name to be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Sending fil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Script Files                 page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Again, you don't know how long this will take, so to be on the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ide, specify an unlimited waiting period before the nex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receiv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"What next? (U)pload, (D)ownload, (L)istings, (G)oodby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Say goodby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G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...and the script file ends he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WRITE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you don't want to use COSWORTH's ability to lear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or you, you can always write your own using a text edit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previ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be able to write your own script files, though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t least partly aware of how it is that COSWORTH deals with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nd acts on the prompts you include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command to note in this respect is the RECEIVE comman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able (at least, not all the time) to use RECEIVE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y are a considerable 'distance' up the screen from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keeps a constant check on the characters you ar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ntains a list of the last 255 of them. If you ask COS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prompt (or part of a prompt) that is more than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more than 255 characters ago, then COSWORTH will neve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the chances are that your script file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general, the best prompts to choose for this purpose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few lines received. For example, if you wish a scrip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enter a menu choice for you from a menu tha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nd displays the prompt 'What is your choice? :'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- being the latest received by you - would be the most se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COSWORTH has recognised that it has indeed RECEIV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asking for, then its blanks out the list of characte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ing, in order that anything you receive after tha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fered with by past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MART' 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What on Earth is a 'smart' script file?', I hear you ask. An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. This is a feature which is (we think!) unique to COSW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ight save a bit of time. Smart scripts are only used shou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fail or start to fail. Huh? I'll try and expl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Script Files                 page 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the scene. You have set up a script file for your local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log you on, pick up your mail, upload your replies,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files listings and then log off. You've tested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d it doing its stuff and it works just fine. So you set up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er to contact the BBS using your precious script file, whil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your bed, dreaming of the day you'll own a bette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known to you, though, the BBS Sysop has stuck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on the board advising everyone of something - his holi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ry Christmas, the dog's not well or whatever. Say the message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</w:t>
      </w:r>
      <w:r>
        <w:rPr/>
        <w:t>Would all users fill in th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questionnaire in mail area #2 pleas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</w:t>
      </w:r>
      <w:r>
        <w:rPr/>
        <w:t>Thank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</w:t>
      </w:r>
      <w:r>
        <w:rPr/>
        <w:t>Bob - BBS Sysop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ss [ENTER] to continu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would happen? Well, your script file won't know about the '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NTER] to continue...' prompt sitting on your scree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ably be sitting there, merrily waiting for a prompt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 appear because it doesn't see what it is exp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nal result will be that the script file will either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ecause it hasn't received the right prompt in time),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then the maximum length of the Auto Diall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ached (eventually) or COSWORTH will time ou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receive any data within the Auto Dialler Time Out perio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onfiguration menu) or else - if it's using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software - the BBS itself will tim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way, it means no carrier, no mail and no file listings.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he next morning to find that the connection has failed and mu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ts as you log on at a peak time to do the whole thing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that WOULD be the case, except...it might not be.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knows that your script file is about to time out.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, just on the point where the script is about to time out, is l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mpt from the screen and examine it, making a best guess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equired by the BBS, then sends that guess (with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) up the line in an attempt to get things mov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Script Files                 page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SWORTH cannot make head nor tail of the prompt then it tr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character by default just to see what would happen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s then the script will time out as normal and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es it do this? The answer is simple - it follows log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y and work out what the BBS software wants. These tests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whether the prompt contains 'Y/N', 'Press RETURN', 'MORE?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ous combinations thereof and returns a 'best guess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mart scripts will only be used ONCE. If the one attempt fail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hen the script is allowed to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Script Files                 page 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TROKE MACROS WITHIN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a handy way of saving you some time. With a macro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 a line of text (or 'string' as it is more commonly 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particular keystroke. When that keystroke has been ma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f text you have previously associated with that key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ature only works when you are either in terminal mode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onnected to a remote system using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t up your macros, press F5 from the main menu.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editor will appear, which looks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Ĵ MACRO STRINGS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1   JOE BLOGGS#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2   *PASSWORD#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3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4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5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6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7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8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9 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-F10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1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2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3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4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5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6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7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8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9 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TRL-F10 ........................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Ĵ # = RETURN CHAR, ~ = HALF SEC PAUSE, F1 HELP, F10 ACCEPTS, ESC ABOR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possible 20 macro keystrokes are listed together wit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(if any) is associated with them. The above example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s are created by the COSWORTH installation program.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your name will appear for ALT-F1 and not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biquitous Mr Blogg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Keystroke Macros             page 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rting the macro editor the currently highlighted fiel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ssociated with ALT-F1. You can move to the field you w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up and down arrow keys. When you reach the fiel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, enter whatever text you wish, up to a limit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Once you are happy with whatever text you hav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return to store that text in the field. Once you have edi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cros you wish, press F10 to quit the macro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ave the macros to the disk file COSWORTH.MAC.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hand, if you do not wish to keep the macros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ed, pressing escape will exit you from the edi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entering the text of your macros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variables which will be expanded to their full mea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sent to your mode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NAME      This is the full name as set up in the User's Nam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 the Program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FIRST     This will return the Christian nam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er's Name entry in the Program Settings menu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r name uses more than three 'words' (like 'Bill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ean King') then *FIRST will only return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ed from the name. This is only to avoi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LAST      This will return the surname extracted from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entry in the Program Settings menu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name uses more than three 'words' (like 'Rip V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nkle') then *LAST will only return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racted from the name. This is only to avoi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PASSWORD  This will be expanded to give the passwor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d to the remote system in the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hash)   This is interpreted as a 'return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 (tilde)  This will cause the macro to pause for half a seco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particula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^ (caret)  To insert control characters into your macro string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ret notation. For example, ^M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M, which would insert a return charac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cro. To insert a caret into your strings use two ca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ether, as in ^^. Some of the more familia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M        CR  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J        LF       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L        FF       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[        ESC       E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Keystroke Macros             page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If you are using XON/XOFF handshaking the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e not to include either ^Q (XON) or ^S (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racters in your macro strings as they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turb transmission when connected to ano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 of the tilde (~) character should be explained here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ful for a number of things, mainly for sending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 to your modem from within terminal mode. For example,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the following macros set up for a keystrok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'ATZ#~~~~ATS0=2#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happens here is that when the keystroke is made, the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the modem as usual. However, on reaching each tilde,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s for half a second. The reason this may be useful i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 two seconds (represented by the four tildes) to re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'ATZ' and then to send the following 'ATS0=2'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bit of experimenting to get the right delay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and not have them 'overla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possible use for macros might be to hold your name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lephone number. This might allow you to complete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ten found on bulletin boards for new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Keystroke Macros             page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has the facility to allow you to specify up to fiv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single dialling directory and connect to them on a t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s. This facility is enabled through easy to use menu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Dialler control files and is completely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start getting nervous, COSWORTH also has a number of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fety checks to ensure that, should anything go wrong,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 be left on line for any longer than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Auto Dialler command itself can either be mad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's own menu system, or through a command line switc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er method allows you to set up an Auto Dialler session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 far ahead as (almost) twenty four hours. The latter metho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conjunction with other mechanisms (such as a softwar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 timed power supply to your computer) to allow you to set up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er sessions for whenever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 Dialler session can only be run on dialling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an associated script file whose commands will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from the beginning right through to the end. If a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prematurely (for example, by forgetting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to log off) then the script file will close as normal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session will continue! It is most important to re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is the users sole responsibility to ensure that scri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complete and have been fully tested prior to their being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uto Diall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aying all the above, it must be borne in mind that COSWORT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signed to cope with any unexpected problems whil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ttended Auto Dialler session is in progress. These safegu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a script file times out (ie, is waiting for a prompt tha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ives within the script file time out period) the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er sess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try to Auto Dial to a system which has n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with it then Auto Dialler will refuse to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this entry in a control file during the set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r modem does not receive any incoming data with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er Time Out period specified in the configuration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 will be aborted since it will be assumed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as 'hu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MINIMUM SPEED directive in the script language ensure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mum baud rate is required before the connection is made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suring that you won't be on line any longer than you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a slow data transfer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Auto Dialler                 page 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s part of the Auto Dialler control file set up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length of time the modem will stay on li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final (possible) precaution, it must also be remembered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rn host systems will time YOU out if you don't send any data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 within a specified time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Auto Dialler session is running, all COSWORTH's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via the commands in the script language. That way, no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selection boxes occur on the screen. All your captur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, downloading and deleting are controlled by you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sessions also implement the 'smart scripts'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ossibly) get out of situations where your script file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tray. In short, this is the completely automatic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to tell where a script is going wrong and to corr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the appropriate keystrokes automatically! See the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on script files for more details about 'smart scrip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Dialler has many uses - some we probably haven't yet envis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selves - but the main advantage in it the ability to log ont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during the middle of the night when traffic is ligh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to stay awake for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AN AUTO DIALLER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uldn't be made much easier if we tried.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F4 or scroll the highlight bar down to the 'Auto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ility' title to enter the Auto Dialler function.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so, you will see a menu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AUTO DIALLER MEN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Select Choice or ESC to Qu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&gt;F1  Set Up Auto Dialler Control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2  Auto Dial Using COSWORTH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3  Auto Dial Using STR_BEAN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4  Auto Dial Using EUROPE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5  Auto Dial Using FIDONE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6  Auto Dial Using SUPPOR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7  EX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n't already set up any Auto Dialler control file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only see the first and last lines. The others in the midd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arting up an Auto Dialler session. For the time being,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e on getting the control fil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1 for the Set Up routine brings up a further scroll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the dialling directories you have on your disk, th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Auto Dialler                 page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In order to create an Auto Dialler control file, COSWORTH mus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know from which dialling directory your entries are to be made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Please select the directory from which the control file is to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constructed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C:\COSWORTH\*.PHN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&gt;COSWORTH.PHN    1692    Apr 19,1992     1:03a     A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EUROPE.PHN        94    Apr 08,1992     5:57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LONGDIST.PHN     658    Apr 16,1992     1:0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FIDONET.PHN      188    Apr 08,1992     5:57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UPPORT.PHN       94    Apr 18,1992     7:48a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TR_BEAN.PHN     376    Apr 18,1992     6:47p    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scrolling highlight bar in the directory list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e dialling directory from which you wish the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file to be made. Now, one of two things will happe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have a control file for the dialling directory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straight into editing it. However if you don't then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ted to select which systems you wish to contact. We wi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ter situation by selecting LONGDIST.PHN from the directory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ntrol file for this directory had existed then 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ed in the main Auto Dialler menu, after al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hoose a directory with no associated Auto Dial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en a similar menu to the following one will app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MICROSOFT USA                 � M0101 206 637 9009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POGEE BBS                    � M0101 508 3659668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ITCHITA STATE UNIVERSITY     � M0101-316689-3779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REATIVE LABS (SOUNDBLASTER)  � M0101 408 982-922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UNIVERSITY OF ARIZONA         � M0101 602 621 2283        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have selected a directory for which no auto dialler contro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file exists. Using the space bar, select up to five entries t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be included in the control file. Press return when 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selections are complete or press the escape key to abort th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</w:t>
      </w:r>
      <w:r>
        <w:rPr/>
        <w:t>process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directions in the box state, tag up to five entri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uto Dialled from the scrolling list in the upper window.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in the right hand side of this window indicate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entries below the last one you can see on the screen. If you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five entries then (a) only the first five will be u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you clearly have some advanced form of learning diffic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Auto Dialler                 page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tagged your entries, press return and you will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Auto Dialer control file editor. You will se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 DIALLER CONTROL FILE 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                   Start   Stop   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gt;MICROSOFT USA                    00:00   00:00   00:00&l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POGEE BBS               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ITCHITA STATE UNIVERSITY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REATIVE LABS (SOUNDBLASTER)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UNIVERSITY OF ARIZONA    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which entry you wish to edit. DEL deletes an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selects an entry and ESC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the scroll bar down to the first entry you wish to edit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. The edit window will pop up in the lower half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Ĵ EDIT ENTRY FOR MICROSOFT USA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</w:t>
      </w:r>
      <w:r>
        <w:rPr/>
        <w:t>HR MI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IME TO START DIALLING          00: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IME TO FINISH DIALLING         00: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DURATION OF THIS CALL           00: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Ĵ CURRENT TIME IS 02:41:56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put start time hours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10 to accept entries,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see six fields opposite the three titles on the screen.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elds enter the following inform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left field     - The hour at which the Auto Diall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ling this system.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right field    - The minute at which the Auto Dialler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ling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left field  - The hour at which the Auto Dialler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alling this system if it couldn't get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re right field - The minute at which the Auto Di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op dialling this system if it could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left Field  - The number of hours of the maximum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ll. (24 hour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tom right Field - The number of minutes of the maximum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a maximum length of a call as being zero then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vert to using its default call length of fiv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Auto Dialler                 page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for example, by filling in the fields with these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</w:t>
      </w:r>
      <w:r>
        <w:rPr/>
        <w:t>Ĵ EDIT ENTRY FOR MICROSOFT USA 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</w:t>
      </w:r>
      <w:r>
        <w:rPr/>
        <w:t>HR MI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IME TO START DIALLING          03:4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TIME TO FINISH DIALLING         04:0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</w:t>
      </w:r>
      <w:r>
        <w:rPr/>
        <w:t>DURATION OF THIS CALL           ..:1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</w:t>
      </w:r>
      <w:r>
        <w:rPr/>
        <w:t>Ĵ CURRENT TIME IS 02:41:56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you are saying 'start dialling for Microsoft BBS at 3:45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ning and keep trying to get through until 4:00. If you ge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ke sure this call lasts no longer than 15 minutes maximu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are happy with your times then press F10 and the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 window will be updated to reflect the times you have just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                   Start   Stop   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&gt;MICROSOFT USA                    03:45   04:00   00:15&lt;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APOGEE BBS               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WITCHITA STATE UNIVERSITY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CREATIVE LABS (SOUNDBLASTER)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</w:t>
      </w:r>
      <w:r>
        <w:rPr/>
        <w:t>UNIVERSITY OF ARIZONA            00:00   00:00   00:00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carry on and edit the times for all your entries.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don't want an entry included in the Auto Dialler sessio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highlight it in the top menu and press DEL. You can them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entry from the Auto Dialler Control file altogether and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placed in the top menu with the words '&lt;BLANK ENTRY&gt;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en wish to place another system into this blank spa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move down to the blank entry and press return on it.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systems will appear in the lower half of the screen from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lect the entry you want. to include. Note that (f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s) you cannot tag multiple files here since you are on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name and not f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if the entries are not ordered chronologically.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s the list before saving it. Don't even worry if the times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ightly. COSWORTH will only start dialling on or slight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imes, adjusting the other times accordingly to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all the times as you wish, press escape and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if you want to save the entries to a control file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' then the process will be aborted. If you press 'Y' the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aller control file will be saved out to disk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NAME.AUT, where DIRNAME is the name of the dialling director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Auto Dialler                 page 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go back to the main Auto Dialler menu you will find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Auto Dialler control file is now in the menu,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AUTO DIALLER MENU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Select Choice or ESC to Qui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&gt;F1  Set Up Auto Dialler Control Fil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2  Auto Dial Using COSWORTH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3  Auto Dial Using STR_BEAN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4  Auto Dial Using EUROPE Direc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5  Auto Dial Using FIDONE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6  Auto Dial Using SUPPORT Direc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7  Auto Dial Using LONGDIST Direc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</w:t>
      </w:r>
      <w:r>
        <w:rPr/>
        <w:t>F8  EXIT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 will display up to the first twelve Auto Diall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t finds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ING AN AUTO DIALL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tart the Auto Dialler session you can do one of two things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either select the control file to be used from the above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ause COSWORTH to start straight up into an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 by starting it up with th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SWORTH AUTO=Autofile[.A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Autofile' is replaced by the name of the control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. The .AUT extension is not required but can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ever method you choose, the Auto Dialler session will com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will first attempt to detect whether or not you have a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orking modem attached to your serial port. If you don't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(error #10, to be exact) will flash on the screen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back to the dialling directory. If you DO have a working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erial port in question (and you have specifie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, of course!) and this error occurs then try restart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NOCHECKING command line switch. Auto checking like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work with all modems. See the errors section of thi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advic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Auto Dialler                 page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odem detection did not report any errors you then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 box on the screen containing details of the next conne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made,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</w:t>
      </w:r>
      <w:r>
        <w:rPr/>
        <w:t>THIS COMPUTER IS NOT IDLE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IT IS IN COSWORTH AUTO DIAL MODE AND WILL CONNECT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</w:t>
      </w:r>
      <w:r>
        <w:rPr/>
        <w:t>MICROSOFT USA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        </w:t>
      </w:r>
      <w:r>
        <w:rPr/>
        <w:t>AT 03:45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        </w:t>
      </w:r>
      <w:r>
        <w:rPr/>
        <w:t>The current time is 02:42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PRESS ESC TO HALT, SPACE TO SKIP QUEUE TO NEXT ENTR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warning box says, if you press escape then you will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Auto Dialler session. If, however, you press the space ba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only abort the current connection attempt. The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then move onto the next (chronological) entry to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y of the systems are eventually dialled, Auto Di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ist in getting through until the either it has succeeded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'stop time' (as defined in the centre fields of the edit box)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reached. If the latter then the Auto Dialler will move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entry, if any. If the former, then the connection is ma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 will assume control of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ar in mind that during any connection you may interven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to kill the current auto dialler session FOR THA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. Other further connection attempts will be made as norma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o Dialler. Note that once the session has been kill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ner, the script file running will not be termina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until aborted with the ALT-A keystroke. The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K keystroke is this; if it is obvious that a script file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ry or if you simply want to interrupt the script then abo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LT-A will, during an Auto Dialler session, cause COSWOR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k that the script terminated prematurely and will drop carri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inbuilt protection against Auto Dialler sessions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on line for lengthy periods. By pressing ALT-K, this proble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ircumvented by simply telling COSWORTH that the curren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nsidered as an Auto Dialler connection. Please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re that 'smart scripts' will not operate during a 'killed'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ll connections have been made or attempted, a re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the screen stating just what happened during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ort will look something like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  <w:t>͹ RESULTS OF AUTO DIALLER SESSION 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MICROSOFT USA - Connected OK, directory updated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APOGEE BBS - Connected OK, directory not updated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WITCHITA STATE UNIVERSITY - Connected OK but script timed 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CREATIVE LABS (SOUNDBLASTER) - Did not connec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UNIVERSITY OF ARIZONA - Did not connect, no script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Auto Dialler                 page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s have the following mean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No attempt made to connect' - You either pressed the escape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pace bar while the Auto Dialler was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al this number, causing the number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nected OK, directory updated' - The session was OK and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aged to open the associated diall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date the number of calls made to the syste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of time spen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nected OK, directory not updated' - The session was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SWORTH either could not find the associated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 (you might have deleted it) or else i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irectory but could not locate an ent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in it. (It might have been dele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nected OK but script timed out' - The connection was made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cript file timed out when you were on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ition, the 'smart script' feature could not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fix the position with the script when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ing out. The session was most like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complete. Review the script file and make an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it that will prevent tim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d not connect' - The connection could not be made. Eith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s constantly engaged, the other modem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wer or the number has been disconnected. Chec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re dialling the right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Did not connect, no script file' - COSWORTH didn't eve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 Dial this number since it found n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d with the dialling directory extrac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Auto Dialler control file. To remedy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learn or write the appropriate scrip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ociate it with the system in the dialling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st it and then edit the Auto Diall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ust then delete the entry for this syste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install it in the &lt;BLANK ENTRY&gt;. The reaso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that the Auto Dialler editor store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rtion of the dialling directory when it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y updates made to the dialling directory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de to the associated Auto Diall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Connected OK but max. time exceeded' - The connection was made O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ximum connection time allowed was exceede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y be that you did not allocate enough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. Although unlikely, it may also be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AIT command (with no passed arguments) awa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ring from the remote system and Auto Di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ipt File time outs (set in the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) set to longer than the allowed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Auto Dialler                 page 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arted from the DOS command line then COSWORTH will hal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oint. If, however, the Auto Dialler session was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then you are invited to press any key to clear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screen and return to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Auto Dialler                 page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3 from the main menu will take you into COSWORTH's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 This gives you the ability to send commands straigh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by typing them onto the screen and pressing return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 running diagnostic checks on your modem or for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COSWORTH up to act as a host system by putting your mod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up terminal mode, COSWORTH will first attempt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or not you have a live and working modem attach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ial port. If you don't then an error (error #10, to be exac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sh on the screen and you will be sent back to the main menu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have a working modem on the serial port in question (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the correct port, of course!) and this error occurs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arting COSWORTH with the /NOCHECKING command line switch.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ing like this does not work with all modems. See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of this manual for more advice o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thing to happen is that COSWORTH will check for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 resident Fossil driver. If it finds that a Fossil driv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then an error stating that it is initialising the 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t has detected the driver and (hence) the port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ed as you expect. Occasionally, a resident fossil will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aud rate of the port to that which it has been se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further initialisation of the port to proceed. Howe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will only flag the presence of the Fossil driver -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ent the port initialisation from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COSWORTH will attempt to detect and disable FIFO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und in 16550A UART chips, on the selected serial por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is left active then COSWORTH will not be able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rt at all. After this, the port will be initialis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baud, parity, stop and data bits, following which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ing will be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ing that no problems arise with the modem detection,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nitialises your serial port with the default setting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Directory Defaults section of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serial port has been initialised then 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ursor is positioned in the top left of the screen.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, any characters you type will be cumulatively added toge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ess return, at which point all the characters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, together with a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erminal Mode                page 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special keystrokes which you can use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en NOT on line (ie connected to another modem). These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Change the capture file status. If a captur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hen you will be asked if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. If you reply that you do then you will be promp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of the capture file to create. If that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sts then it will be appended to, if it doesn't exist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created.This file name defaults to COSWORTH.CAP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ture file is running then you will be asked wheth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op it or to suspend it temporarily. If a captur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suspended then you will be asked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ctivate it or not. In any event, the keys to 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 are shown in brackets in the information bo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ears on pressing this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D   Shell to DOS temporarily. The screen will clea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nd yourself in a DOS session. To re-enter COSWORTH, typ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turn&gt; at the DOS prompt and you will find yoursel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ctly the same position you were in before you shell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Modify the display type. This will pop up a small box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hich of Teletype or ANSI terminal emula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ing the initial letter of the display type (either T or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invoke that particular terminal emula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P   Toggles printer captur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   Take a snapshot of the current screen.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(but not the status line) will be capt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 in the COSWORTH.SNP snapsho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  Toggles destructive backspac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    Shows a summarise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    Shows a summary of all the keystroke macros you 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    Recalls and sends the last string sent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    Sends your modem reset string (as defined in the mod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tion of the configuration menu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    Sends your modem initialisation string (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m strings section of the configuration menu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    Sends your Mercury Personal Identification Number (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modem strings section of the configuration menu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d at all)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erminal Mode                page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on-line within terminal mode, all these keystrokes (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defined by F3, F4, F5, F6 and F7) are available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; ALT-B, ALT-E, ALT-H, ALT-L, ALT-N, ALT-R, ALT-U, 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=, PageUp and Page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se keystrokes have the same meaning as those when connec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from the dialling directory. When going on line with COSW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nnect string (if any) is shown on the screen and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o that similar to that when connected from the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connection is terminated from the terminal mode then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 to its off line mode again. To quit from the of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 mode, press escape. You will be returned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is not primarily intended to be used as a host system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(and if your modem can support it) it can be s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incoming calls. If you are using a Hayes-compatible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ually enabled by send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TS0=[n]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modem, where [n] is a non-zero number represen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imes your modem will allow the phone to ring before p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up. If you are not using a Hayes compatible modem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refer to your modem manual to obtain the correc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n incoming call is received, COSWORTH checks to se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is in auto answer mode or not. If it is, and a carr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, the connect string is displayed on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 melody. The name of the remote system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AUTO ANSWER MODE. Notice that you will have to enabl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ho and line feeds before you can see what you are typ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when connected, if they are not set up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connect the link, press ALT-H to hang up the line and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. You will then be returned to the terminal mode off li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ght be a good idea to enter your modem's RESET string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able the auto answer facility, then press escape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erminal Mode                page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CILL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reates numerous files as and when (or if) it requir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section deals with these files and describes thei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G FILE (COSWORTH.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WORTH log file holds details of every connection you make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example extract from 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54:02 � Saturday Februar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UTO DIALLER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nnected To MENTAL FRANKIE'S BBS          (Using MERCU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Minimum connect speed of 9600 baud no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pture file for new system : FRANKIE.CAP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Learning Script file : FRANKIE.S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OTE: Password chosen as IWANNA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WARNING : Unexpected prompt received, at scri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number 16. Smart script interpreter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tended keystroke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Extended keystrokes re-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hell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Return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pture fil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- Download [MAILBAG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+ Upload [COSWORTH.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SWORTH.ZIP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pture file re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cript file : FRANKIE.SPT closed by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apture file Closed by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:56:22 � Alt H used to terminat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Connected 00:02: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is is not intended to be a realistic example!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hat you could have managed to start up Auto Dialle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ile, for instance, but this is only intended to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as to what to expect in a log file entry. Auto dialler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 sessions are flagged as being such by heading the entr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in capital letters. The name of the remote system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n together with the connect speed. The next line is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in the log file should the MINIMUM SPEED direc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facility not be reached. Under normal circumstances,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in the call being terminated. Since the user has nev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ystem before, COSWORTH is offering to automatically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 for him, which he has accepted. We then get an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 script file is being automatically learned by COSWORTH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a (rather unlikely) note has been tacked into the log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ser pressing ALT-N when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Ancillary Files              page 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starting with 'WARNING' is what will occur should the '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' facility come into play. The offending line of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lso indicated. Note that the line mentioned contains the 'RECEI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that was NOT received in time. The user then disab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ded keystrokes with ALT-= and then re-enabled them with ALT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 He then shelled out to DOS and then returned, followed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spending the capture file fro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then downloaded a mailbag and (sensible fellow)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ZIP to the system. This file matched the file ma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files configuration so it was deleted. He then reactiv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 from its suspend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is, he terminated the connection causing the scri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files to be closed automatically by COSWORTH. An indic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w his call was terminated was given (ALT-H? Tsk, tsk, tsk..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log off time and total connection times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RROR FILE (COSWORTH.ER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holds a record of all the errors that appea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. This may be useful to you since you may miss an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occur, so a permanent record of them is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imple text file of the following form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DATE&gt;##&lt;TIME&gt;#ERROR##&lt;NUMBER&gt;#-#&lt;ERROR#MES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PTURE FILE (USER-DEFINAB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tains a straight 'capture' of all text that has appea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creen between the times the capture file is invoked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you close it or when you log off. One thing, though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is using ANSI escape codes to draw fancy menus or log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by move the cursor in a non-standard way (ie, not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nd from top to bottom) then there is a good chance th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ill be jumbled at this point. Unavoidable, we are afraid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at which the capture file is either suspended,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ed are marked with a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NAPSHOT FILE (COSWORTH.SN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lmost exactly like the capture file except that all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made at the time across the screen so even fancy ANSI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properly. Each snapshot is separated with a dash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Ancillary Files              page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E DEVELOPMENT OF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was written by us because we never found a comms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 all our needs. There are many on the market, but we fou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to cumbersome or too simplistic, hence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was written in Borland Turbo Pascal using version 6.0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. It was debugged under Borland Turbo Debugger version 2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lined using Borland Turbo Profiler version 1.0. Certa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ions of the work were written and compiled under Borland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used extensively in the development of this program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jock's Turbo Toolkit version 5.0 by Technojock Softwar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hareware Borland Turbo Pascal toolkit whose registration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% recommend to all other Turbo Pascal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was composed using Buttonware's PC-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for those that are interested, COSWORTH was named aft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 and has nothing whatsoever to do with the Ford motor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thought you might like to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About Cosworth               page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C communications is an area of computing more li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garies hardware and installed software, you may experienc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in running COSWORTH. Here are some of the mo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and their remed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mediately on entering terminal mode, the connect tone (if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s and the status line show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probably enabled the carrier override on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WORTH requires the carrier detect to be false when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nother computer and on when it is. Since your modem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utomatically provide a carrier, COSWORTH assumes i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it enters terminal mode. If your modem has DIP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ir setting to ensure the carrier detect switch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. If the modem does not have such switches then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 particular commands to be sent to it (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ation string set up in the modem strings section)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tic c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entering terminal mode or on commencing dialling, you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stating that COSWORTH cannot initialise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Ports section of the configuration, COSWORTH detects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s you have and only offers you the choic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s. However, it may be that you have a non-standard set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SWORTH has offered you the choice of more serial por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achine physically has. If you select one of these por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SWORTH will not be able to initialise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can initialise the serial port but on checking the se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by an internal modem diagnostic command, for example) it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set in accordance with you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hat you have a resident Fossil driver install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up to lock your serial port at a particular baud rat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ssil drivers hook into DOS interrupt 14h (Serial Port Servic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rther 'conventional' attempts to access the por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install the Fossil with the settings you will be 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re preferably, if possible) deinstall the Fossil driver al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COS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roubleshooting              page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r modem refuses to drop the carrier when you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OSWORTH disconnects your modem, it will first of a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the DTR on your serial port in an effort to drop the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ught to work with most modems, but some will not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. In order to overcome this, COSWORTH will then, if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al remains, send the hang up string you have speci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. If this fails then either you have specified the wrong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 for your modem (bear in mind that some hang up string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s embedded in them to work) or you have probably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override on your modem. If this is enabled then an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ither lower the DTR or hang up the modem by a command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il since your modem is generating the carrier signal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DIP switches, check their setting to ensure the carrier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is set to off. If the modem does not have such switch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probably require particular commands to be sent to it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itialisation string set up in the modem strings sec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ble the automatic carrier. COSWORTH will attempt to send the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string to your modem up to ten times before telling you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 up failed. If the error appears then it is most likel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r override facility in your modem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dialling through the dialling directory, COSWORTH doesn'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ing on an engaged line until the dialling time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has reach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COSWORTH to know when a line is enga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vailable, you must specify the strings your modem retur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sy strings section of the modem strings configuration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specified all the strings your modem returns on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ion, then do so. If you have then it may be that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 high enough 'X' code in your initialisation 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 to return all the strings. In general, set the 'X' co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high as the modem will accept. Consult your modem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on as to what strings it returns and what the maximum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it can tak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me capture files seem to contain the correct characters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probably because the screen you were viewing at the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animated ANSI editor which positions the cursor and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equential positions on the screen. There isn't much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, since COSWORTH processes capture files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al port and not from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roubleshooting              page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starting up terminal mode, Auto Dialler or commencing di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directory, you receive an error message informing you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is no modem attached to your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tarting up in these modes, COSWORTH will first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whether or not you have a live and working modem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serial port. If you don't then an error will flash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you will be sent back to the main menu. If you DO have a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 on the serial port in question then try restart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/NOCHECKING command line switch. Auto check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not work with all modems and can sometimes fai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tasking systems like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arned script files don't work as you'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here is probably that the script file is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 that will never arrive. The greatest possibility 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is somehow 'animated' and that COSWORT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ing it correctly. For example, in the follow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your name JOE BLOGGS?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find that the cursor is sitting under the '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been backtracked by ANSI escape sequences from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At the moment, COSWORTH cannot handle this kind of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perly. It doesn't occur very often, but when it does it will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. Your best bet here is to reduce the above RECEIV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CEIVE "Is your name JOE BLOGG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by getting around the 'animated' section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sing ESCAPE to halt dialling from the dialling directory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the dialling directory but the dialling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cancelling dialling in this manner, COSWORTH will (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) send your 'reset modem' string to the serial port. Now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ms may also require to be put into 'command mode'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ing this string. If you find that pressing escape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ling leaves a dialling tone (or even leaves the modem dia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precede your 'reset modem' string with your modem's escap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. In the case of Hayes compatible modems this will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your 'reset modem' string from 'ATZ^M' to '+++ATZ^M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hen shelling to DOS and returning to COSWORTH whilst on line,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all of the text received in that interim period has been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because of the fact that COSWORTH is both interrupt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waps itself out to XMS, EMS or disk file whilst shelling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result, hardly any active portion of COSWORTH is left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perate. The trick here is not to shell out whilst there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received when on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Troubleshooting              page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ime to time, things go wrong. &lt;sigh&gt; When they go wro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, you will get a nice big (and hopefully helpful) err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stered over the screen which will carry on it a numbere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telling you exactly WHAT has gone wrong and 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rrors are displayed on the screen and are also written o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SWORTH.ERF error message file, in case you miss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ly, most of the file errors ought not to occur.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ets the attributes of all its support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errors are so bad that they force COSWORTH to stop in its trac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errors are displayed as foll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OSWORTH.EXE HAS BEEN ILLEGALLY ALTERED - PROGRAM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isn't quite what it us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When COSWORTH starts up it examines itself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SWORTH.EXE program has not been altered in any wa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has then this error appears and everything stop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dy this, delete COSWORTH.EXE and reinstall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up. Oh yes, and stop messing about with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ONFIGURATION FILE CORRUPTED! RESTART COSWOR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file COSWORTH.CFG has become serious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Restart COSWORTH. This error should only ever occu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file becomes corrupted between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ing it when it starts up and some other poi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's execution. By restarting COSWORTH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handle the corruption and will reconstruc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efaults which it will allow you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READ DIRECTORY! ABORTING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Whichever directory you are starting COSWORTH up wi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s become unrea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Restart COSWORTH with the /DIR switch, specify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ing directory. Delete the offending director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and restore it from a back up. You do have back 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n't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AUTO DIAL AS CONTROL FILE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start Auto Dialling on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You have started up COSWORTH from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UTO switch and specified a-non existent contro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y restart COSWORTH with a file name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identical to error #27 listed below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be displayed if your are Auto Dialling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line with the /AUTO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Error Messages               pag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AUTO DIALLING TERMINATED - DIRECTORY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start Auto Dialling on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ing directory, probably as a result of setting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Dialler control file and then either dele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ing its associated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f you've just renamed the directory then rename it back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deleted it then undelete it (if you can)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uto Dialler control file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nly other mega-scary fatal error you will ever get from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n internal failure error which displays itself as 'SYSTEM ERR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umbers&gt; ERROR CODE = &lt;number&gt;'. We have hopefully ironed ou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s from COSWORTH so that you will never see this error.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then note the numbers and contact the programmers o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READ.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FAT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are the other errors that COSWORTH generate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listed numbers (fatal errors are given the nominal err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1), their meanings and the remedy. Words in &lt;angled 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y that the error message will incorporate a so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SCRIPT FILE TIME OUT! - SCRIPT FILE AB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script file you are running has not receive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is expecting within the default time out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xamine the script file and make sure the prompt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id. If they aren't then you might consider re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by deleting it and reconnecting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rompt is correct than it's likely that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ing a WAIT command preceding the RECEIVE. I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iming out immediately after a file transfer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a WAIT with no parameters, otherwise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out by thirty seconds with WAIT 30. If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 WAIT command in your script at this point then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menting it by, say, thirty seconds until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of tim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WRITE TO COSWORTH PHON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Something is stopping the phone directory from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 full disk or to a disk err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also be caused by you shelling to DOS during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etting the Read Only attribute on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Error Messages               page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NO CONNECT STRING RECEIV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has managed to get a signal carrier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no connect string that it recogni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Check your modem string settings. It may b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up a connect string which your modem will not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DIRECTORY &lt;file&gt; IS EMPTY, CANNOT AUTOD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create an Auto Dialler control fil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diall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n future, don't use blank dialling directo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SCRIPT FILE TIMED OUT ON AUTO DI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script file timed out during an Auto Diall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f a script file times out and therefore clo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 Dialler then the carrier is unceremoniously dropped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d the script file time out on you? Examine the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make sure the prompts are still valid.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ight consider relearning the script by dele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econnecting to the remote system. If the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 than it's likely that you're needing a WA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ceding the RECEIVE. If the script is tim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after a file transfer then try using a WA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arameters, other wise try increasing the time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ty seconds with WAIT 30. If you already have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n your script at this point then try increme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, say, thirty seconds until a suitable length of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AUTO DIAL, NO SCRIPT FILE FOR &lt;Remote System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create an Auto Dialler control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system for which there is no associated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copy of the dialling directory entry held in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er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ither choose an entry which *does* have a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ipt file, or back out of the Auto Dialler menus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alling directory entry. Remember, the Auto Di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file editor does *not* check for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the script file, only that there is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in the dialling directory. (If there is no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at dialling time then the Auto Dialler won't even 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but will continue onto the next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Error Messages               page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AUTO DIAL HALTED - NO DATA RECEIVED FROM &lt;Remote System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uto Dialler has not received any data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within the past 'x' seconds where 'x'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which the Auto Dialler will hang up if no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(the Auto Dialler Time Out se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t's probable that your script file is either set 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ong prompts or else the remote system is send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pts from those in the script (which is possible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also be that the remote system has 'hung'.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ipt file in real time (ie, without using the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ller) and see what happens. If the script still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ry relearning the script by deleting it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CREATE &lt;File Name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has had difficulty in creating one of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is error is identical t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#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NO MODEM DETECTED ON COM PORT &lt;Port Number&gt;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has entered the dialling procedure or h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erminal mode or has started auto dialling and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not find a working modem attached to the serial por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:  If the port number in the Configuration menu is wro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 it. If the Port Number is correct t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one of a few things. Try restarting COSWORTH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NOCHECKING parameter to disable checking for a mod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nner. This can sometimes happen when all i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 if COSWORTH is running under Microsof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OULD NOT UPLOAD &lt;File Name&gt;  - DOS ERROR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external protocol you were using to execute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 non-zero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t may be that the file did not exist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ile transfer was flawless but tha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returned a non-zero ERRORLEVEL anyway (mayb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ime outs). Check the for existenc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pload directory. Also, check through the protoco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if you have one set up - genera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not COSWORTH!) fo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Error Messages               page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OULD NOT DOWNLOAD &lt;File Name&gt;  - DOS ERROR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external protocol you were using to execute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a non-zero DO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t may be that the file did not exist.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the file transfer was flawless but that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returned a non-zero ERRORLEVEL anyway (maybe du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time outs). Check the for existence of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wnload directory. Also, check through the protoco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if you have one set up - generated by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, not COSWORTH!) for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SCRIPT FILE ERROR - COULD NOT DELE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 have attempted to delete an 'undeletable' f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 script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ither the file did not exist in the first place, 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ad Only or there has been a disk read/writ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CREATE - "COSWORTH.MAC"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cannot recreate a 'lost' macr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When COSWORTH starts up it checks for the pres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pport files. If it cannot find the COSWORTH.MA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en it tries to recreate a blank one. If this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his error is shown. You may have a full disk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ght have experienced a disk I/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TEXT FILE &lt;File Name&gt;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 text file you are trying to upload by ALT-U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ry selecting the text file from the directory menu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pressing return on the blank input box) instead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name in. You've probably mis-spelle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MINIMUM CONNECTION SPEED NOT REACH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The minimum speed compelled by the MINIMUM SPEED 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was not reached on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ry calling again. The speed may have been downw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egotiated due to line noise. Alternatively,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ying a minimum connection rate higher than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service or your modem can operate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INITIALISE PORT COM &lt;PORT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n error occurred whilst initialising the select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f your running COSWORTH with the /NOCHECKING paramet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y running it without it and see if COSWORTH re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ce of a modem on the selected port. If it doesn'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sure you're set up for the right serial por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ation menu. If you are then try chang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ble with which you connect to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Error Messages               page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FIND READ FROM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 file error happened during a disk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file may be corrupted (wrong length) or may make '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se' to COSWORTH. Alternatively, a disk hardwar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have occurred. Try restoring the offending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up. (Yes, those agai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CREA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has had difficulty in creating one of 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e disk may be full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ead error, the file may have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Try freeing up some disk space or setting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to Archive only. If the error pers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ct the disk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APPEND DATA TO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has had difficulty in appending (adding)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of its sup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e disk may be full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ead error, the file may have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Try freeing up some disk space or setting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to Archive only. If the error pers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ct the disk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CLOSE &lt;File Name&gt; UPDATES MAY BE LO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 file that COSWORTH has previously opened cannot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updated. Any changes made to the file (or eve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elf) may be permanently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e disk may be full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ead error, the file may have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In future, try freeing up some disk space o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le attributes to Archive only. If this error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it is unlikely to be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URRENT SCRIPT FILE LOST ON PATH! ABORTING SCRIP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A script file being currently used has been 'lost'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One of two scenarios; either you're doing comms work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tasker and have deleted the script file whils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use, or else you've got a problem with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ucture of your disk. If the former then you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erve all you get...(!)...if the latter th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very/diagnostic tools may be in or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Error Messages               page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READ FROM MACRO FILE! ASSUMING ALL MACROS ARE BLAN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has failed to read from the COSWORTH.MA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inition file and is assuming that no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macro file may be corrupted (ie, the wrong 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COSWORTH starts up it checks for the presen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support files. If it cannot find the COSWORTH.MAC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then it tries to recreate a blank one. If you g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after the macro file has been created (without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you may have a disk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DELETE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cannot delete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file attributes may be set to read only, or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even ex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READ FROM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cannot read from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file specified may not exist or you may be experi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sk problem. Alternatively, the file attribut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to System or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WRITE TO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cannot write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is could be due to any one of a number of disk o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/Output errors. The disk may be full, there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read error, the file may have the Read Only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. Try freeing up some disk space or setting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ributes to Archive only. If the error persist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spect the disk is fau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AUTO DIAL AS CONTROL FILE &lt;File Name&gt; DOES NOT EX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tried to start Auto Dialling on a non-ex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The only way you could *possibly* manage this specta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ick is by starting up the Auto Dialler menu (which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lists all the control files available) and then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ing the control file in the interim period (may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ing it through a multitasking system like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Qview). This is identical to the fatal error list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will only be displayed if your are Auto Diall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in COSWORTH. This error will NOT abo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CANNOT FIND COSWORTH.EXE ON PROGRAM PATH! - PLEASE RE-EN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entered a path in the configuration PATHS menu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 not contain COSWORT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Either enter the correct path or, if you are unsure,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nu with ESC, don't save changes and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content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Error Messages               page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FILE OR PATHNAME DOES NOT EXIST! - SELECT FROM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've attempted to execute a file transfer by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alid (or non-existent) file or path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Check the paths set in your configuration set up.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haven't deleted the directories that the 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 paths refer to. Alternatively, it may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you are attempting to upload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MAXIMUM AUTO DIALLER CONNECTION TIME EXC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Your Auto Dialler session has been terminated by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tecting that you have reached the maximum time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llocated for that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Check to see you allocated enough time fo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unlikely, it may also be that you have a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(with no passed arguments) awaiting a str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system and Auto Dialler and Script File time outs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Program Settings section) set to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wed duration of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&lt;File Name&gt;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cannot find the external protocol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You have set up the protocols through COSWORTH and ha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eted the protocol program. Either restor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 directory or select a new protocol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NO REPLY RECEIVED FROM MOD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has sent either the RESET MODEM or INITIALIS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to the port from the dialling directory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iled to receive a response of any kind from 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If you have started COSWORTH with the /NOCHECKING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check your modem is switched on and plugged in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the case then ensure that your serial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act. If this error persists and you are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dem is working then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: MODEM ERROR STRING RECEIVED ON SENDING &lt;name&gt; ST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: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ing : COSWORTH has sent either the RESET MODEM or INITIALIS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s to the port from the dialling directory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the specified 'MODEM ERROR' string back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dy  : Check that the strings you're specifying are vali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modem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Error Messages               page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S FILE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es complete with its own file transfer protocol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S.EXE which implements the Xmodem protocol standard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you to get online to other systems straight away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messages or software (probably better protocols!)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don't claim that XCOS is the last word in transfer protocols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silly to try to compete with them - but we do claim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job that is expected of it and operates at a reason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icien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S is automatically installed into your COSWORTH.PT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file by the INSTALL program, but we thought it bes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the program in any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X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tocol program is really very simple indee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 command line parameters 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OS.EXE [COMPORT Port] [BAUD Baud] Command [Options]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[bracketed] switches indicate that these switches are op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unning of the program. The words in capital letters (if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appear as written, whereas the words in mixed case ar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cating that they can take one of at least two values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mean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OMPORT Port] - This informs XCOS which serial port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ata transmission. If this parameter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ogether then COM1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BAUD Baud]    - This informs XCOS at which speed the transf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made at. It can take any of the standard COS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ud rates of 300, 1200, 2400, 4800, 7200, 9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2000, 14400, 19200 or 38400 baud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omitted the current baud rate (as set by COSW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     - This tells XCOS what operation it is to perfor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parameter is set as 'RX' you will be in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download mode). If it is set to 'SX'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in send (upload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Options]      - You can choose from '-C' for a CRC mode transf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'-K' for a 1K Xmodem transfer. If you o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meter then the transfer will revert to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lock Xmodem Check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XCos Protocol                page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/Filename  - This parameter tells XCOS which file is to be s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d or which path the file lies on.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y a DOS wildcard as Xmodem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tch (multiple file)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program is running you will see a display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hing similar to thi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COS Xmodem                                         PRESS ESC 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for COSWORTH COMMUNICAT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D.Carroll, M.Dickson Opus Programs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: XCOS COMPORT 1 BAUD 19200 SX -C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serial port COM1 at 19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Xmodem.....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LE NAME             A_FILE.ZIP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FILE SIZE             62487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PROTOCOL MODE         Xmodem Checksu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LOCK NUMBER          232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YTES SENT            29696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CHARS PER SECOND      478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ELAPSED TIME          1 min. 2 sec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BLOCK ERRORS         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</w:t>
      </w:r>
      <w:r>
        <w:rPr/>
        <w:t>TOTAL ERRORS          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transfer (in this case an Xmodem Checksum upload)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ng to the blocks and bytes sent/received will updat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urrent status of the transfer. You can abort the trans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ime by pressing the escape key and waiting for a second o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exits, an error code, detectable throug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in batch files, (if you really feel like doing tha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!) is returned. In addition, the error messag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condition is displayed at the foot of the scre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are all the error codes that XCOS can return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mean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XCos Protocol                page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Code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  The transfer complet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There was an error in addressing the fil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loaded or in creating the file to be downloa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former instance this could mean that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exist or that the disk is corrupted.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se it may mean that the disk is write-prot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  You aborted the file transfer with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  The remote system aborted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        The maximum number of ten time outs, block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ther associated error conditions has been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the transfer has been aborted. This may b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isy telephon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        A block was transferred and received ou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is happens then the program abor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sit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        There was a time out in waiting for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ding an End Of Transmission character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rmally a problem unless the file appea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        No carrier detected on the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        An invalid operation was requested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ne parameters . Operations can only be either 'SX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'RX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         An invalid option was request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arameters . Operations can only be either '-C' or '-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      An invalid baud rate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       An invalid serial port number wa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 of the use of XCO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Xmodem Checksum send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sx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Xmodem CRC send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sx -c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Xmodem 1K send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sx -k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sx -k -c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Xmodem Checksum receive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rx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XCos Protocol                page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Xmodem CRC or 1K receive, COM1, current bau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rx -c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rx -c -k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rx -k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Note that all three of these commands will receive Xmodem 1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CRC, whichever the remote system decides to send. As alway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ote system does not support CRC, the protocol will drop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odem Checksum. All Xmodem 1K transfers are assumed to be CR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Xmodem Checksum send, COM2, current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COS port 2 sx A_FILE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XCos Protocol                page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to do with computer communications is a minefield of jar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soteric terminology. What follows below is an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olidate some of the terms used in the field of comms.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 to be completely exhaustive, nor it is suppo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ly detailed, but it's a st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Q - Automatic Repeat Request. This is a generalised term f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methods which have the ability to re-reques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TRANSMISSION - Probably the most common form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ence where both the transmitting and receiving modem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run in synchronisation with each other. Data is s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tart' and 'stop' bits allowing each modem to know when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hen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NSWER MODE - When a modem is in auto answer mode it ca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oming calls from oth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UD - The baud rate signifies the modems speed and is roughly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wer speeds anyway) analogous to the bits transferre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ond. It is more accurately described as be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rete signal events occurring on the channel. 1200 bau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oughly 1200 bits are being transferred (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ion) at any one time. As each byte is composed of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re are usually two bits added for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, the transferred bits per second is roughly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divided by ten. Incidentally, the word 'baud'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action of the name of the Frenchman (Baudot) who inv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old communications code for teletyp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RIER SIGNAL - A carrier the a continuous frequency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modulated or embedded with the data being transmi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signal. Carriers are generated and mainta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- Cyclic Redundancy Checking. An error correction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ists of an algorithm enacted upon every block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d or sent by a modem. The sending modem embeds i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within each block and the receiving modem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gure with the one it independently reached. If the 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gree then the receiving modem sends an acknowledgem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CK) or of negative an acknowledgement character (NAK)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S - Clear To Send, an RS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Glossary                     page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COMPRESSION - As telephone communications are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nsive, particularly over longer distances, it helps to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formation in your files in a compressed format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to be transmitted faster and hence cheaper.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ually taken place prior to transmission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, but it can also be done whilst the transmiss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ess using MN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D - Data Carrier Detect, an RS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ING - Receiving data (usually in the form of a comput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R - Data set ready, an RS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PLEX - The direction of the data transfer. Half duplex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e modem can 'talk' at the one time, something like a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 radio. At full duplex, both modems can 'talk'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, as in a telephone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BACK - When two modems talk for the first time they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e for the highest line speed possible. If they can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hen they fall back to the highest speed they can manage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back can also occur if the line conditions deterio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speed communications become impossible. Some mod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pability of renegotiating the line speed on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ome more favo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SHAKING - A method of compensating for the receiv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k transfer briefly whilst it processes the data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n either be enabled by software (XON/XOFF) or b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TS/C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PM - Link Access Procedure for Modems, a sophisticated form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for modems and built into V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RN FACILITY - A capability of your comms software to monit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typing at your keyboard and remember it, writ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you in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NOISE - Disturbances in the quality of the telephone lin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dverse conditions, resulting in corruption of the data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ed. If error checking modems or software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corrupted data will be rejected by the receiv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er will be forced to resend the dat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- A contraction of modulator/demodulator. Not al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ucted to convey digital signals, so the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ed into audio tones, a process known as modula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passed over the telephone lines. The demodula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ing sound to data - takes place at the receiving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Glossary                     page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P - Microcom Networking Protocol, a standard method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on and a method of eliminating line noise. This i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 in modems although some forms of MNP occ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. For MNP to work, both modems must b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Y - If you are only sending text files across the lin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ghth bit of each byte isn't actually used by the data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for a simple form of error checking called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. Both the receiving and transmitting syste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ame parity checking system. As transferr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volves the use of all eight bits of each byte,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ing is set 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- A protocol is a series of rules which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between two or more devices. The exter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programs you run, send and receive data in preord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s according to the rules which they adhere to, h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ce of ensuring that both sender and receiv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serving the protocol. Standard file transfer protocol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the Xmodem, Ymodem and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D - Receive Data, An RS-232 signal, often found represen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 on the front of your modem. When the light is illu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re recei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- Ringer Equivalence Number, the electronic 'weight'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lecommunications items carries and places on the lin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nect items up to a total of 4REN on household British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232 - The technical designation for the serial port stru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ersonal Computer. It is also known as the serial por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ynchronous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S - Request To Send, an RS232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- A script language is a form of (usually) simplisti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llows you to automate most of your on line tas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interv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D - Send data, An RS-232 signal, often found represented in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front of your modem. When the light is illuminat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end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CHRONOUS TRANSMISSION - This is a method of transfer more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with mainframe computers where both rece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ting modems run in synchronisation controlled by a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ING - Sending data (usually in the form of a computer fil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t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1 - Full duplex modem transmission at 3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Glossary                     page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2 - Half duplex modem transmission at 600 and 1200 baud plus a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erse channel at 75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2bis - Full duplex transmission at 1200 baud and 2400 bau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llback capabilities to V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3 - Full duplex transmission at 1200 baud and receive at 75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 - Full duplex transmission at 4800 baud and 9600 baud.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is standard can fall back to 4800 baud during ad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s and renegotiate to 9600 baud when conditions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32bis - Full duplex transmission at 7200 baud, 1200 baud and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2 - An error correcting protocol incorporating MNP levels 1,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42bis - An error correcting protocol incorporating MNP levels 2,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4 and LA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Glossary                     page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like to thank the following people for their ass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ting COSWORTH off the grou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ger Gregory, Sysop of FORTH VIEW bulletin board whose chanc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he whole thing off and whose unlimited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osity has finally paid off with the mention in the doc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d.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astair McIntyre, Sysop of ALMAC BBS for doing the sort of thing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be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l, John, Peter, Biggles, Graeme, Bill, Steven, Davie, Frank,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lter for testing it all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products and trademarks are mentio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MS-DOS Version 5.00 is copyright Microsoft Corp 1981-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Windows is copyright Microsoft Corp 19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 is a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DOS is a registered trademark of and is copyright 1988, 19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90, 1991 by JP Soft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Pascal, Turbo Debugger, Turbo Assembler and Turbo Profi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opyright and registered trademarks of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Jock's Turbo Toolkit (tm) is copyright 1989 TechnoJ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is copyright by Omen Technology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dit Advanced Text Editor is copyright 1985-1991 by Sem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Ware and QEdit are reg. trademarks of Appli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'Bridge is copyright 1988/1989 by Chris Ir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-Type is copyright 1986 by Button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WORTH COMMUNICATIONS SOFTWARE - Acknowledgements             page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ppendix 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