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the features of Communiqu� v1.11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EATURES.DOC document suppli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in the hardware flow control that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U to stay permanently in terminal not ready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mportant bug fix, as it was causing larg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ere using hardware flow control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new ZyXELs and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 have changed the length of all macro strings to 2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acro files (*.CMF) then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 (UPGRADE.EXE) suppli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Area Code Prefix and Country Code into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ling Setup menu. If the telephone number (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+') contains the Country or Area code as set in the Setup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hen it strips that part out, if it strips ou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t not the area code it will place the Area Code Prefi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tring. The Country Code and Area Cod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"+61-2" or just "+3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 have managed to wrangle quite a bit more speed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loop. You should see a noticable differen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DTE rate is locked at 192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option in the SETUP/MODEM/ADVANCED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FIFO inturrupt trigger level. This should norm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that disabled the 16550 Uart FIFO buff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estimated transfer time used in al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uses the DCE (Modem to Modem) baudrate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 (Computer to Modem)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Zmodem bad header problem when using auto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 on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uniqu� will now change the baudrate to th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ling directory entry before dialling that entry.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to the previous setting if the d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. The baudrate will not be change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de changes to the way CU handles user customis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s. If the ports interrupt number is changed then C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ok up a table for IRQ vectors instead of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t the correct vector for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where CU was not using 43/50 line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 said to use the DO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that did not restore the bottom line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Chat mode without a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are now told if capture is open when you enter ch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uto-ChatMode Cap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are now asked to confirm changes to the baudr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B and change the baudrate when you hav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wildcard bug in the FILE menu load and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spelling bug on the ALT status bar ALT [5]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other cosmetic changes have been made, plu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have been changed to lower memory requirments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