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: CU-1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EXE    -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OVR    -     Main program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DOC    -  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.DOC    -     Notes o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      .BAT    -     An example DOS batch file to run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CNF    -     Example memo fil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  .CDF    -     Example music file for the interna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.CMF    -     Example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REG    -     Communiqu� order/registration pos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.REG    -     Ordering/Registration details for the AMERIC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A    .REG    -     Ordering/Registration details for all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    .REG          Ordering/Registration details for AUSTRALIA/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 .REG    -     Ordering/Registration details for EUROPE/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BBS    -     List of official worldwide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TEAM.DOC    -     List of offic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    -     A list of some of Communiqu�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.DOC    -     Notes on this release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.DOC    -     Details of changes made since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.EXE    -     Upgrade from previous versions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PIF    -     PIF file for use with M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ICO    -     MS Windows 3.x icon fo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DOC    -     Some important 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 -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- 2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(c) Copyright 1993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