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1 -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 Available For Use With Commun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re available on  official Communiqu� support bulleti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world. All official support bulletin boar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SUPPORT.DOC accompany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-PROTO.ARJ  -  Document giving example installations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pula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-STRUC.ARJ  -  Document giving the Communiqu�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es in both ANSI C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-SYSOP.ARJ  -  Document describing the Communiqu� SYSO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bulk purchasing and discounts,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ents and purchase accounts. Also contai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s for all Communiqu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-DISC .ARJ  -  Document showing the Communiqu� bul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u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2CU02.ARJ  -  A conversion program by Lee Lefler of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, to convert the Telix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ommuniqu� Dialing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RT100.ARJ  -  A dialing directory sorter written b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mons. This great little program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aling directory any which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 by Adam Blake and Wandoo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licensing agreement in COMMUNI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