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LOS2 allows OS/2 users of DSI Connection 96+ SoftModems to boot their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need to open a DOS session. The program will run under OS/2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os2 rom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re is no need to specify a com port, as the program will find which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m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oader currently supports rom sizes of 69,044 bytes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load larger roms, only 69,040 bytes will be sent to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is program is NOT supported by Digicom Systems Inporat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y problems, be sure that it is not due to this program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their tech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ased on the source code for the  Linux loader by Ray Bu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 by release this program as public domain software. I provi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neither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