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File Transfer Time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istory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10  07/17/92  -    If transfer time over 60 minutes or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1 minute then time of transfer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isplayed in hours or seconds.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rom BASIC to 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00  07/01/92  -    First Version (Wasn't Released to Publ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