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G L O B A L</w:t>
        <w:tab/>
        <w:t xml:space="preserve"> S E C U R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 I C E N S E</w:t>
        <w:tab/>
        <w:t>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st updated: Febr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of "Global Security", Version 1.1. This information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EASE!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grams you actually use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"Global Security" is NOT a public domain program.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c) 1993, 1994 by MacGregor K. Phillip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visions.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best of my ability.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, MacGregor K. Phillips, hereby grant you a limited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this software for evaluation purposes for a perio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ceed sixty (60) days. If you intend to continu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(and/or it's documentation) after the sixty (60)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aluation period, you MUST make a registration pay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sixty (6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ab/>
        <w:t xml:space="preserve">  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 MacGregor</w:t>
      </w:r>
    </w:p>
    <w:p>
      <w:pPr>
        <w:pStyle w:val="PreformattedText"/>
        <w:bidi w:val="0"/>
        <w:jc w:val="left"/>
        <w:rPr/>
      </w:pPr>
      <w:r>
        <w:rPr/>
        <w:tab/>
        <w:t xml:space="preserve"> 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ab/>
        <w:t xml:space="preserve">  As the copyright holder for "Global Security",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authorizes distribution by individuals only in</w:t>
      </w:r>
    </w:p>
    <w:p>
      <w:pPr>
        <w:pStyle w:val="PreformattedText"/>
        <w:bidi w:val="0"/>
        <w:jc w:val="left"/>
        <w:rPr/>
      </w:pPr>
      <w:r>
        <w:rPr/>
        <w:tab/>
        <w:t xml:space="preserve"> 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ndividuals are hereby granted permission by MacGregor K.</w:t>
      </w:r>
    </w:p>
    <w:p>
      <w:pPr>
        <w:pStyle w:val="PreformattedText"/>
        <w:bidi w:val="0"/>
        <w:jc w:val="left"/>
        <w:rPr/>
      </w:pPr>
      <w:r>
        <w:rPr/>
        <w:tab/>
        <w:t xml:space="preserve">  Phillips to copy the "Global Security" diskette for their own</w:t>
      </w:r>
    </w:p>
    <w:p>
      <w:pPr>
        <w:pStyle w:val="PreformattedText"/>
        <w:bidi w:val="0"/>
        <w:jc w:val="left"/>
        <w:rPr/>
      </w:pPr>
      <w:r>
        <w:rPr/>
        <w:tab/>
        <w:t xml:space="preserve">  use (for evaluation purposes) or for other individuals to</w:t>
      </w:r>
    </w:p>
    <w:p>
      <w:pPr>
        <w:pStyle w:val="PreformattedText"/>
        <w:bidi w:val="0"/>
        <w:jc w:val="left"/>
        <w:rPr/>
      </w:pPr>
      <w:r>
        <w:rPr/>
        <w:tab/>
        <w:t xml:space="preserve"> 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e "Global Security" package is defined as containing all the</w:t>
      </w:r>
    </w:p>
    <w:p>
      <w:pPr>
        <w:pStyle w:val="PreformattedText"/>
        <w:bidi w:val="0"/>
        <w:jc w:val="left"/>
        <w:rPr/>
      </w:pPr>
      <w:r>
        <w:rPr/>
        <w:tab/>
        <w:t xml:space="preserve">  material listed in the PACKING.LST text file.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ab/>
        <w:t xml:space="preserve">  distribution is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Global Security" package - including all rela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ogram files and documentation files - CANNO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ckage, without exception. The PACKING.LST text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ains a list of all files that are part of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Global Security"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"Global Security" package. A distribution cost may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handling, as long as the total (per disk) does no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exceed US$10.00 in the U.S. and Canada, or US$15.00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internation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Global Security" package CANNOT be sold as part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ome other inclusive package.</w:t>
        <w:tab/>
        <w:t>Nor can it be included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ny 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 from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A PRINTED User's Guide may not be 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of MacGregor K. Phillips.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o  The "Global Security" package cannot be "rented" or 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greement.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ontractor/manufacturer is MacGregor K.Phillips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Sto. Nino; Palauig, Zambales 2211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All rights not expressly granted here are reserved to</w:t>
      </w:r>
    </w:p>
    <w:p>
      <w:pPr>
        <w:pStyle w:val="PreformattedText"/>
        <w:bidi w:val="0"/>
        <w:jc w:val="left"/>
        <w:rPr/>
      </w:pPr>
      <w:r>
        <w:rPr/>
        <w:tab/>
        <w:t xml:space="preserve">  MacGregor K. Phill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THANK YOU FOR SUPPORTING THE SHAREWARE CONCE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