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SLSHELL v.0.01 (19.08.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1992 Roger Kirchhoff, Fido 2:245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SHELL is a tool that lets you select file for uploa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link. You can enter the command line for HSLINK, tag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pload and edit the upload list in a full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as just tired of creating that upload list for Hslink :-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 decided to spend an hour to write this litt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E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writing a program in one hour and spending 10 hou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cs! If you have any suggestions, just let me know.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ill add some features when the weather is bad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a doc for this program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program on your own risk! I don't guarantee an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complain if it smashes your hard disk (although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ILE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 I don't think that anybody would pay money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program please send me a smiley or (even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icture postcard of your home t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ger Kirch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nock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5880 Luedensche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get rid of your earnings just give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PE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