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&amp;FIXD.DOC Intellicomm New Features/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ather large upgrade of Intellicomm, and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new features, ALL reported bugs have been fixed (o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tinkered with, if we couldn't reproduce the problem).  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ot in preliminary release at present (v0.9), a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ould have been bumped (from v1.0x to v1.10... these 'maj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don't require any upgrade fees but do signify fair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), but we don't want to do this as yet, as it may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e product is out of testing --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a bug from v0.92/93 that isn't fixed in v0.94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previous release entirely (including all data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scratch with v0.94.  Many times due to bugs,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rrupted (or configured improperly by the user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work-around), and you could simply carry the problem to 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tart fresh.  Try using your old data files first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but if you do encounter similar problems as you had with 0.92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 may lie in your old data files, and a fresh st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few new features have been introduc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document (just a few pages) so you can learn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Starting Intellicomm and muddling around, you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many of the new items and/or may not realize what they're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 over them and missing out on all the fun.  Read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orth your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TO V0.94:  Simply enter the command "GO" (no quo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, and when asked for a directory to install i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r existing copy of Intellicomm resides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need adding/replacing will be installed, an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s, etc., will not be touched.  If/when the install routin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lder file, the old file will be renamed to *.OLD (only 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rive C: or greater... floppy users should have a backup of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, so you will have a backup in case something goes wrong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re everything is working properly (and once you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mportant has been renamed to *.OLD), remember to delete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\ICOM, \ICOM\BIF, \ICOM\SC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old File Tagger catalogs MUST BE CONVERTED to 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and the Tagger will automatically do this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 they are accessed.  NO .OLD backups are mad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 so if you do wish to keep the old format catalog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please make a backup before you access the v0.94 Tag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oblems converting your old catalogs, the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due to bugs in older versions of the File Tagg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your best bet is to delete the catalog(s)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- STARTING FRESH WITH V0.94:  If you would rather star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0.94, simply specify a brand new directory (C:\ICOM094, etc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re to install to.  Then perhaps later, copy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a files (BIFs) from the old Icom releas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- keeping in mind that by using old data files,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previous problem into v0.94 (please don't let this conc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ut do keep it in mind IF you run into problems later;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old data files and start from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94 DOCUMENTATION:  The documentation is essentially unchang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.92 other than the version numbers, so you needn't re-prin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than perhaps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:  If you have a problem, complement, sugges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bout Intellicomm please contact ALL or WAYNE DUFF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ed Intellicomm or Liberator Support conference on your local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echoes are available on NorthAmeriNet, RelayNet/R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on SmartNet and U'NI-net (the Liberator echo will be renamed).  [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you call picks up one or more of the above networks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Intellicomm/Liberator conference, just ask your Sysop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p for you.]  I also monitor Communications/Telecommun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echoes on the above networks plus EchoNet, ILink and Intele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upport is free to all for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NEW FEATURES/UPGRADE TIPS  (Bug fixes in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rst off, a "Menu Style" option has been added to the main setup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creen/File Transfer" screen, which changes the way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and the File Tagger appear, should you get b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ings look.  The default menu style is double line on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, and a half-thickness line on color displays.  You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tyle by running the SETUP.EXE program, chang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/File Transfer screen, selecting "Edit" on the '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/Colors' item, then pressing Enter or Return (or click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) to cycle through the various Menu Styles.  There are fiv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 available altogether.  Note that the half-thickness lin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odd with certain color combinations.  Play with the "Bord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after setting half-thickness menu format, to choose a col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good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"View Date" item has been added to the Tagger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out records with a CATALOG DATE older than the View Dat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DATE is the date the file was added to the catalog). 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browsing through your catalogs (each catalog stores its ow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, if you don't want to see any files from the last impor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imply set a view date -later- than the previous import d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of the older files will be displayed on the screen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mode o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is with the new "Auto View Date" item in the Tagge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which automatically sets the View Date to the current dat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imports, and you will never have to weed through old files agai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may also set/save each catalog's View Date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necessary, through the Tagger's "Tools" menu.  If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View Dates, simply turn off the "Auto View Date" it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ger's main setup, then manually set your catalog(s) to a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01/01/90, or something similar, and ALL records will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"Bookmarks" have also been added to each catalog, allowing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osition and exit the catalog without losing your place!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you load the catalog, you will immediately move to th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with the new "Auto Bookmarks" item, in the Tagger's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Bookmarks are saved/cleared without you even having to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m.  With Auto Bookmarks turned on, the Tagg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 your position every time you exit a catalog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new catalog for viewing), and will automatically CLEA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 whenever a new import takes place, so that you'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t the top after an import.  If you shut Auto Bookmarks off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, you may still set/clear Bookmarks manually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's "To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peed of importing *.NEW lists to the Tagger been dra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, along with Packing times.  On one test we ran, an import/p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5000-line .NEW list (to empty catalogs) took over three hou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using v0.93, and just over five MINUTES with v0.94.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will see such a dramatic increase in speed, as it depend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talog size/the size of the lists you normally import --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a noticeable improvement.  Whether you perform import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out/sleeping or not (and aren't concerned with import tim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ar and tear on your hard drive will be much less...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can't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ough use of the indexes was actually expanded for better so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the View Date item, your index files (*.NDX)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-smaller- under v0.94, since index keys are now store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uplicate checking in the File Tagger is now much smarter and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.  You may now set "D/L Priority" items in each BIF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nk/List" screen in the BIF Editor), to tell the Tagger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desirable BBS's are for downloading files.  Duplicate file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w Files list will either be ignored or RE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, depending on the priority level set in the BIF.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0 is the lowest priority, and is the default ... You needn'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to any of your BIFs to set the priority to 0 -- it'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 If you set a priority number of 1 or higher in a given B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enever a duplicate file is found for that particular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existing record in your catalog.  Priority 1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, priority 2 is next... on up to thirty odd thousa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 will also now import *.NEW lists in ORDER, from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o the lowest, to avoid replacing multitud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feature is to set priories according to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is local vs. long-distance, and how much online time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tes you have available per day at a given BB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s of time/download bytes per day on a local BBS, that BIF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priority 1.  A local BBS where you have less time might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priority 2, and you may choose to then just leave all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's at priority 0 (as is).  Duplicate files that exis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1 or 2 BBS will ALWAYS be downloaded from those boa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ority 0 BBS's will contain only unique files that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from higher priority BBS's.  You, of course, CAN set a spec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for each BIF if you want, but it may be somewhat confus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, unless you use a piece of paper to keep track of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etup stages.  If you do choose to do this,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increment the priorities by 5 or so between each BIF (1, 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 etc.), to allow for easy insertion of new BIF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duplicate file is found for the SAME BBS or on a BB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priority, the filesize on the New Files list is compa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filesize in the catalog, and if the new file is larger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0 bytes, it replaces the existing record (plus 1500 byte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ds can uselessly expand the size).  If it is smaller 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e File Tagger, setting BIF Download Prioriti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choose not to use the above, you may now also turn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off entirely, via a Tagger Setup item (see the Tagger "Tool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, if you'd rather sort the dupes out yourself.  If you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set your default sort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/Date so duplicate files will appear together, saving you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a file twice on differen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agger catalog access is now much more reliable, but if an erro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and the Tagger can't open/read a catalog --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ttempt a rebuild rather than printing a message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The way the Tagger handles 'auto-tagged' files has also been impr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uto-Tag strings (see the Tagger's Tools/Setup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) you'll be relieved to know that the Tagger now uses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for auto-tagged files, and thus can display/handl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from files you tag manually yourself.  Auto-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w NOT exported to the .GET lists until/unless you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tag to a regular tag (simply select "Tag" over an auto-Tag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to a regular Tag).  This avoids those surprise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to examine/untag the auto-tagged files between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....  Auto-tagged files will now also be PURGED in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routines, so if you use the View Date option (which will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previously imported files, including the last auto-Tagged on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n't even worry about untagging the auto-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Tagger's "Untag" item has been expanded to support the auto-T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tioned above, for those times when you want to clear tags quick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hen you select Untag, you are prompted for the type of Tag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ntag; Auto-Tagged, Tagged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for bi-directional (HS/Link) MAIL transfers has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.  Please read the remarks in HSMAIL.BAT and HSLINK.B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w access the Intellicomm main setup -directly- from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here is no hotkey, but selecting Alt-Z, then Tools/Icom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rminal gets you into the main setup where you can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lobal items.  On return, Intellicomm will re-read the proper 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read in the new settings -- but it will not disturb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rt number or settings, even if you changed them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  To change port settings from Terminal mode, instead pleas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using the regular [Alt-P] Port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"Minimum Connect Speed" item has been added to the ma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aling screen), which will cause Intellicomm to display a ten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, then hangup and try again if it gets connected at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The item defaults to 300 bps (any speed), so if you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item you should set the minimum speed to the MODEM-TO-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and not the terminal speed which is usually higher.  I.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HST modem, you could set the Minimum Connect Speed to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ut NOT 19200.  19200 is the port speed and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 speed between the modems.  For this i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MUST report the modem-to-modem speed in its CONNECT 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keeping in mind that CONNECT is a configurable string..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ports CARRIER 9600 or something, you could simply chang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RRIER in the ma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comm will now bypass dialing/logon if you are already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"Run" a job.  I.e. you may connect to a BBS with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. program, or manually via the BBS Dir, then start a job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Jobs, for that matter) when already online.  The job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normally, except that on the very FIRST 'Call &lt;some BBS&gt;'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runs across, it will skip dialing/logon and will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tart with the first online task.  Thus you must en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'Call &lt;some BBS&gt;' in the Job is the BBS you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Zmodem now features "smart" crash recovery, as well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(dumb) crash recover (configurable in the main setup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/File Transfer" screen).  If an incoming file exists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download begins, and Smart Crash Recovery is on,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a CRC-check from the remote, and then performs the sam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existing file... If there's a CRC mismatch, the file is assu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ither corrupted or not the same, and Icom will start a 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 renaming the incoming file in the usual manner (FIL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FILE.ZI0).  This item can prove quite handy for messag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, since Zmodem will now only append to a packet when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/prop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so added to internal Zmodem are "batch" statistics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, which show you the big picture if downloading multip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ne transfer.  This feature is also supported in Ymodem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, if the remote specifies the batch statistics (DSZ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o do this on Ymodem transfers, and since most BBS's use DSZ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see many batch stats for Ymodem downloads...  Ico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m on Ymodem upload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w override your default Up/Download Directories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paths in the new "Upload PATH", "Download Dir"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 "File" screen.  This is similar to the optional Message/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s, on the "Message" screen.  I.e. each BBS can h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load directories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veral optimizations were performed on the internal protocols (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ing in the next update) and terminal routines.  Thi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slightly higher transfer speeds and faster scree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terminal mode.  On high-speed modems, one of the change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result in a slightly lower CPS (characters per second) rat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also cut down on the CRC errors, resulting in sh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transfers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eviously a 1024-byte disk buffer was used for all intern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, which resulted in a read/write from/to disk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lock' during a 1k-Xmodem, Ymodem, or Zmodem download.  Intelli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ttempts to allocate a disk buffer the same size as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ceive Buffer", configured in the main setup (defaults to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s).  The disk buffer size will be lowered, however,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ufficient memory.  This new feature results in few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s (less wear and tear on your drives) during file trans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highe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"Set Transfer Mode" item has been added to the Terminal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Transfer" menu, after an Alt-Z in the Terminal),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Intellicomm's protocol 'mode' to either ASCII or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to force it neither way, and to let the remote decide).  If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CII", then Icom will check to ensure that all Line Fe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ceded by a Carriage Return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maximum "Scrollback Buffer" size has been expanded from 10K to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main setup/Terminal screen), for those with lots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like to keep larger buffers.  On slow computers, setting a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buffer size could slow the terminal down significant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experience a major slow-down you'll have to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back size to suit:  The larger it is, the more time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command line switches have been added to ICOM.EXE.  The /Are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llows you to have Intellicomm switch to a specific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entry to the program.  /Area:Job,  /Area:BBS or B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rea:Terminal, or /Area:Script will take you to the Job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irectory, Terminal, or Script Manager respectively (you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only use the first letter of the item... /Area:T is suffici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you to Terminal mode).  Also added is an /O (nline) switch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Intellicomm that you're already online, and it will thus ref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nitializing the modem and go directly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for PREJOB.BAT / POSTJOB.BAT has been added to co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/POSTMAIL.BAT and PRE/POSTDOWN.BAT.  The PREJOB.BAT file, if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before ANY job, whether mail transfers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are taking place or not.  POSTJOB.BAT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jobs complete.  All these .BATs are now properly executed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eat Job' task is encountered -- and they are execut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r imports take place, so you can manipulate the *.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name some so they don't get imported) if you so desir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use, say, POSTDOWN.BAT, then POSTJOB.BAT will run as -well-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DOWN.BAT, if a download takes place.  I.e. it runs on EVERY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ce per... not between each Job if you Tag multiple Jobs),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Job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vertical bars (||) may now be used within Intellicomm commands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Fs or Custom Commands) to tell Intellicomm to -wait- for any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efore continuing on with the command.  "Any main menu"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 "Main Menu" prompts defined on the Logon screen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nk Menu", or the "Message Menu", or the "File Menu", defi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ective BIF screens.  For example, "F^M||D"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to send the letter F then a CR, then -wait- for any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before sending the D and anything following.  Th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s for menus (doors) which sometimes take a long time to acces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aves having to guess how many ~ (pause)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to Liberator users who were used to using one vertical b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or Custom Commands:  Intellicomm does NOT automatically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(press Enter) when it encounters ||,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otkeys' available on some BBS's, and simply because it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to force a CR.   If you want a CR before the paus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dd it (OPEN DOOR^M||SEND THIS).  As with all commands, a C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 at the very END of the command, if the BIF 'CR w/Commands?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Intellicomm command character '~' (pause for 1 second)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bit more intelligence, to improve reliability.  Now,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ust pausing for 1 second, this character actually wait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activity from the BBS -for- one second.  I.e. it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just wait until one second after the next BBS pause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(relatively) sure you're at a prompt and the BBS is rea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ommand.  This will eliminate the need for multiple ~~~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ircumstances, though you still may use multipl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must send either the ~ (described above) or || (paus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 characters in a command, you may now 'escape' them by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with the ^ escape character (^~ or ^|).  To send the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use two ^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Time/Bytes Accepted" prompts on the BIF "Bank/List" screen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ally necessary and have been replaced with separate,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Deposit/Withdraw Time/Bytes prompts.  The order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 performs Time/Byte transactions has also been switch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/Time (brain-dead doors allow you to deposit all your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t a second left to deposit the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eviously, bank deposits/withdrawals accepted only a numb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your Jobs.  You may now specif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/symbols/numbers in these items, which allows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'A' (for ALL) time in a PCBoard DEPOSITORY bank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current system date/time has been added to various menus,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all a clock up when you need it.  In the Terminal,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or internal Editor, the date/time is now displayed on the "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" menu.  Most other places, you can view the time on the Hotke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1 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essing [Alt-Space] from Terminal mode will cause Intellicom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&lt;&lt; CAPTURE MARK [n] &gt;&gt; in the capture file (n being a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), if open.  This can be used to mark a spot/get your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when brow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mail PTR uploads will now take place before your REPly upload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y replies to upload...  Regrettably, the TomCat door now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se clunky PTR files, and thus Intellicomm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handle automatic TomCat PTR uploads, similar to the w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m in RoseMail/Qmail v4:  if the PTR is found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, if not, it's not.  Your "switch" to control whether the P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uploaded lies in extracting/deleting the PTR (please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.DOC for some help on doing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3 BUGS FIXED IN 0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small CTS/RTS flow control problem, with very LARGE effects on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odems/slower computers, has been corrected.  If you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characters in terminal mode, or excessive CRC error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, this update shoul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File Tagger has had a complete overhaul/cleanup and is n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rriage Return/Line Feed characters, combined with line-wra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not always being handled properly in terminal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ed in messed up screens under certain circumstances. 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terminal problems were also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orway mode/ANSI cursor -keys- fixed.  Same fix also corrects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problem when local echo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 many more items were fixed/worked on that we can't begin 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all.  Suffice to say that EVERYTHING is fixed, as far as we kn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encounter a problem, and the problem persist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v0.92 or v0.93 completely and try again from a fresh sta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-report the problem to us so we can take another look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never able to reproduce some of the problems reported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ssible to test whether a change we made had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3 UPGRADE TIPS  (Please read if upgrading from v0.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default modem init string in v0.92 was faulty if you ent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2400 baud or greater in the main installation. 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d to insert &amp;C1 &amp;D2 in the default init string, just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0 command, but unfortunately the D2 was not added and it ended up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C1 &amp;Q0 instead of &amp;C1 &amp;D2 Q0.  If you have any major probl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comm, it is recommended that you just delete ICOM.INI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ith the new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r modem is not being initialized prior to dialing, etc.,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and change the Terminal screen "Init Modem if Carrier?"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es.  This item now defaults to Yes on new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have a 16550 UART chip in your system, you may want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16550 Receive Trigger" to 4 or 8 bytes in the main SETUP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screen (after installation).  This item defaulted to 1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v0.92, which basically makes your 16550 act like a regular UA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w defaults to 4 bytes in new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3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d the way the capture file and scrollback buffer is upd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ffort to speed things up a bit for high speed users.  Also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hanges to the internal protocols to increase speed, and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dded "No Time Left" prompt to the BIF Message screen to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ail/Rosemail &lt;NO TIME&gt; prompt.  Other mail systems may sup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ype of prompt, but I didn't have time to get them all and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he other .M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Added the ability to configure the mouse vertical/horizontal spee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Edit "Mouse Mode/Speed" on screen 1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comments/descriptions may now be preceded by a space as well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character.  Some editors (including Intellicomm's internal edi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t tab characters to spaces when the tab key is press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were not being recogniz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en entering directory names on the main setup's "File/Path"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now checks to ensure that the directory exists, and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ets you know and asks whether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2 BUGS FIXED IN 0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problem a few people encountered with redialling after a job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successfully is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 tagged for uploading in the File Tagger's FILELIST catalog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xported to the first .SND list encountered.  It's now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nd you need only tag the file once and it will be ex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.SND lists for all upload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task "Switch to &lt;some BIF&gt;" is now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ong distance codes are now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video problems with UltraVision and the ATI Graphics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have hopefully been fixed.  Please report any proble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occur so I can make further changes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NEW&amp;FIXD.DOC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command line /Run: switch was not working properly when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used in the search string.  I.e. /Run:MAIL would work fin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un:"Get Mail" would not.  Now fixed and both metho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WildCat v3 BIF (WCAT03.BIF) has been changed to add the "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, do you wish to read" prompt, and the updated WCAT03.BI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your old WCAT03.BIF in the installation -- please re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 and birthdate, etc., if necessary.  You may want to 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eate" any BIFs you created for Wildcat using the new templat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ere hav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 new PCBoard DEPOSITORY door was released and I was unaware of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know the prompts had changed.  If you had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ORY door, please "Edit" the proper BIF, select "Bank Type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1, and select the Depository again.  This will update your B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prompts...  Then change to the "Bank/List"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roper "Access Bank Menu" command agai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so related to Bank Doors, Intellicomm would not deposit or with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bytes if the transaction was over 65535 bytes.  Now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main installation routines no longer look for *.BIF, *.BTF, *.M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k for their location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Total completed" value in the download status window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properly during Zmodem downloads.  The error occurred whe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ransport/translation request was made b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file modification time was not being set properly 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with Y/Zmodem.  Now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"Capture on/off" task allowed only eight characte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hen entering the item in a Job, but Intellicomm didn'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capture directory and extension to the filename.  Now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terminal commands [Alt-1] (send logon name) and [Alt-2] (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) were not interpreting the special characters ^, ~, @, $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