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  LBCVT ver.2.0 - Library Forma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CVT O|N|L|X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(o) = convert to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(n) = convert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(l) = attach Lib:##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(x) = remove extr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 = input file, pa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= output file, optional, pa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outfile is not specified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named *.BAK and the outfile would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infile. Infile cannot be *.B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file is not specifi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CVT is an utility to convert an ASCII captur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forum library long descriptions from the old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 and vice versa.  It also attaches the "Lib: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to new format file descriptions that do not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and removes any extraneous information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tu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 N(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a library long scan capture fil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ormat to the new library format.  Onl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processed, all other contents are untouched.  LB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ttempt to add file type descriptor (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lash) to any file name that does not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  The program does so by following this rule: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hat end with the extension .COM, .BIN, .EXE, 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, the file type descriptor of /Bin would be added;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hat end with the extension .TXT, /Asc would be ad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that end with the extension .GIF, /Gif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name either has an extension LBCVT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as no extension, a slash character ('/')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to make the header compatible with OzC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 O(o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function is the exact reverse of that of option O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moves any empty file type descriptor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N(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 L(l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s the "Lib:##" signature to headers that l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gnature.  The program determines the library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for the DL and LIB library descriptor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capture file.  If no such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before the program encounters a header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:##" signature, a pseudo signature of "Lib:99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up to the user to evaluate the situation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to reflect the appropriate library numbe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ed that option L(l), unlike option N(n) or O(o)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orresponding reverse option.  Once the librar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tached, their removal would require ei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 utility or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 X(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s any information that is not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rom the capture file.  Information such as "DL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...", blank lines, blank characters before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titive carriage returns are purged. 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the size of the library files when disk spac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i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ortant notes of 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program does not check if the content of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perfectly to the CIS library description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imply assumes that the capture has been made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pture file is corrupted in any way,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would be unpredictable.  It is therefore a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the capture file, especially to make sure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headers are good, before feeding it to LBCV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o make old catalogue files (such as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CIS) compatible with OzCIS, it is recommended that they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LBCVT three times.  First using the option N(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tion L(l), and finally using the option X(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batch file simplifies th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CVT 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CVT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CVT 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nversion, the resulted catalogu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ed through CATSPLIT.  At this point the user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that CATSPLIT OVERWRITES any residential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L??) created by OzCIS itself.  To avoid losing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ial library files, the user must change the id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brary files so that OzCIS sees them as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The way to accomplish this is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*.L?? *.U??.  After CATSPLIT has processed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spitted out the corresponding library files, OzC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rebuild the index and merge the librar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.2.1 - Fix a bug in ver.2.0 that might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up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.2.0 - Bug fix to ver.1.0.  N option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zCIS.  Option L and X are added. 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made more strin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.1.0 - Released shortly after new library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opted by C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gram converts a file description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the old format, the file type descrip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.  That is, the descriptor /Bin would not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inary.  The program, however, does truncate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down to the first three characters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file description header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oes not check for lack of disk sp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the user checks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.  Typically, the program requires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amount of free disk space as the size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reeware, anyone who elects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the user") is granted the right to use 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user is also granted th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provided no charge is made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.  There is no warranty of any kind.  The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ing to use this software, agrees to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consequential damage that might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ntact Fai Lau at 76477,1667 for any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regard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