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PERFORMANCE for US Robotics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small utility I wrote for obtaining what I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ettings for the 14K.  I have used these settings with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ost recent version, and have had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 is not only dependant on your hardware, but also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 and the condition of the line you access from Be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using Ymodem-g protocol, I achieve speeds of about 17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, depending on the size of the transfer.  I have on occassio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00 mark which I account for the tolerances of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4.4 as by theory, it should not exceed 1750 CPS with 8 bi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ransfers are usually around 1500 - 1600 CPS.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l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.k is an excellent modem for correcting for po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nd as a result, I have set 32 bit CRC for Zmodem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mpt to get the fastest file transfers.  After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uggested settings for your 14.4K switches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displayed on the screen.  One last word of warn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writes to the NRAM in your modem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option to abort, because if you are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settings possible, you're either getting them right n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fter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531-3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