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CENSE TO USE AGREEMENT</w:t>
      </w:r>
    </w:p>
    <w:p>
      <w:pPr>
        <w:pStyle w:val="PreformattedText"/>
        <w:bidi w:val="0"/>
        <w:spacing w:before="0" w:after="0"/>
        <w:jc w:val="left"/>
        <w:rPr/>
      </w:pPr>
      <w:r>
        <w:rPr/>
      </w:r>
    </w:p>
    <w:p>
      <w:pPr>
        <w:pStyle w:val="PreformattedText"/>
        <w:bidi w:val="0"/>
        <w:spacing w:before="0" w:after="0"/>
        <w:jc w:val="left"/>
        <w:rPr/>
      </w:pPr>
      <w:r>
        <w:rPr/>
        <w:t>Multi-Net Communications grants to the Purchaser and Purchaser accepts a</w:t>
      </w:r>
    </w:p>
    <w:p>
      <w:pPr>
        <w:pStyle w:val="PreformattedText"/>
        <w:bidi w:val="0"/>
        <w:spacing w:before="0" w:after="0"/>
        <w:jc w:val="left"/>
        <w:rPr/>
      </w:pPr>
      <w:r>
        <w:rPr/>
        <w:t>nontransferable and nonexclusive license to use, on a single computer, Pmcomm and accompanying materials provided to Purchaser by Multi-Net Communications. Purchaser is hereby licensed only to read the program from its medium into the memory of a single computer solely for the purpose of executing the program. Multi-Net Communications shall have the right to terminate this license if purchaser violates any of its provisions.  Purchaser agrees that the Pmcomm and accompanying materials are the property of Multi-Net Communications and that Multi-Net Communications shall maintain title to and ownership of Pmcomm at all times. Purchaser agrees to make no more than one (1) additional working copy and one (1) backup copy of Pmcomm for their personal use only. Except as indicated above, Pmcomm may not, in whole or part, be copied, reproduced, translated, or distributed to other parties.</w:t>
      </w:r>
    </w:p>
    <w:p>
      <w:pPr>
        <w:pStyle w:val="PreformattedText"/>
        <w:bidi w:val="0"/>
        <w:spacing w:before="0" w:after="0"/>
        <w:jc w:val="left"/>
        <w:rPr/>
      </w:pPr>
      <w:r>
        <w:rPr/>
      </w:r>
    </w:p>
    <w:p>
      <w:pPr>
        <w:pStyle w:val="PreformattedText"/>
        <w:bidi w:val="0"/>
        <w:spacing w:before="0" w:after="0"/>
        <w:jc w:val="left"/>
        <w:rPr/>
      </w:pPr>
      <w:r>
        <w:rPr/>
        <w:t>Pmcomm and accompanying materials are sold with an unconditional 30 day money back guarantee. If for any reason you are not completely satisfied with Pmcomm return them to your original place of purchase within 30 days of your purchase date for a full refund less a $10.00 restocking fee. Multi-Net Communications makes no warranties of any kind, expressed or implied, with respect to the quality, performance, accuracy, or fitness of the Pmcomm for any particular purpose. Multi-Net Communications assumes no responsibility for any decisions made or actions taken on the part of the Purchaser because of the use of the Pmcomm. In no event shall Multi-Net Communications, or any of its representatives, be liable for any loss of profit or any other damages, including but not limited to special,incidental, consequential or other damages, arising out of the use or inability to use this product - even if Multi-Net Communications or an authorized agent of such has been advised of the possibility of such damages - or for any claim by any other party.</w:t>
      </w:r>
    </w:p>
    <w:p>
      <w:pPr>
        <w:pStyle w:val="PreformattedText"/>
        <w:bidi w:val="0"/>
        <w:spacing w:before="0" w:after="0"/>
        <w:jc w:val="left"/>
        <w:rPr/>
      </w:pPr>
      <w:r>
        <w:rPr/>
      </w:r>
    </w:p>
    <w:p>
      <w:pPr>
        <w:pStyle w:val="PreformattedText"/>
        <w:bidi w:val="0"/>
        <w:spacing w:before="0" w:after="0"/>
        <w:jc w:val="left"/>
        <w:rPr/>
      </w:pPr>
      <w:r>
        <w:rPr/>
        <w:t>Pmcomm (C) - Copyright 1990,1991 - Multi-Net Communications 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ulti-Net Communications reserves the right to make changes, enhancements and</w:t>
      </w:r>
    </w:p>
    <w:p>
      <w:pPr>
        <w:pStyle w:val="PreformattedText"/>
        <w:bidi w:val="0"/>
        <w:spacing w:before="0" w:after="0"/>
        <w:jc w:val="left"/>
        <w:rPr/>
      </w:pPr>
      <w:r>
        <w:rPr/>
        <w:t>improvements to Pmcomm at any time and without notic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