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eamline Design Protocol Module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DIGIBoar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3 Streamline Design (984502 Ontario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oice: (416)790-1997 10:00am to 6:0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  : (416)793-1411 24 Hours a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- Lisc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-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-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-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-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-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-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-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Fl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Addi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eamline Design Protocol Module, aka SDPD, wa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 transfer of data from various platforms. 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OS, PS2, OS2, Windows, Networked, and any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environments.  The goal of SDPD is to make it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data with a great amount of flexibility and 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D supports the following protocols: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/CRC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-1k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-1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XModem-1kG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G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Modem-128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ZModem-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comments or suggestions about this produ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glad to hear from you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s a list of machines and environm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 has been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S Windows 3.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v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illips 486/25 E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hillips 386/33 ISA with Phoenix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l 386/33 ISA with AMI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tel 9600EX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R Robotics 192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neric 2400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- Lisce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NOT public domain and is (c)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93 by Thomas S. Thayer with all rights reserved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distributed for personal gain under any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DPDxxx.ZIP file in its original form may be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thru Bulletin Board systems provided no fe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d for its distribution and no modification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iles contained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Supported Software is a way for you to revie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n a trial basis and test its operatio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prior to purchasing it. Unde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system, you are insured that the program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eeds and requirements.  You may review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eriod of 30 days, free of charge, after whic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either order a copy or remov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ranty either implied or expressed of any kind. Thomas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yer, the author and sole owner of this software,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sponsibility for loss of data or damage to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u the use of this software.  Should the software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ective the entire burden of any and all rep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ments and/or data restoration rests with the us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vent will the author be liable for any cost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ses either tangible or intangible arising from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-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uture updates we plan to implement as many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nhancements as is possible.  The following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 enhancements already plan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ulti port operation.  Currently working with an eigh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GI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ckgroun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a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i-direction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- Quic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that accepts an argument will always have a '='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 -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$$$ - ASCII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CCC - Character or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? - Boolean Value  (On/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       Sends a file using the ASCII protocol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       Receives a file using the ASCII protocol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l      The amount of time to pause, (in milliseconds),       #####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d      The amount of time to pause, (in milliseconds),       ##### 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       Sets the character used to mark the end of a line     $$$$$  13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       Specifys whether to suppress the Ctrl Z when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r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rx      Use XModem in the relaxed state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       Send a file using XModem 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c      Send a file using XModem/CRC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k      Send a file using XModem-1k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xg      Send a file using XModem-1kG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     Receive a file using XModem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c      Receive a file using XModem/CRC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k      Receive a file using XModem-1k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g      Receive a file using XModem-1kG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       Send a file using YModem 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g      Send a file using YModemG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       Receive a file using YModem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yg      Receive a file using YModemG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1k      Do not use 1k, (1024 byte), blocks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rx      Do not use YModem in the relaxed state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Modem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       Send a file using ZModem 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       Receive a file using ZModem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zr      Set up ZModem to allow file recovery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1      Overwrite the existing file if the incoming file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ewer or longer than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2      Currently acts the same as zf4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3      Write the transmitted file no matter what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4      If the file is new write it, otherwise append it to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 of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5      Write the file if it is new, or newer than the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6      Write the file if it is new, or if its date or size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different from the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f7      Write the file only if it is new         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k      Use large, (8k/8192 byte), with ZModem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v      When receiving a file ignore the transmitting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file management options and use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s file manage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n      Skip all incoming files that don't already exist on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eiv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       Send file using Kermit     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       Receive a file using Kermit                           N/A  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l      Set the maximum length of the data field              #####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o      Set the maximum time out between characters in secs.  #####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c      Set the number of pad characters before packets       #####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pk      Set the pad character                                 $$$$$  0 (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m      Set the packet terminator                             $$$$$  13 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p      Set the control character prefix                      $$$$$  35 (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hp      Set the 7bit quoting prefix                           $$$$$  89 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ch      Set the check method                                  $$$$$  49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rp      Set the repeat prefix                                 $$$$$  126 (~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l      Set the maximum length for a long packet              #####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s      Set the Kermit window size                            #####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td      Set the turn around delay for Kermit                  ##### 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s      Do not strip names in kermit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Description                                           Args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----------------------------------------------------  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d      Include directory with file names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d      Honor directory in file names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l      Lower RTS during disk writes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w      The amount of time, (in clock tics), to wait          #####  182/1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retrying a handshake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r      The maximum number time to retry before aborting      #####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t      The number of tics to wait for a receiver flow        #####  1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i      The amount of time to wait between updates to the     #####  91/5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screen in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c      The fill character for partial protocol blocks        $$$$$  26 (^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      The hour offset to correspond the GMT                 #####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       Set the Telix delay, (in tics),will usually never     #####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Set the destination directory for received files    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n      Set the name for the file log                       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       Set the number of bytes per block               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      Set the time, (in milliseconds), that it takes the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ck to get to the remote, for the rem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knowledge and for that acknowledgement to reach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      Force the Status updates                 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      The amount of time to wait between updates to the     #####  91/5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screen in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b      Set the actual BPS (needed only if modem differs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o      Set option for what to do when the destination file   #####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gd      Use the graphical/Color status screen rather than the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l      The path and name to the list of files you wish to  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      The comport to use with this session                  #####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       Override the baudrate with this value           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q      Define Non-Standard IRQs and/or base address          CCCCC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m      Name for file to be transferred or received           CCCCC 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b      Set the size of the input buffer                      ##### 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b      Set the size of the output buffer                     ##### 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     Override the parity type                              CCCCC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b      Override the Stop Bits                          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tb      Override the data bits                                #####  N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d      Use DTR for Receive Flow Control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      Use RTS for Receive Flow Control         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d      Require DSR before transmitting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c      Require CTS before transmitting          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dl      Make DTR Active Low    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rl      Make RTS Active Low    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l      Make DSR Active Low    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cl      Make CTS Active Low    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g      Return partial strings from the input buffer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       Return the delimiter character from the input buffer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p      Execute partial puts to the output buffer        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c      Ignore the case justification on delimiter chars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c      Restore the UART when ending a session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c      Hangup the modem when finished with session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      Raise the DTR and RTS signals when SDPD is started     ?????  true/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t      Do not initialize port with DTR low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t      Do not initialize port with RTS low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      Display PCBoard Users name in Info screen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     Adhere to DSZ standards                               ?????  false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-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rm ASCII is a bit of a misnomer.  In an ASCII transfer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 adheres to any agreed upon rules for data transfer. 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 is really just a convenient way of transferring a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ood example of a situation where you may use an ASCII protoc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machine you are linked with doesn't support any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  One such situation would be the need to transfe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a minicomputer that does not have protocol ability. 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sue you would connect your PC to the mini as a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up the minicomputers editor, open a new text file,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SCII transfer of the file you wished on the mini.  The 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see the characters being transmitted as keystrokes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put them to the editor.  You would then finish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aving the contents in the editor to a file on the m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D provides options that will allow the user to tail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ta so it matches the receiving machines speed.  Such options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s between transmitted characters and lines.  In the abov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eed to set these type of delays in order to stop th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editors keystrok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receiving data using an ASCII protocol it is difficul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transfer is finished.  This is because there is no agr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method for telling the receiver when the transfer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D will terminate the transfer when it receives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conditions:  when it receives a ^Z, (This can be suppres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), when it times out waiting for data, or when the user ab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CII protocol does not support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  - This command has no arguments and simply start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ile specified by the fn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sa fnm=c:\SDPD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D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  - This command has no arguments and simply receives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s it to the file specified by the fn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a fnm=c:\SDPD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D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l - This command accepts numeric argument that specifi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me, (in milliseconds), to wait between sending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.  The default is 0.  This means it will just se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line without any pause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sa acl=500 fnm=c:\SDPD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D on the C drive and wait 500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each line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d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me, (in milliseconds), to wait between send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fault is 500.  This means that the system will wait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lliseconds between transferr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sa acd=0 fnm=c:\SDPD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D on the C drive and would not wa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 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  - This command accepts a numeric value that represent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the character you wish to use for a EOL, (End of Lin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.  The default is a carriage return, (13).  Thi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ssumed to mark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sa ae=26 fnm=c:\SDPD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D on the C drive and would assume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line everytime a ^Z wa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z -  This command has no arguments and simply specifies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o suppress the ^Z that signifies the end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sa az fnm=c:\SDPD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D on the C drive and would not send a 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transfer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- X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is the oldest protocol supported by SDPD.  It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eloped by Ward Christensen in 1977 and then placed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.  It became a very popular protocol and is still in wid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t's use has diminished over the years as fast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icient protocols arr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dem is also the simplest, and perhaps the slowest,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ed by SDPD.  XModem uses 128 bytes blocks,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knowledgement of each block, and uses only a simple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D provides a few options for better speed and flexibil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XModem.  Such options are 1024 byte(1k) blocks, CRC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Mode, and relax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Modem protocol does not support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rx - This command has no arguments and simply puts the X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into relaxed mode.  Relaxed mode simp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out for XModem to 10 seconds ra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x xrx fnm=c:\SDPD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D on the C drive.  It would als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timeout to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  - This command has no arguments and simply start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sx fnm=c:\SDPD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D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c - This command has no arguments and simply start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/CRC. 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.  This gives you a higher level of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sxc fnm=c:\SDPD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D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k - This command has no arguments and simply start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-1k.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 as well as using 1024 byte block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128 byte blocks.  This gives you a higher level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rity and a fas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sxk fnm=c:\SDPD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D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g - This command has no arguments and simply starts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-1kG. XModem-1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, uses 1024 byte blocks rather than the original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, and performs a streaming transfer. A streaming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hat the transmitter continuously transfers bloc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ing for acknowledgements.  This gives you a high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tegrity and a faster transfer, but it should nev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non error correcting modems.  If you are using a n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ing modem, and the receiver receives a bad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sxg fnm=c:\SDPD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D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 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sx fnm=c:\SDPD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D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c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/CRC. XModem/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.  This gives you a higher level of data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xc fnm=c:\SDPD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D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xk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-1k. XModem-1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 as well as using 1024 byte blocks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iginal 128 byte blocks.  This gives you a higher level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rity and a faster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xk fnm=c:\SDPD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D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g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XModem-1kG. XModem-1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mprovement on the original XModem.  It provides a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C (cyclic redundancy check) block check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sum, uses 1024 byte blocks rather than the original 128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, and performs a streaming transfer. A streaming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ans that the transmitter continuously transfers block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iting for acknowledgements.  This gives you a higher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tegrity and a faster transfer, but it should nev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non error correcting modems.  If you are using a n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ing modem, and the receiver receives a bad blo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fer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xg fnm=c:\SDPD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to a file named test.t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D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- Y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modem is basically the same as XModem-1k with batch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.  This means a single YModem transfer can transfer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s you wish.  It also provides the receiver wit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e incoming files such as: file name, size,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  - This command has no arguments and starts a transfer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the fnm command, or the @fl command, using Y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sy fnm=c:\SDPD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D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g - This command has no arguments and starts a transfer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the fnm command, or the @fl command, using YModem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ModemG is a streaming protocol. A streaming protocol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ansmitter continuously transfers blocks withou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ments.  This gives you a faster transf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never be used with non error correcting mode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using a non error correcting modem, and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s a bad block, the transfer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syg fnm=c:\SDPD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fer/upload a file named test.t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D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 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YModem.  If the fn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is not specified you could use the dd comman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tination directory and the protocol would use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and store it in that directory.  Without the d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fnm command YModem will simply store the file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name,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 using the incom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yg - This command has no arguments and receives data and stor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 specified by the fnm command using YModemG.  YModem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eaming protocol. A streaming protocol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r continuously transfers blocks withou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ments.  This gives you a faster transfe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never be used with non error correcting modem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using a non error correcting modem, and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s a bad block, the transfer will be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yg fnm=c:\SDPD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 named test.t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D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1k - This command has no arguments and simply tells SDPD to us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e blocks rather than 1024 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y n1k dd=c:\SD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 data in 128 byte blocks and sto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file, using the incoming name, in a directory named SDP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rx - This command has no arguments and simply tells SDPD no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laxed state for the transfer.  By default, YMode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Modem relaxed state.  Using this option tells Y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5 second timeouts rather than 10 second time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y n1k n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 data in 128 byte blocks, use 5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outs, and store it to a file, using the incoming nam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irectory named SDPD 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-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was developed by Chuck Forsberg under contract to Tel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as developed for the public domain and its purpose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 durable protocol with strong error recovery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performance over a variety of network types (satell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d, etc.).  For the most part is has achieved these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by far the best choice over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offers the best overall mix of speed, features, and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rrors.  This protocol has lots of room for growth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  Unlike XModem and YModem, Zmodem employs headers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packets, and frames.  This allows ZModem to implemen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that other protocols simply cannot 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will do its best to correct errors in the transmiss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this by a variety of ways.  It will use file recover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was aborted and it will also increment and decre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s to compensate for errors.  For instance, if you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k option with ZModem and you get a noisy line ZModem will 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k blocks and if the errors still occur will then try 512 byt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errors still persist it will try 256 byte blocks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rt.  After it has tried the 256 byte blocks, if the error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ist, it will abort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offers batch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  - This command has no arguments and simply transmit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either the fnm command or the @f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SDPD com=2 ugd sz fnm=c:\SDPD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would transmit/upload a file named test.t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d SDPD on the C drive.  It also uses COM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s graphica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z  - This command has no arguments and simply receiv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either the fnm command or the @fl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coming name is used.  The destination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can be specified by the 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: SDPD rz dd=c:\SD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ove would receive/download a file using the incom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rectory named SDPD on the C drive.  It defaults to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zr - This command has no arguments and simply instructs Z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file recovery option.  File recovery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ume a transfer at the point it left off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explain a little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se you are doing a batch transfer of three fil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plify things the files are named A, B, 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 = 12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 = 14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 = 2500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tart the transfer and File A is completed bu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at byte 7000 of file B the transfer abor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ed the file recovery option the follow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A would not be transferred since it already exis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B would start off at byte 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 would be transfer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3 files would be in the exact shape you wish th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odem offers several file management routines.  These ar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 that tell ZModem to accept a file or not.  As a gener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 management specifications are defined by the transm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SDPD implements an option that allows the rece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 this functionality.  The following is a list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 options.  Only one option can be specifi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1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only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transferred is newer or longer than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2 - This command accepts no arguments and acts the same as zf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 to the command zf4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3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regardless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4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only if it i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, it will append to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5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only if it is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wer than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6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and overwrite the existing file only if it is n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s date or size if different from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f7 - This command has no arguments and instructs ZModem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only if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k - This command has no arguments and simply tells Z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large subpackets.  This sets the subpacket siz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k, (8192 bytes).  This provides a faster transfer 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v - This command has no arguments and simply tells ZModem to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ansmitting systems filemanagement options and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specified on this end 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n - This command has no arguments and simply tells ZModem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files that do not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- 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tocol was developed to enable transfers in environ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tocols cannot handle.  Examples of these environ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s that only pass 7 data bits, links that can't handl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, computer systems that can't handle large bloc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pecialized links such as a PC and a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tocol was developed for the public domain at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versity in New York City.  The name Kermit actually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the Frog from The Muppet Show.  To receiv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is protocol write to Columbia University,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, Department OP, 612 West 115th Street, NY, NY,100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  - This command has no arguments and simply transmits/up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ified by either the fnm command or the @f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sk fnm=c:\SDPD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transmits/uploads a file named test.tx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D on the C drive us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k  - This command has no arguments and simply receives/downloa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specified by either the fnm command or uses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name.  If using the incoming file nam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tination directory by using the 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k dd=c:\SD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receives downloads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 to a directory named SDPD on the C drive using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pl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length of the data field for ker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k kpl=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set the data fields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to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time out between characters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k mto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out after a delay of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pc - This command accepts a numeric argument that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pad characters that will be transmitted before a pack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ual reason for implementing pad characters is th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is slow in switching from receive mode to transm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visa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k kpc=10 kpk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carriage returns between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pk - This command accepts a numeric ASCII representation arg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character to use to pad transmiss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mand must be used in conjunction with the kp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k kpc=10 kpk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carriage returns at then beginning of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tm - This command accepts a numeric ASCII representation arg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character to use for an EOL, End of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.  This command should rarely be changed.  It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ired by systems that need some sort of EOL charact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can star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k ktm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age return at the end of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cp - This command accepts a numeric ASCII representation arg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prefix character Kermit uses when quo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k ktm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age return as the control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hp - This command accepts a numeric ASCII representation arg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whether Kermit will use high bit prefix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two valid arguments for this command they are 89, (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8, (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defaults to 89, (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k khp=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 bit prefi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ch - This command accepts a numeric argument that specifies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thod that Kermit will utilize.  1 is a one byte checksum,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two byte checksum, and 3 is a three byte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k kch=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grity of each packet by using a three byte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p - This command accepts a numeric ASCII representation argu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repeat prefix character that will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compresses repeat strings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defaults to 126, (~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k krp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riage return as the repeat prefix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ml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gth for a long packet.  A long packet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Kermit that permits data packets of up to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 packets can substantially improve protocol throughp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atively clean connections that have small turn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s. To keep within the design intentions for long packe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ressed in the Kermit Protocol Manual, long packet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off by default and must be specifical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most cases it will probably be turned off at the remote e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defaults to this option being se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k kml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et length of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ws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the sliding windows you will b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ding Windows Control, also called "SuperKermit.",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nd-ahead facility that can dramatically improv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roughput under conditions where turnaround delays te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, such as across satellite links.  "Send-ahead"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ransmitter sends many blocks at once, without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cknowledgement for each block. It collects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y eventually arrive and marks the previously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s as acknowledged. This minimizes turnaround delay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it takes the receiver to send an acknowledgement) to zero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ificantly improving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C works by keeping a circular table of transmitted packet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packets in this table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window size."  The window size is selected at runtime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between 0 and 31 (0 meaning no sliding window support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mitter and receiver specify different window s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maller of the two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each packet is transmitted it is added to the table.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ment is eventually received for that packet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rotated (i.e. the oldest acknowledged packet is discar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table fills the transmitter won't send any more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til it receives acknowledgements for one or mor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D doesn't allow mixing of long packets and SWC.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oretically possible to do so (and the Kermi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 allows it) the memory required would exc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we expect the majority of Kermit implementation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med at BBS and general-purpose communications use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k is usually PC-to-PC and turnaround delays are small, SD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lways choose long packets over SW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 SWC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k kws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ding window size of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td - This command accepts a numeric argument that specifies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ound delay, in tics, when using Sliding Windows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defaults this to 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k ktd=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ding window turn around delay to 2000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s - This command has no arguments and simply specif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will strip the directory information from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sending the file nam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rmit defaults thi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k k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,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, to the current directory and tell Kermit to 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information from file names before sen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options allow you to use SDPD in a myriad of ways an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.  These control things such as DTR, RTS, CTS, DS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al displays, destination directori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d - This command has no arguments and simply tells SDP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s in the file information packet when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.  Not all protocols support file information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sz gid fnm=c:\SDPD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transmit/upload a file named test.tx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named SDPD on the C drive.  It would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SDPD\test.txt in the file info packet as opposed to te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hd - This command has no arguments and simply tells SDPD to 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nor the incoming directory names.  This does not mea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reate directories.  If the path does not exis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the file in the current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the dd command.  This is not supported by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XModem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D defaults thi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z ghd dd=c:\SD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.  SDPD will check the pathing of each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d and if the path exists will store the fi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If the path does not exist, it will stor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ecified by the 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l - This command has no arguments and all SDPD protocols will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 off while writing received data to disk (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venting the modem from sending additional data). 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back on as soon as the disk write is finis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tion might be required when running SDPD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-tasking operating systems or in network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leave interrupts disabled while writing to network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D defaults this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z g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using COM 1 and using the incoming file nam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also lower the RTS signal every time the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w - This command accepts a numeric argument that specifi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me, (in tics), to wait before retrying a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gnal.  Note: ASCII does not use handshaking and the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is 60 seconds/1092 tics as opposed to th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/182 tic default for all other protocols.  Thi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in conjunction with the dh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z dhw=120 dhr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incoming file nam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ould set the handshake to a 120 second/1092 tic time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hr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imum number times to retry a handshake before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tocol. This will usually be used in conj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h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z dhw=120 dhr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COM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incoming file name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would set the handshake to a 120 second/1092 tic timeo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re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t - This command accepts a numeric argument that specifi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cs to wait for a receiver flow contro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D defaults this to 10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z dtt=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a receiver flow control release to 182 tics/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i - This command accepts a numeric argument that specifi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ime to wait between updates to the status screen in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D defaults this to 91 tics/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z dsi=1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 update interval 10 182 tics/10 seconds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rove throughput but it will rarely be 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fc - This command accepts a numeric ASCII representa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specifies the fill character for partial protocol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lock fill character is used to fill the last block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a protocol that doesn't keep track of th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D defaults this to 26/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x bfc=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X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l character to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ho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ce, in hours, between the current time zon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eenwich Meridian Time (GMT).  The specifications for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ZModem state the file creation date stam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enced to GMT.  In order to meet this specificati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eiver and transmitter must adjust the time stam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fference between the current time zone and the GM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one.  In practice, most YModem and ZModem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gno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D defaults thi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z gho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G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to 1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  - This command accepts a numeric argument that specifies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, (in tics). You will usually never ne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D defaults this to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z td=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T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ay to 12 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 This command accepts a character string argument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stination directory for received files.  This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depending on other option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D defaults this to a blank, meaning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z ghd dd=c:\SDP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(s).  SDPD will check the pathing of each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d and if the path exists will store the fil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If the path does not exist, it will stor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ecified by the 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n - This command accepts a character string argument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 and name for the file log.  The file log wi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about your transfers.  The logg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only activated if a name and path are specifi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D will not log transfer information.  This file is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D defaults this to blank, meaning no logg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z fln=c:\SDPD\SDPD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ave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formation in a file named SDPD.log in a directory named SD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h  - This command accepts a numeric argument tha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overhead bytes per block.  This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sizes for the protocols.  It is simply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or efficiency calculations on the status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be handy when using directly linked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z oh=256 std=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set the overh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to 256, and set the turn around delay to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 - This command accepts a numeric argument that specifies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, (in milliseconds), that it takes the block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mote, for the remote to acknowledge an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knowledgement to reach us. It is simply a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dure for efficiency calculations on the status scre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uld be handy when using directly linked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z oh=256 std=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set the overhea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to 256, and set the turn around delay to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  - This command has no arguments and simply tells SDPD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 the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 - This command acts the same as the ds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b - This command accepts a numeric argument that sets the actual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needed only if modem differs from 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outine may be used in cases such a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wo machines are communicating at 9600 BPS via MN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32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Both modems are using their built in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acilities to increase the effective BPS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machines are communicating at a rate of 19200 bau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ure that the modem doesn't have to waste tim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data to send, and they are using hardwar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pace the flow of data between the modems and mach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such a case the protocol will base any transfer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culations on a BPS rate of 19200, the rate at whic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being sent to the modem, and it will under est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fficiency of the transmission, since the data isn'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ing sent to the remote at tha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et more accurate calculations in this case you w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ctual BPS to 9600, the rate at which the data i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remotes modem.  The calculations will b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accurate but will better reflect the actual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z sab=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se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PS to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 - This command accepts a numeric argument in the range of 1 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sets option for what to do when the destination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.  The following is a list of actions SDPD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using this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Will abort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Will rename the incoming file and write to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Will overwrit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D defaults this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z soo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1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gd - This command has no arguments and simply tells SDP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al display as opposed to the ASCII disp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al display looks best on machines with color moni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ers more statist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fl - This command accepts a character string argument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th and name to the list of files you wish to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ile is an ASCII text file with each file/path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parate line.  This will allow you to set up batch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sily an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 - This command accepts a numeric argument between 1 and 36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s the comport you wish to use.  1 = COM1, 2 = COM2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z com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2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and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d  - This command accepts a numeric argument that specifies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te, that is different from the current port,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hould rare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z com=2 bd=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COM2,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- This option accepts a character string argument that equ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Standard IRQs and/or base addresses. 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- Irq value must be in the range of 0 and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- Base Address is Hexadecim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- The irq value must be specified first, then a /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hexadecimal base addres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z com=2 bd=2400 irq= 7/02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, and define COM2 as using interrupt 7 and address 2E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m - This command accepts a character string argument which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/path for a file to be transferred or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z com=2 bd=2400 irq= 7/02E8 fnm=c:\SDPD\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, define COM2 as using interrupt 7 and address 2E8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 a file named test.txt to a directory named SDP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b - This command accepts a numeric argument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D defaults this to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z com=2 bd=2400 irq= 7/02E8 fnm=c:\SDPD\test.txt inb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, define COM2 as using interrupt 7 and address 2E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s a file named test.txt to a directory named SDP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rive, and sets the input buffer to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b - This command accepts a numeric argument tha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 of the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DPD defaults this to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z com=2 bd=2400 irq= 7/02E8 fnm=c:\SDPD\test.txt otb=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directory as the destination, would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oming file(s) if they already exist, set the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400, define COM2 as using interrupt 7 and address 2E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eives a file named test.txt to a directory named SDP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drive, and sets the output buffer to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 - This command accepts a character string argument tha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parity type.  Valid argume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dd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n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z par=No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set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b - This command accepts a numeric argument that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stop Bit value.  Valid range is 1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z par=NoParity stb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sets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e, and sets the stop bits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tb - This command accepts a numeric argument that overr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ata bit value.  Valid range is 5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z par=NoParity stb=2 dtb=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sets the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e, sets the stop bits to 2, and sets the data bits to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d - This command has no arguments and simply tells to utiliz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eceiv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z h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R hardware flow contro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r - This command has no arguments and simply tells to utilize 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Receive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z h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impl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 hardware flow control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d - This command accepts no arguments and simply tells SDPD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SR signal before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z h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SR signal before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c - This command accepts no arguments and simply tells SDPD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TS signal before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z h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TS signal before transm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dl - This command has no arguments and simply tells SDP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R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z h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TR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rl - This command has no arguments and simply tells SDP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z h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TS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l - This command has no arguments and simply tells SDP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R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z hs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R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cl - This command has no arguments and simply tells SDP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S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e: SDPD rz h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bove would receive/download a file(s) using ZMod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directory as the destination, COM1, and w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TS signal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pg - This command accepts no arguments and tells SDP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 exists in the input buffer if it is a partial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  - This command accepts no arguments and tells SDPD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limiter character used as well as the string it de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p - This command accepts no arguments and tells SDPD to store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as possible, in the output buffer, if there is no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m to store the whol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c - This command has no arguments and tells SDPD to trea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 delimited set with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 - This command has no arguments and simply tells SDPD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ART to its original state when the sess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mc - This command has no arguments and simply tells SDPD to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dem when the sess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o - This command accepts no arguments and tells SDPD to raise th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RTS signals when the sessio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t - This command has no arguments and tells SDPD not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ort with DTR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t - This command has no arguments and tells SDPD not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port with RTS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 - This command has no arguments and tells SDPD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users name, in PCBoard, inside the inform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z - This command has no arguments and tells SDPD to adhere to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s.  This will allow you to setup SDPD as a DSZ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ide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Fl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DPD has 2 flip screens that allow you to access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s and settings while the transfer is progressing.  F1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formation on protocols and port setup.  F2 gives you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general options.  This is only availabl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Additio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SDPD bundle you will receive four program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you define various values for the commands specif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2TIC.EXE  - This program will allow you to find 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 tic value is for a value in second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rsions depend on your system so be sur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C2SEC.EXE  - This program will allow you to find out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per second value is for the tics specified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versions depend on your system so be sur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t at leas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L2SEC.EXE - This program will tell you wh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illisecond value equates to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2MILL.EXE - This program will tell you what the specifie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 equates to in milli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-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SDPD you will receive a serialized copy of SDP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access many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ing and taxation is based upon the shipp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SDPD online at Streamline Design or The Support Grou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SA or Mastercard.  You can also order over the phone using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Address                         Shipp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: ________________________  Name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    : ________________________  Company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 : ________________________  Department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   : ________________________  Address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________________________      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________________________      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/State  : ________________________  Prov/State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   : ________________________         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   : ________________________  Country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/ZIP  : ________________________  Postal/ZIP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1     : ________________________  Phone 1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 2     : ________________________  Phone 2      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nformation - Please Ship [ ]  Will Download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allow 3 to 4 business days upon receipt fo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1/2 inch, 720 Diskette [ ]       3 1/2 inch, 1.44 Diskette 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1/4 inch, 360 Diskette [ ]       5 1/4 inch, 1.2  Diskette 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File Format Ver 1.02 [ ]       LHARC File Format Ver 1.13 [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File Format Ver 2.22 [ ]       PKPAK File Format Ver 3.61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1 to 9    : ____________  x 35.00 = Subtota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10 to 24  : ____________  x 32.00 = Subtota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25 to 49  : ____________  x 28.00 = Subtota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50 to 99  : ____________  x 20.00 = Subtotal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ntity 100 and above, pleas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tario Residents add 7% Sales Tax           Taxation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8% G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st of Canada add 8% G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5.00 for Shipping and handling           Shipping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otal   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n Card  : _________________  Card Type: VISA [ ]  MasterCard [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Card # : _________________  Expiry   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The Streamline Design Protocol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