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Z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MOUSE is a Logitech mouse menu for use with the P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 driver by Drue Kennon and Gar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is Microsoft (tm) compatible, it should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many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MOUSE will shell to DOS and run PCZ in the menu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in the PCZ.CFG file. The shell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in this menu as ALT J for use with WTERM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easily be changed with the .DEF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lenames are needed, PCZ will pause waiting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calls PCZM.BAT which then runs PCZ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M.BAT ends with an "EXIT" command which drop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in PCZ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MOUS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.DEF       The me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.CFG       Example PC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.MNU       Compile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 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M.BAT      Batch file to run PCZ in menu mode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back to the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PCZ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use an ASCII editor to edit the following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word processor that will throw in extra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you haven't already done so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ommand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se commands are for the Logitech mouse. 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quire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need to add some set commands to AUTOEXEC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needs.  SETUP contains an example of the commands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DIR=C:\W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LOG=C:\W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your drive and path for C:\WTERM\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CLICK.SRC file so that the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with the program you intend to use PCZMOUS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example line to CLICK.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menu 3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ouse is a microsoft(tm) compatible mou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change the shell to DOS command, rename PCZ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me of your comm program with a .MNU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your comm program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other .MNU files are locat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a try.  Otherwis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Shell To DO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ce of WTERM above, use the name of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  Then rename PCZ.DEF to the name o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a .DEF extension; Example:  WTER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m program uses an ALT key other than ALT-J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DEF file and chang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:   TYPE 0,36,"PCZM",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36 is the code for an ALT-J.  Consult your Logite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the ALT key your program uses.  Example: 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LT-R for a shell.  An ALT-R is a 0,19 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in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:   TYPE 0,19,"PCZM",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nished, compile the menu with NEW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MENU WTER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all these files, PCZ, and your .MNU fil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ready to load your comm program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  When you are able to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up or download, select a protocol and PCZ lo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to call a board and give it a re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\/alter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