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istory of chan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6.01.93]  REL: RELEASED VERSION 1.02 [intermediate beta]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4]  FIX: cisb now switches from 7E1 -&gt;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4]  FIX: kermit upload transferred wro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4]  FIX: ascii upload added extra line now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5.01.94]  NEW: option for warning when using high speed without RTS/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tions, Safety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1.94]  NEW: LEDs in the statusline for Vt100 and carrier-detect/scri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ctive/?/? (see Help, Contents, Screen, Statusline) [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one have an idea what to do with the other two LEDs?]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1.94]  CHG: changed a few file requesters to 'Save as'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1.94]  CHG: added batch upload (multiple selection file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1.94]  CHG: phone book now uses CUA selection (multiple sel. with 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1.94]  FIX: fixed scripts missing a WAIT/WAITLINE now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1.94]  FIX: minor vt100/ansi glitch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01.93]  REL: RELEASED VERSION 1.01a [intermediate beta]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4]  NEW: map scripts onto function key (see Options, Macros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4]  CHG: Vt100 PF1-PF4 now F1-F4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4]  CHG: mapped macro keys to F4-F12, Shift F1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01.94]  FIX: scripts LOGGING command didn't work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1.94]  NEW: options to initialize modem even if carrier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tions,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1.94]  NEW: dirs for QWK download and Ascii upload (see Options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1.12.93]  REL: RELEASED VERSION 1.01 (intermediate be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2.93]  NEW: kermit plug-in-protocol (PIPKERM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2.93]  NEW: third party phone book converter available (Telix,Tele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ZOCBK.ZIP or ZOCBK1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2.93]  NEW: clear Screen command (see 'Misc'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2.93]  FIX: ASCII upload with delay of &lt;20ms was to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12.93]  NEW: new script command to set emulation: SETEMU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2.93]  NEW: set emulation from phonebook (see Phone Book,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2.93]  NEW: new option: Select what to do with existing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ransfer (see Options, Transfer, 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2.93]  CHG: redesign of browse scrolling (was sloooow for large buf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2.93]  INT: VERSION 1.0a (inter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2.93]  NEW: new option: Jump scroll for faster scrolling (+-19200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my 486/33 [ET4000AX,800x600,VIO-8x18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2.93]  CHG: redesign of screen output (non scrolling now ca. 30000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my 486/33 [ET4000AX,800x600,VIO-8x18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2.93]  NEW: new option: Visual beep (see Options, Terminal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2.93]  NEW: Scroll Lock switches chatmode or doorw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tions, Terminal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2.93]  NEW: type ahead (chat) field (see Help Contents, Screen, C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2.93]  NEW: doorway mode (see Options, Terminal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2.93]  NEW: screensize can be defined with /W: and /H: cm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Width,Height in characters. Please consider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ing beta. It'll make its way into a notebook page soo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later. Until then: don't complain, just test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2.93]  NEW: option to disable VT100 auxiliary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6.12.93]  CHG: Vt100 application keypad codes now sent if NumLock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2.93]  CHG: Vt100 PF1-PF4 now F5-F8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2.93]  FIX: startup window size was wrong if statusline/toolba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NEW: use of init strings for XDIAL (see Phone Book, Edit,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lo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12.93]  FIX: browse displayed garbage if scrolled with parts out of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FIX: screen mark exception in browser when started on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FIX: screen mark left bits on screen with quicksend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FIX: vt100 now processes ^[999;999H correctly (failed for ls -CF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FIX: XYZmodem transfer now switches to 8N1 (and back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NEW: Zmodem receive should now handle blocksizes up to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FIX: scanning for com port hung if no com port w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FIX: upload requester didn't appear if upload dir was roo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3]  FIX: browser text was always black (now SYSCLR_WINDOW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2.93]  FIX: ZOC now accepts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2.93]  FIX: ascii upload didn't process VT100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3]  CHG: WAIT= for XDIAL &amp; phone book (see Phone book, Edit,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3]  FIX: quick access didn't work for phone entries longer than 28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3]  FIX: CR-&gt;CR/LF didn't work for ascii send/clip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2.93]  REL: RELEASED 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2.93]  FIX: script cls command with VT100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2.93]  NEW: call parameters /M (minimized), /C (cooperative com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2.93]  FIX: phone book dialled wrong entry under very specific 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3]  FIX: when closed maximized, zoc did come up normal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3]  FIX: system no longer blocked during ascii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3]  FIX: VT100 now displays graph. character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2.93]  FIX: VT100 now processes characters written to column 80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2.93]  FIX: VT100 now processes ^[24;H style messages corre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2.93]  NEW: without parameter or zocdevice ZOC scans for free com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2.93]  NEW: safety option for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2.93]  NEW: safety option for deleting phone boo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12.93]  FIX: marking text backwards on the screen didn'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12.93]  FIX: loading of files&gt;32K into capture didn'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12.93]  FIX: now logs backspace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12.93]  FIX: XDIAL now works with ZYXELs (text 'RINGING' now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7.12.93]  FIX: hex output killed high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12.93]  FIX: ctrl+@, Ctrl+[, Ctrl+\, Ctrl+], Ctrl+^, Ctrl+_ now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3]  FIX: logging got out of sync when starting zoc with close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2.93]  NEW: VT100 now supports applicatio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5.12.93]  FIX: VT100 igrored sequence to disable lin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2.93]  FIX: VT100 wrong attributes for colum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2.93]  FIX: VT100 colors (inverse, underline, blink)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3]  NEW: call parameters /U (unattended), /S: (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3]  NEW: download shows filname in minimiz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12.93]  NEW: tilde (~) in a phone book item name creates short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quick access in menu (see Phonebook Edit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3]  CHG: script commands CAPTNAME and CAPTUR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LOGNAME,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3]  FIX: script: cmd DOS renamed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1.93]  FIX: toolbar appeared blank with 10x18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11.93]  CHG: script\xdial and script\quedial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1.93]  REL: RELEASED VERSION 0.99 (maybe last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1.93]  NEW: quick access for phone book entries from mod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11.93]  NEW: option to boost priority during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tions Settings Transfe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1.93]  CHG: split Capture menu into Capture and Log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1.93]  FIX: script command CL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1.93]  FIX: plugs caused a memory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1.93]  FIX: tap autostar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1.93]  FIX: quedial broke with long autologi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1.93]  REL: RELEASED VERSION 0.98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11.93]  NEW: removed download restriction (see help)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1.93]  FIX: VT100 delay line wrap when writing to pos. 80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1.93]  FIX: browser trapped when minimized (stack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3]  FIX: starting a download while running a script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3]  FIX: no longer creates STANDARD.LOG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1.93]  NEW: shift+Ctrl+F10 gives serial status for problem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11.93]  NEW: clone button for phon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1.93]  REL: RELEASED VERSION 0.98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1.93]  NEW: option to turn off modem DSR handshak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OC hung with some modems (check Options Serial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1.93]  NEW: carrier detect =&gt; window to fron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Options Window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1.93]  CHG: unregistered version now leaves received files i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ir name begins with 'ZOC' or 'z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1.93]  CHG: now opens serial device with IDSR, ODSR set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1.93]  FIX: download timed out when 'start taps' option wa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3]  FIX: 'RTS/CTS disabled' message hung at star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1.93]  CHG: quedials deletes entries alike the connec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Phonebook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1.93]  NEW: turn on/off statusline and/or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Options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1.93]  NEW: warning, if user quits with carrier det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1.93]  FIX: no quicksend of clipboard if empt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3]  REL: RELEASED VERSION 0.98 (FIRST RELEASE TO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1.93]  NEW: variables for capture name (&amp;d,&amp;m,&amp;y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Options Capture Help, Phonebook Edit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1.93]  NEW: capture redesign (now captures to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Options Capture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1.93]  NEW: phone book format changed (sorry, had to do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5.11.93]  NEW: phone unit re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Options Phone-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1.93]  NEW: phone units in phon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Phonebook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1.93]  NEW: now ~ (delay) and ^* (ctrl-chars) in mod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Options Modem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11.93]  NEW: online gif download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 Options Transfer Help 'Start Ta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0.93]  FIX: after one failed upload, all upload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0.93]  NEW: no modem init when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0.93]  FIX: RTS f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3]  NEW: download tap's (see ZOCDEV.ZIP, TAP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0.93]  NEW: pIP sockets (see ZOCDEV.ZIP, PIP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10.93]  FIX: timeout for X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3]  FIX: cancelling download from filerequester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3]  FIX: '3'/'9' in numeric pad did always up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.10.93]  REL: RELEASED VERSION 0.97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0.93]  NEW: sizing now limited to true max/m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0.93]  NEW: disable RTS/CTS handshake if no CTS fr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0.93]  FIX: bug in selecting data/stop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0.93]  NEW: now stores window position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0.93]  FIX: bug in sizing+screen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.93]  NEW: hangup via DT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0.93]  NEW: hide clipped buttons if window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0.93]  NEW: browser: mark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0.93]  NEW: unregistered download now possible for file 'ZOC.ZIP'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10.93]  REL: RELEASED VERSION 0.96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0.93]  CHG: removed download c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0.93]  FIX: deleting of items in the phone book did'n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0.93]  NEW: now shows download progress in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2.10.93]  REL: RELEASED VERSION 0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