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Header: pd:zvmRCS/zvm.doc,v 1.6 1993/04/19 18:40:06 rvillari Exp rvillari $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ISTORY SECTION AT THE END OF THIS FILE IF YOU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F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REQUIRED ASSIGN (VOICETEMP:).  SE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SED THIS PROGRAM BEFORE AND YOU WANT TO KEEP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MAKE SURE YOU UNARCHIVE THIS IN A DIFFERENT DIRE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ONE, THEN COPY THE NEW FILES TO VOICE:.  THIS RELE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MESSAGES FOR EACH OF THE MESSAGES THAT NEEDS TO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ZVM 1.24, a voice module that CAN be used with GPFax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Fax is not required!).  In short, it allows you to use your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s an answering machine.  You can retrieve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and locally, play messages through the mode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through the telephone line, or through the Amiga'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also detects when a fax is calling up and lets GP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fully gadgetized user interface.  All th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ow supports caller id.  You have to know the setting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is feature on for your modem (read the Zyxel doc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 regiesters).  Note that this is an untested featur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untested distinctive ring feature.  Both these featur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the appropriate initial modem string in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AREXX port.  And you can program the way ZVM handles a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 fax, or handles a 'silent answer' situation.  Giv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commands available, you should be able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system.  Since there is no tutorial,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earn how to program the system by example (that's how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my Amiga programming).  Hopefully, when I have more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time out to actually write a tutorial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functions I provide.  Note that there is a section in this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describes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my A3000 running WB2.04 (it won't run on 1.3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fine on a 68000 machine.  CELP is the best choi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Zyxel Plus or S models.  ADPCM2 is really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 (I use it all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As of this time, there is no CELP decod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lay back any files that have been recorded with the C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.  I strongly suggest that you stick with ADPC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is fixed.  ADPCM3 also doesn't seem to work reliab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elerated machines.  I really can't figure out what's wrong --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s that the Zyxel modem's buffer gets overrun if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op sending stuff fast enough.  Or, the Amiga just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fast enough.  I don't know.  UPDATE: Lance just tol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6.00 roms, ADPCM3 works for him (90%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 not mix compression levels for different file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just one compression type.  For example, when using C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rd any of the outgoing messages using ADPCM2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ADPCM3.  The reason for this is that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VM hangs up the line when switching compressions.  The 6.00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m to like the way I was doing the switching befo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compatibility problems, so I switched to the ol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he line, switching compressions, then picking u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dem's ROM is 5.02.  Anything higher should work.  Type in ATI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1 in some terminal program to find out what ROM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5.02 (what I have), the decoding of the touch tones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  Hence, you need to press the keys for a long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recognizes them.  I've been told that the high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or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Topaz 8, since many people complained about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nd Copyright (C) 1993 by Al Villaric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lesSoft.  This software is now SHAREWARE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5 for this version.  You can pre-register for the next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(it will definitely cost more than that when it comes ou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complete rewrite and will feature a much bet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not to mention real voice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side the US and you are paying by a non-US che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end an extra US$10 to offset the cost of cas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No matter how you send it, the net effect should be that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$15 (or US$25 if you're pre-regis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not to send cash since it is likely to not reach me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e, postal order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llari@cat.sy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Vill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Roney Lane,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acuse, NY 1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5)442-9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UGL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 reports or features you would lik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ress (Email is faster).  Here is a bug report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M Version: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ROM version: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 A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AM: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AM: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: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sed: ADPC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ere doing when it happened:  I just clicked on the play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r Suggestion:  Program can't play back files.  Mak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tatus and Errors fields above should be copi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nd Errors fields in the main window of Z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inz for SimpleRexx and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van den Baard for GadToolsBox 1.4 (The Seq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Greg Perry of GPSoft for GP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for SA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Gay for Emac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for their modem and the conversion routines from ADPCM2/3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 for their if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chreiber for DSound (included with this release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ince it was public domain, and I included the 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acknowledged the author, maybe it's alright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tell me and I'll kill it from the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Junod for Fi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G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r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el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twill - thanks for the asl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t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an Keck - thanks for the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M is a program that continually grows.  From the first version (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so many new features.  I would like everyon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rman users, Christian Stelter has volunteered to mak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fidonet.  He says that the following info.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get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P THOUGH BBS 2:241/20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Z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 will be uploading the latest version to one of the aminet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be available within a couple of days after uplo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mirrors.  I know of two amine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.physik.unizh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try to ship the latest versions to the Fis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O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a lot of people in Germany have problem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iff2adpcm converter program. 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 which can output IFF files.  Then, you run this iff2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program and put the resulting file in the voice:voic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file that you need to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hook up your telephone in PARALLEL with the mode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Y adapter to do this.  To know if your modem is in parall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, call up your favorite BBS, then pick up the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for the nice modem tones.  If you can hear them, you're in goo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recording instructions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ord using the telephone line option IF your telephon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ck of the modem.  All you will get is a dial ton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External Mic. option, you will need to connect the ha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Tel. Line In port of the zyxel modem and spea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ar' part of the handset.  But, you need to make sure that the ha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wo inner wires of the RJ11 plug.  If it uses the outer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obably just get silence in you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archive the archive.  Assign voice: to th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VM.  You will need to put this ``assign'' into your user-startup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to assign voicetemp: to some scratch directory.  voicete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ZVM will put a temporary file when it plays a ZVM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's sound system.  If you've got lots of RAM, assign voicetemp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oice: work: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oicetemp: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GPFax and go into the options menu and mak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be in SHARED serial mode.  You also need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ndow and change the modem initialization st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urrently reads AAT&amp;FE0...Remove the &amp;F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F hangs up the modem, and, at the time we issue a REC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ax, the modem is already ON-HOOK.  You don't want it to ha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ick it up again (on some phones, this could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, causing it to switch to another "lin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 To run the program, get into a CLI shell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ut it in a script).  The script zvmandgpfax assum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 called gpfax: which points to the directory where the GP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zvmandgp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 Arguments to Z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m [serialdevice uni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ialdevice is the name of the serial devi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tnumber is the unit number of the serial devi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the serialdevice and the uni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al.device" and 0 are assum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.  Click on the zvm icon or the zvmandgpfax icon to start Z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vmandgpfax will first load gpfax (you need to make an assign for gpfax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unlisten mode, then it will run Z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USTOMIZE your program by recording the appropriat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You need to click on the Setup gadget to get in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odu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ells you the number of messages you hav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tells you the number of fax attempts.  Saved tell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aved messages you have.  The CLR gadgets besid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lears the fax log.  You need the Fax CLR button because 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lls you the number of faxes that came in.  You ne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through GPFax.  LIMITATION -- you can have up to 45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logs.  Any more than that and the program will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list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(beside Calls) - Plays the incoming mess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, the Amiga's sound system, or the modem speak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 that allows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(beside Saved) - Playes the saved mess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, the Amiga's sound system, or the mod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will pop up to tell you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s - Shows you the number of rings the program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Use the Setup window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 - Shows you the current compression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- This status box shows you some status informatio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what the progra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- Caller id number that is deliv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- Caller name that is deliv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- Tries to show you the commands sent to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read.  It also gives you the last erro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- Click on this to get into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Fax - If you have GPFax2.21 or greater, thi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 the call as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Call - Force the modem to answer the ca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oice/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Conv - Records the conversation and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sten - Puts the program in unlist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Serial - Closes the serial port so other programs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-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y - Plays the message displayed on the bottom line.  If it's a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an arexx script to try to display it.  If it has a '?'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rchive - Transfers the selected message to the Saved lo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Saved log, this just moves the marked entries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lete - Marks the message for deletion.  If you delete a fax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ax will still have the file.  I do not delete a file which ZV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ave IFF - Saves the message as an IFF file.  An ASL request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sk you for a file name.  This only works on vo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one - Commits the changes you requested (delete or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Click= - You can double click on the list view items.  This tells 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ouble click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- The output device you want to play your fi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delete or archive something, it is marked with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'd' respectively.  You can 'undelete' or 'unarchive'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rchive or Delete respectively (in other word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).  Only when you click on Done are the changes commit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easier for you, there's a DClick= cycle button.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uble click on one of the listview items, the action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is performed.  This way, you can quickly delet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clicking on DClick= until it says "Delete", th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ll the messages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 - This adjusts the modem's silenc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.  A high value means that the modem treats no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 "silence".  A low value means that the modem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er conditions as "sil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- The number of seconds required for the mod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"silence" before it actually re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 - Select the compression you desire.  ADPCM2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nd computing resources.  This is the preferred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CELP.  ADPCM3 won't run on an unaccelerated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s - Click on this for the desired number of ring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will answer the call.  "Toll Saver" will let the modem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 rings if there are messages, and 4 rings if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 Length - The max. recording time for incoming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s.  Record Conv has a maximum of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Vol - The volume you want when playing messag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Fax - Check this if you have a fax program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Cmd to be sent when faxes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- Enter a 4 digit password (it has to be 4 dig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ng the messages from anothe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Init - Modem initialization string.  The defaul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at&amp;f).  If you have caller id, use (at&amp;fs40.2=1).  Don'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es!  If you change this string, it will only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Unlisten or the Close Serial button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NOTE -- Try not to change the settings here.  Pl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&amp;f part at the beginning of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to add things the the tail end of the string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functions properly.  My program depends on (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knowledge): Echo being ON, Extended Word results an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Don't change any of these or the program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- Records a message. An ASL file requester pop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- Select external mic or telephone line.  On Zyxe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a telephone handset to the "Line" input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speak into the "EAR" phone and use it lik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.  WARNING: Don't use the External Mic option when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to the phon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the modem and a telphone are plugged in parallel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ar a dial tone even if the modem picks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ording over the telephone line, I suggest you pr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keys to get rid of the dial tone first!  When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, click on the Stop gadget that pops up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s to customize"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- Plays the message named by the Message cycl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lephone line or the mod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- Select modem speaker, telephone line, or the Ami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Window - Check this if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up in Zipped form (effectivel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gadget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 Rings - The minimum number of rings required before 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der a call to be answerable by the silent answ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1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is silent answer?", you ask.  When someone calls you up an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AND ZVM is active AND the minimum number of rings is seen by ZV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VM will pick up the phone and run the arexx command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Cmd field in the setup window.  This allows you, for example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kind of remote transfer capability provided by most f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ing someone calls you up and you pick the ph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he says that he wants to send a fax.  Without silent ans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get out of bed, go to your trusty Amiga,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ax in the ZVM window.  With silent answer, you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2 on your touch tone phone.  Or, if the modem h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ne, it will automatically start up the f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lent answer gets activated only if you pick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ZVM does.  If ZVM picks up the phone when it hear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specified by the Rings gadget, it will answer the ph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md arexx script, not the SA Cmd arexx scrip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the silent answer feature, just set SA Rings t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the number in the Rings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es the current SA Cmd do?", you ask again.  I sai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andlesilentanswer.zvm does very little.  It first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high pitched tone (so you know ZVM is alive and kicking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but wait for one of two events.  You could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ZVM will activate the fax program.  Or, if ZVM hears the fax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art the fax program automatically.  It will only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vents for a maximum of 30 seconds.  If none of tho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it will beep again and hang up.  If someone wants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ipt, please do so.  Another nifty feature might be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call when you press 1 or something.  Basi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should only use silent answer if the teleph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hone is in parallel with the modem.  Otherwis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t off if the Zyxel answers the phone when processing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cript.  SA Rings is set at 2 by default. 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ACTIVE! (assuming of course that Rings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- Click on this when you're done fiddling with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alling from the out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erson calls from the outside, ZVM will giv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press.  It asks him to press 2 to send a fax or "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..".  At this time, he can also press 9 to retrieve hi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hidden option most callers don't need to know.  Note tha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Has Fax option, it will not accept 2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n also press 9 to receive his messages or 2 to send a fa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cording a message!  But, anything prior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umbers counts as a message.  This way, someone ca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laining a fax, and then send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er leaves his message and hangs up, the modem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ording until it hears "silence", a busy tone, o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  If it doesn't hear any of those, it will recor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econds.  You can set the max. recording time us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If your phone system doesn't go into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usy tone when a caller hangs up, just ask him to press th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fter leaving a message.  This signals the program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nd issue the "Goodby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9, you will be instructed to enter a 4 digi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atches the Password string gadget in the setup sec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nted access.  After each message is played,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1) delete the message, 2) keep it and go onto the next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SCRIPTS C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fax.zvm - called when the program wants to receive a fax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Fax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amiga.zvm - called when the user tries to play a voice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ax.zvm - called when the user tries to 'play' a fa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ecordconversation.zvm - called when the user cli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v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call.zvm - called when ZVM answers a standard call or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utton is clicked.  You can look into this script to see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me other arexx script depending on what type of distinc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ilentanswer.zvm - called when ZVM answers a silent answer typ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messages.zvm - called when there are messages waiting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ert you that there are messages that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REXX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XX port is called VOICEMAI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program is waiting for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  UNLISTEN - Make the program not listen to the serial por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run a term program but don't want to quit Z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.  LISTEN - Only valid when the program is UNLISTEN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 CLOSESERIAL - Close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 OPENSERIAL - Open the serial port.  Only valid when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losed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QUIT -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SWERFAX - Force ZVM to answer the call as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NSWERCALL - Force ZVM to answer the call as an automatic voice/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CORDCONV - Record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LAYINCOMING - Same as clicking on the Play Incoming gad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Modu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LAYARCHIVE - Same as clicking on the Play Archiv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dnet a lot, so I have this simple script that works fo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a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rexxc/rx &gt;nil: &lt;nil: "address voicemail1 unlis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t &gt;nil: nil: -X -Z2      ;&lt;---put your dnet paramet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&gt;nil: &lt;nil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rexxc/rx &gt;nil: &lt;nil: "address voicemail1 lis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program is answering a fax, answering a call, or in unlist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know:  Most of the functions return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us.keyDetected, status.faxDetected, etc.) if they abor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For example playVoice will return status.keyDetected i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file, the user presses a DTMF key.  Anyway,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program ZVM is by looking at the examples in handlecall.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efax.zvm.  Or, ask me.  Also, you don't need to do a listen()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VM waits until your rexx program finishes executing, then it start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You just have to do an EXIT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ch function you create needs to 'EXPOSE status. mode.'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if you use the PROCEDUR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ACCESS ZVM BY SENDING AREXX COMMANDS TO ZV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USE THE AREXX FUNCTIONS (STUBS) TO COMMUNICATE WITH Z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(INCLUDEH.ZVM AND INCLUDET.ZVM)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THE STANDARD HEADER AND TAIL INCLUDE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YOUR PROGRAM WITH.  HERE IS A LIS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Voic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fileName over the telephone line.  Stops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TM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Voic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fileName with the same settings as in the Setup window (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, silence detection level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Menu(numberOfKeys, choiceFileName, badChoiceFileName,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Choices, numBadChoices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esents a simple menu to the caller.  numberOfKey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 that makes up a good choice.  choiceFile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for the menu.  badChoiceFileName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played if the user enters a bad choice.  timeO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 before playing the choiceFileName again.  valid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of characters which are valid choices.  numBadChoice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bmer of bad choices or timeouts presentMenu will a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This is an AREXX script.  It's a good example of how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assword in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F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hasFax option in the setup window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eep(tone1, tone2,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s 2 tones.  Put a 0 for tone2 if you don't wa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beeps.  duration is in tenths of seconds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NKeys(numKeys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numKeys DTMF characters o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1Key(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1 DTMF character o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KeysUntil(terminatingCharacter, maxCharacters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DTMF sequence, up to maxCharacters o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terminatingCharacter (0..9, * or #)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(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string from the modem.  timeOut is in seconds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 line (not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in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out a newline terminated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Phone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M maintains a small buffer for incoming phone key press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laying a voice file and the user presses a DTMF key, it get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uffer.  Sometimes, you will want to ignore that keypress.  So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last thing in your script for a normal retu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ZVM start listening for RINGS again (and hang up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currentCID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cid number that was received by ZV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mpty string if no number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= currentCID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name received by ZVM.  This will be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number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= assume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ZVM into a mode.  This only makes ZVM think it'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= require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s ZVM go into the specified mode.  It will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mands to get from its current mode to the mod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s up the phone and puts the modem in a state that accepts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ops down to CommandMode, then does an assumeMode(mode.unknown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hang up the phone, but puts the modem in a state that acce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deal for receiving faxes while the line is still up. 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layvoice or use any of the voice commands, ZVM WILL dro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So, there is no way to use the serial port and still maintain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any fax program, it will hang up the line for you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ops down to ConnectedMode.  It then does an assumeMode(mode.unknown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19200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erial port to 19200, n, 8, 1, 7wi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if you're going to receive faxes.  To ge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sync' to the new speed, the modem should be ready to accept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y using dropLine() or atCommands()) AND you shoul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AT command.  This sets the serial port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 then does an assumeMode(mode.unknown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F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ZVM answer a fax.  This eventually calls another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andlefax.zvm.  But, don't call that script yourself.  ZV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gic before calling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= c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C compatible time (number of seconds since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need to feed into the addLogEntry(...) function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Time parameter.  This should be the time the call came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EntryNumber = addLogEntry(log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M maintains a log for incoming calls, outgoing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logNumber should be 0 for the incoming log,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g, 2 for the outgoing log.  This returns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space.  This handle should be used i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= setLogEntryVar(variable, logNumber, logEntryNumber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hange stuff in the log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you can set.  These are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getLogEntryVar(variable, logNumber, logEntry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the data associated with a log en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= getNumVoiceMessages(log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the number of messages in the log specified by log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sure that you don't try to access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gEntryVar, or getLogEntryVar) out of bounds.  Note that this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maximum you can access.  If there is 1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this function will return 1, but you can get data or 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 entry 0 (C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rro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plays the string in the Errors field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tatus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plays the string in the Status field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astError(status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one of the last things in your scrip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ring up a timed window displaying the error.  statu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atus.normal, status.keyDetected, status.quietDe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silenceDetected, status.faxDetected, status.busy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timedOut, status.signalDetected, or status.error.  The 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you by the doInitializations function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handlecall.zvm.  This effectively does a listen(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Messages you have to custom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YPE THESE MESSAGES INTO THE FILE REQUESTER EXACTLY 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hings you need to say when recording thes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= "Tha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plemented = "That feature has not been implemented y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elephoneNumber = "Type in your telephone number followed by the pound symb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FaxPageRetrieve = "Press 1 to enter your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2 to send a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3 to page the person you're trying to 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ess the star symbol to end your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it for Beep = "This is ???-????.  Press 2 to send a fax o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ep then leave your message.  Please press any touch t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pea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used the NOFAX 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is ???-????.  Wait for the beep then leave your message.  Press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o end your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trieve or Fax = "Press 2 to send a fax or 9 to retrieve your mess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used the NOFAX 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s 9 to retrieve your mess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essage gets played if the caller presses a ke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y function.  You may choose to not mention the "9" key (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thing funny like "What do you think this is, a voicemail system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Password = "Enter your 4 digit pass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d Password = "You entered a bad pass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lay or Delete = "Enter 1 to delete this message, 2 to keep it, or 3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, or the * symbol to end your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imed Out = "You exceeded the time limit for entering your cho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ad Choice = "You entered a bad cho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No Message = "There are no more mess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Goodbye = "Bye n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Iff2Adpc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which converts an iff 8svx file to something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VM.  To invoke it,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2adpcm ifffilename 2 zvmfilename /* adpcm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2adpcm ifffilename 3 zvmfilename /* adpcm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doesn't do any massaging of sampling rates.  ZVM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back at 9600 samples per second.  Therefore, if your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around that sampling rate, it should play back fine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at 19200, it would play back sloooow on the Zyxel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at 4800, it would play back fast.  Maybe in a futu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make adjustments in the sampling rate by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polation. 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 up window code so that windows are always centered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ly opened window (use window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process up so that disk-full errors go away quiet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ng up a stupid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a scheduler and maybe a log for that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Integrate faxes with calls.  This will require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Messages window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Add the ability to put in comments, caller id, tele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allbac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torial for making a voice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the iconified thing at the same coordinates 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 Save it across invo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ybe switch to zyxel's format.  Shouldn't be too hard. 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nverter instead.  ZVM's format is VERY simp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is the compression.  The rest is the data.  1 = C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ADPCM2, and 3 = ADPCM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ybe send out the program with LINE debugging on to help 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enforcer hits reported by other people (so far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reported enforcer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the receive buffer user-programmable so that there i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ce for buffer overflow for non-accelerat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Find out why zvm doesn't work with duart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voicein: and voices: assigns instead of hardwiring voice:voi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voice: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User customizable date and time format anywhere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aller 'iconified' look using the window titl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ssages and number of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Use GPFax's viewfax for viewing incoming faxes.  Needs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PFax for the name of the fax file when we receive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.  This needs more thought since it may lock 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ticular f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y to highlight things in the list view for 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- Add a random button which will pick at random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- Play back the message'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Caller ID (can't work on it until Syracuse gets C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Use a file requester instead of hardwiring the Save I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Use a file requester for recording customiz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we can easily add more kind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User selectable max. recor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User selectable silence detection time and silence de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Better UI for accessing the messages (use a ListView ga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Decoder for ADPCM2 and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gure out what's wrong with ADPC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Work with other FA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k better with workbench and tool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Add '*' as an option to en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'1' as an option to kill initial message for 'regular'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or man's CID - maybe we can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caller's phone number at tha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 delivery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heduling of messages to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intenance mode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Allow DTMF keys to run AREX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Arch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Import/Export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Record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If someone picks up the phone before ZVM does, it should als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up to see if the caller wants a fax, etc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hould support some kind of remote transfer (or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inc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Use AREXX to allow heavy customization of answer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caller to enter his phone number and time of desired return call (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locking of messages via CID (if you don't want to receiv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cular callers, or area co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OIC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AREXX command when there are messages/faxes waiting (instead of just bee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Beep only if there is a new call (i.e. stop beeping when the perso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messages).  Use Archive to achiev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Possibly add a comment field for messages (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put in the archiving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- sil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imedout during recording of call, perhaps m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 that they exceeded the max. recording time and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to press a key to record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reta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d to multipl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d faxes to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aphical programming language that writes out arex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lemarke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 the 8 second busy wait while waiting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he way we handle incoming calls -- while waiting fo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way requires us to do an AT&amp;F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problem with CID.  For some reason, if we set CI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swer the normal way, the modem hangs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need to do the AT&amp;F before answer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a better distinctive ring implementation (currently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ter the correct AT sequence and the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s to check which ring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 window positions and ico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y blink the power light or the keyboard light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T settings in the setup window do not hold aft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swered.  But, they hold while waiting for a call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D and distinctive ring setting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4</w:t>
        <w:tab/>
        <w:t>- Fixed problem of not being able to show faxes from the voice log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a problem when we tried checking the filetype and GPF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ed a filename (without the .p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B</w:t>
        <w:tab/>
        <w:t>- LOTS of n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inctive ring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a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reased the max. recording time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bility to record from an amiga digitizer. 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miga digitizer, its software, and a sligh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recordamiga.zvm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ew arexx functions (callup, requirem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ome new things to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gs can now display the mailbox of a particular message.  A voic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xx script still needs to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Send.zv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voice:voices/RepeatMessage - "Press 1 to repea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2 or the star symbol to hang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troduction in the Outgoing window should be a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something like "This message is for ... 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ceiv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utgoing in the Outgoing window should be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voice:voices/DefaultIntroduction - "This i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sender.  Press 1 to receive your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>- Removed even more stuff from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has caller id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set the modem initialization string.  You nee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 on and off the caller id.  But, ZVM will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 with the extra garbage the modem send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 id information coming through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tter log system (caller id, number, return numb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fferent arexx commands for dealing wit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arexx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now view faxes from within ZVM (if you have gpf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oks to provide return calling and return fa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- Removed stuff from Setup window.  The names of the are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modifia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s if it can't do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s out number of characters in the serial buffer whil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n help you determine whether your amiga is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upport recording at a particular compression level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3000, using adpcm3, the number hardly exceeds 300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68000 based machine is 5 times slower, you should s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1500 in there.  Note that if it exceeds 40000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top recording and will report a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</w:t>
        <w:tab/>
        <w:t>- When processing arexx messages, we always wait for all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to come in before continuing.  I think this is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9</w:t>
        <w:tab/>
        <w:t>- Fixed a bug in the arexx scripts.  I inverted dropLine and a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(potential) that may cause ZVM to crash if you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andlecall.zvm or handlesilentanswer.z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that didn't cause playvoice to return any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why it was abort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8</w:t>
        <w:tab/>
        <w:t>- Fixed a small bug that didn't allow you to decode an adpcm2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ecode an adpcm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witched to using a SendARexxMsg instead of a SendSynchronousARex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oing the playamiga.zvm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rned on heavy optimization for adpcm2raw.c, hopefull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ore arexx functions to deal with the modem (dropLine, at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7</w:t>
        <w:tab/>
        <w:t>- Using EASYSENDFUNCTION (for testing with duart.device) --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it still works 99% of the time with adpcm3 and 6.00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problem of playing back stuff when calling from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may be a feedback path from an outgoing mess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modem's detection circuitry.  So, a recorded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ause the modem to hear things like a fax tone or a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he deletion of messages when accessing stuff from the outsid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handlecall.zv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8400 for adpcm3.  Need to make sure it still work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back to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6</w:t>
        <w:tab/>
        <w:t>- Now I save the path and file of the asl requester (but no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VM invo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</w:t>
        <w:tab/>
        <w:t>- Added silent answ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the way the sound is done again.  Lance compl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ashing disks, so now I made a new assign required (voicetemp: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where ZVM will put the temporary file it crea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ing stuff on the amiga.  You can assign voicetemp: to ram: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think you'll have enough memory for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putting it on your hard disk is f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</w:t>
        <w:tab/>
        <w:t>- Added clos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to a different format for voice files (again).  Sorry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new format, playing is much safer (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ability).  You can use the converto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vert your old voice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amed cliloadzvm to zvmandgp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cliloadzvmnofax.  You can just run zv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now run zvm and zvmandgpfax from the workbench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rian Keck for providing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>- Fixed the asl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playamiga.zvm to handle files with spaces i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- LOTS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the way we play messages.  We now use a standard IFF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, it doesn't look as nice as before but is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.  I did this because someone complained about ZVM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 much memory when converting the compressed voi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 playable (or IFF files).  See the playamiga.zvm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note that when you click on Done in the Setu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exx script 'clean.zvm' is run to clean up the voice: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of all the '.iff' files.  The same thing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ne gadget after playing Saved or New message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, the 'clean.zvm' script cleans up the voice:voi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This was needed so we don't hav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'.iff' files we create when playing through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system.  And, ZVM won't have to keep deco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.iff' file equivalents of the files you want to lis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 can customize the handling of incoming call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call.zvm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 can customize the handling of incoming fax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fax.zvm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customize the way ZVM alerts you of new messages or fax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ertmessages.zvm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removed the Message cycle gadget in the Setup window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select the messages from an ASL file reque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ing or recording.  I need to put in dummy fil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be playable) so that you don't have to man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le names of voice files our program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- Found a problem relating to closing down IDCMPs (I cached signa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and closing down the IDCMP of a window caus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bits to become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es not abort playing messages in the middle of a block.  I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sure there are complete DLE DLE pairs (not just on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, but possibly multiple pairs).  This c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 to switch over to a zyxel format (where D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pairs and you have to decode it before sending it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always send complete pairs of 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  <w:tab/>
        <w:t>- Made window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some bugs when someone interrupts a playVoic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ax or pressing a key.  It will send complete DLE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</w:t>
        <w:tab/>
        <w:t>- Fixed some bugs with the Archived numb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timer code to not do a CheckIO, although I think it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, someone reported that it crashes when this check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</w:t>
        <w:tab/>
        <w:t>- Added all the nifty feat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Error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rchi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Rings, Comp, and T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ability to change the "To" when playing messages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from the Setup window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exx commands for beeps and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ilent modem.  Issues an ATL0 when program starts up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omes out of unlist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record 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'*' as an option to end a call.  It doesn't say 'you entered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'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export a voice file to an iff file.  There is also a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to convert an iff file to a ZVM voice file (adpcm2 and adpc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ore options for configuring the modem in the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ch nicer way to acces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  <w:tab/>
        <w:t>- Changed to a safer way of handling tim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that didn't report TimedOut wh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'*' to mean TimedOut while recording a call or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messages through the phone line (externa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- Added back ADPC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play ADPCM3 over the Amiga's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he bug that didn't allow you to record a messag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ing it over the Amiga's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VM uses different serial port speeds depending o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io.  I'm not sure if this will make ADPCM3 or CELP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s different block sizes for different compression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  <w:tab/>
        <w:t>- Changed the interface to GPFax.  It now just uses ARex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ing to do the AT+FCLASS=2, blah blah blah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changes to the GPFax settings though.  You ne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&amp;F part of the modem initialization string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towards making the program OTHER-FAX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liloadzvmn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ack ADPCM3.  You can record in it and play it ba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 sound system.  I still can't figure out how to make i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reliably over the modem speaker or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- Added amiga volu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pefully more robust tha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tch the status line of the main window for so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- Added playback through the Amiga'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djustable silence sensitivity and interval.  This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I arguments.  It's only a stopgap measure until 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to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djustable recording time.  Also a stopgap measure until 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to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d to make all the arguments to the program REQUIRED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 lazy to have to 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- Fixed some bugs and made serial routin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declare ADPCM3 to not be working. 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the way callers are handled.  Should be friendlier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s up a window if it can't open the timers o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writing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displays the version number o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ally a name change to ZVM instead of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different window for Unlist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now quit in unlisten mode -- you're not stuck ther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arguments for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vm [NOFAX] [devicename unit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tart the program with NOFAX (note the capit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will not answer faxes.  The caller can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2' from the initial menu to force a fax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andling of faxes will be disabled by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zoom gadget and moved some stuff around in the UI -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lick in the zoom gadget, you get a semi-ic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(actually, it just shrinks the window)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he # of incoming calls and faxes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a resized window, so you can type in key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ality without zooming out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press the 's' key to access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PFax needs to be set on SHARED serial for this comb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