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N file Lookup for 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0�,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autodialing modems and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is that they distance u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I don't know about you, but I'm lost without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rarely have BBS telephone numbers written dow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et alon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though, I'll NEED one particular number. 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way to get it:  call up QMODEM and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until I find it.  I got sick of this, and FL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Q, all you have to do is enter a search string...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're looking for, in any case.  FLQ quickly locates Q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searches the file and spits out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Q now works with FON files of all known versions of Qmodem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 The program will automatically detect which version of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rent FON file, and adjust its handling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Q, you'll need to have an environment variable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irectory where you keep QMODEM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nstallation instructions, then you've already don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's easy.  If your copy of QMODEM is in C:\COMM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your 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MODEM=C: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railing backslas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his line to AUTOEXEC.BAT, simply reboot (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do so), and you're ready to use F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name, just type FLQ followed by any part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search for "Mystery Rey's From Space", I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FLQ rey".  FLQ would then search my dialing directo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display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Q Version 1.00�, compiled 09/27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 13: Mystery Rey's From Space...........1-804-293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Q: Done.  1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entries in your directory, you'll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s specific as possible.  If FLQ finds more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ome will scroll off the top of the screen, nev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Q now works with FON files of all known versions of Qmodem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 The program will automatically detect which version of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rent FON file, and adjust its handling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09/01/92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�    12/13/92  Modified program to work with all kn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Qmodem later than 4.00.  Thanks to John F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Mustang Software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for me to do this.  Handling of 5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0 FON files is COMPLETELY UNTESTED, and I'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 some testing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Q was written by K. Scott Johnson, and is copyrighted mate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