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MHOST21 is a fixed version of TMHOST2 modified by Bob Wia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estions or comments can be left on the Telemat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RIME net-work.</w:t>
        <w:tab/>
        <w:t>Or you can try (312)-248-4799 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HOST2 is an enhanced version of the Telemate Host Mode scri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ified by Richard Bail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HOST2 is an updated version of TMHOST1, with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cleaning up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MATE - Copyright (c) 1988-1992 Tsung Hu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did I bother modifying the host script, well, firstly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mate is the best comms program around, particularly it'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ultitask, and secondly it started out as a "see w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ieved" effort. It worked so well I just kept up it'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I had the time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Richard Ba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desparately needed a message base, but TMHOST2 did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. 3.02 or 3.10.  So I made a few changes. This scrip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fect, but it should work if it is insta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Bob Wia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enhanced version of Telemate host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   Telemate version 3.02 or 3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   To read the HOST.DOC file that came with Telem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 concept of the original Host Mode as written by Tsung H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no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     Files listed below in the MUST be located in the Tele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</w:t>
        <w:tab/>
        <w:t xml:space="preserve">ONLY.   e.g. C:\TM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 Files created by sysop: (example files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can be modified with your farvo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ETIN.HST  - Bullet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EANS.HST    - Ansi Goodby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ETXT.HST    - Non-Ansi Goodby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.HST      - Xpert Mod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NOTICE.HST   - Logon Bullet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ANS.HST   - Ansi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TXT.HST   - Non-Ansi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ANS.HST  - Ansi Protoc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TXT.HST  - Non-Ansi Protoc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SHCAN.HST  - Non accepted 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OME.HST   -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 Files created by TMHCFG and TMHOST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SHELL.BAT    - [S]hell batch File (during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an be modified to run DOORW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nd use [O]pen Doors instead of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ST.DIR      - [F]ile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.HST  - Host Directory File (can be ed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.HST      - Questionnaire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BSE         - Message Are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MHCFG.HST    - Configuration file (created after first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n Telem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 Script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MHCFG.SCR    - Host configur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MHOST21.SCR   - Hos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both need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CREENIO.SCR  - "include" file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will be automaticall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with files above - se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   ANSILOCAL and ANSIREMOTE variables included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s for ANSI display either locally or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a BBS. These are in an include file called SCREENIO.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 can be setup with TMHCFG.SCR depending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   TMHCFG updated to add new or delete old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ssociated files (10 maxim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to Sysop (PRIVATE) is automatically con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S)etup of message areas, as message are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an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   Time left indicator and disconnection if ou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, also "inactivity" disconnect (5 m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   Procedure to setup a 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format can be  'Friday December 14, 199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'14-12-90' depending on variable 'fu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mate version of date is MM-DD-YY e.g '12-14-9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for welcoming us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    User can read personal mail at logon.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d as a new message is entered, or mail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e. if there are 3 messages waiting for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on and you read all 3 then your mail becom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il another message is entered. the o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ot shown again at future lo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     This section has been considerably modifi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MHOST1 - see Sript file comment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nter Message and R)ead Mess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messages to the Sysop (PRIVATE), or A)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message areas. S)can or R)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remotely. E)nter Messages includes S)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)ill commands, and R)ead Messages includes S)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)uit or V)iew Msg. The number of messag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hown and once you select "V" you ar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ssage number. The S)can feature show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ject, user name,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ccess message areas can take you to E)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)ead messages, Q)uit or help (?) f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R)eply to messages, 'Msg# of reply' fi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    Beefed up the password entry routine to check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     Check for ridiculous password routin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     Newuser Questionnair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     View statistics and change password - 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d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     Bimodem as an ex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)      Welcome user routine showing time, dat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personal messages. Choice of rea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)      Local view of username (to be expanded fur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)      Many other small changes such as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 shown on command line, small graphic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essage sa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  <w:r>
        <w:rPr/>
        <w:t>Richard B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